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47" w:after="441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sz w:val="24"/>
          <w:szCs w:val="24"/>
        </w:rPr>
        <w:t>Конспект НОД по формированию элементарных математических представлений в подготовительной группе «Полет в космос»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Задачи: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1. Закреплять у детей знания названий геометрических фигур;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2. Совершенствовать умение сопоставлять изображения с образцом;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3. Закреплять порядковый и количественный счет в пределах 10 и обратно;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4. Совершенствовать умение детей ориентироваться на листе бумаги в направлении «от себя»;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5. Развивать внимание, логическое мышление;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6. Воспитывать умение слушать и слышать задания, выполнять его точно и правильно.</w:t>
      </w:r>
    </w:p>
    <w:p>
      <w:pPr>
        <w:pStyle w:val="Style13"/>
        <w:spacing w:before="0" w:after="0"/>
        <w:ind w:firstLine="360"/>
        <w:jc w:val="center"/>
        <w:rPr>
          <w:color w:val="111111"/>
        </w:rPr>
      </w:pPr>
      <w:r>
        <w:rPr>
          <w:rStyle w:val="StrongEmphasis"/>
          <w:color w:val="111111"/>
        </w:rPr>
        <w:t>Ход занятия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-</w:t>
      </w:r>
      <w:r>
        <w:rPr>
          <w:color w:val="111111"/>
        </w:rPr>
        <w:t> Сегодня мы отправимся в космическое путешествие, нас  ждет много интересных приключений. Я- руководитель полета, и приглашаю тебя вступить в отряд космонавтов. Скажи, на чем можно отправиться в космическое путешествие?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На ракете!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-</w:t>
      </w:r>
      <w:r>
        <w:rPr>
          <w:color w:val="111111"/>
        </w:rPr>
        <w:t xml:space="preserve"> Правильно на ракете. Тот, кто умеет без ошибок называть числа по порядку до 10, отправляется в полет. 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-Ребенок считает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Молодец! Но чтобы сработал пуск ракеты, надо посчитать в обратном порядке от 10 до 1. 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-Ребенок считает</w:t>
      </w:r>
    </w:p>
    <w:p>
      <w:pPr>
        <w:pStyle w:val="Style13"/>
        <w:spacing w:before="220" w:after="220"/>
        <w:ind w:firstLine="360"/>
        <w:rPr/>
      </w:pPr>
      <w:r>
        <w:rPr>
          <w:color w:val="111111"/>
        </w:rPr>
        <w:t>Сейчас произойдет пуск ракеты. Давай скорее займем свое рабочее место за столом.</w:t>
      </w:r>
    </w:p>
    <w:p>
      <w:pPr>
        <w:pStyle w:val="Style13"/>
        <w:spacing w:before="220" w:after="220"/>
        <w:ind w:firstLine="360"/>
        <w:rPr>
          <w:i/>
          <w:i/>
          <w:color w:val="111111"/>
        </w:rPr>
      </w:pPr>
      <w:r>
        <w:rPr>
          <w:i/>
          <w:color w:val="111111"/>
        </w:rPr>
        <w:t>Работа на листе бумаги  (где заранее нарисованы геометрические фигуры в определенной последовательности)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- </w:t>
      </w:r>
      <w:r>
        <w:rPr>
          <w:color w:val="111111"/>
        </w:rPr>
        <w:t>Посмотри, у тебя на листочке нарисована траектория нашего полета. Давай мы сейчас продолжим ее,  соблюдая определенную последовательность (продолжи ряд).</w:t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  <w:drawing>
          <wp:inline distT="0" distB="0" distL="0" distR="0">
            <wp:extent cx="469582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20" w:after="220"/>
        <w:ind w:firstLine="360"/>
        <w:rPr/>
      </w:pPr>
      <w:r>
        <w:rPr>
          <w:color w:val="111111"/>
        </w:rPr>
        <w:t xml:space="preserve">Молодец! А теперь закрась красным цветом третью фигуру. Зеленым цветом- седьмую фигуру, синим цветом – десятую фигуру. 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А теперь давай сверим показания приборов. Для этого нам нужно сравнить числа </w:t>
      </w:r>
    </w:p>
    <w:p>
      <w:pPr>
        <w:pStyle w:val="Style13"/>
        <w:spacing w:before="220" w:after="220"/>
        <w:ind w:firstLine="360"/>
        <w:rPr/>
      </w:pPr>
      <w:r>
        <w:rPr>
          <w:color w:val="111111"/>
        </w:rPr>
        <w:t xml:space="preserve">3_4, 7_8, 10_9, 2_1 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Физкультминутка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Головами покиваем 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Плечиками помотаем, 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А зубами постучим… 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И немного помолчим. (прикладывает палец к губам)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Плечиками мы покрутим (круговые движения плечами)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И про ручки не забудем, (круговые движения руками)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Пальчиками потрясем 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И немного отдохнем… (приседает)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Мы ногами поболтаем 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И чуть-чуть поприседаем. 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Ножку ножкой подобьем 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И сначала все начнем (поднимают руки вверх)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-</w:t>
      </w:r>
      <w:r>
        <w:rPr>
          <w:color w:val="111111"/>
        </w:rPr>
        <w:t> А теперь нарисуй в верхнем левом углу один кружок, в середине – один треугольник, в нижнем правом – одни овал, в верхнем правом углу – три квадрата, а в нижнем левом углу – два прямоугольника.</w:t>
      </w:r>
    </w:p>
    <w:p>
      <w:pPr>
        <w:pStyle w:val="Style13"/>
        <w:spacing w:before="220" w:after="220"/>
        <w:ind w:firstLine="360"/>
        <w:rPr/>
      </w:pPr>
      <w:r>
        <w:rPr>
          <w:color w:val="111111"/>
        </w:rPr>
        <w:t>-Давай теперь сверим наши с тобой карты, исправим ошибку, если она есть.</w:t>
      </w:r>
    </w:p>
    <w:p>
      <w:pPr>
        <w:pStyle w:val="Style13"/>
        <w:spacing w:before="220" w:after="220"/>
        <w:ind w:firstLine="360"/>
        <w:rPr/>
      </w:pPr>
      <w:r>
        <w:rPr>
          <w:color w:val="111111"/>
        </w:rPr>
        <w:t>Молодец, полет наш продолжается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Воспитатель:</w:t>
      </w:r>
    </w:p>
    <w:p>
      <w:pPr>
        <w:pStyle w:val="Style13"/>
        <w:spacing w:before="220" w:after="220"/>
        <w:ind w:firstLine="360"/>
        <w:rPr/>
      </w:pPr>
      <w:r>
        <w:rPr>
          <w:color w:val="111111"/>
        </w:rPr>
        <w:t>1. Посмотрите в иллюминатор, на доске вывешены звезды. Сколько звезд?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/>
        <w:drawing>
          <wp:inline distT="0" distB="0" distL="0" distR="0">
            <wp:extent cx="33337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 xml:space="preserve"> </w:t>
      </w:r>
      <w:r>
        <w:rPr>
          <w:color w:val="111111"/>
        </w:rPr>
        <w:t xml:space="preserve">Сосчитайте их и положите на стол  столько кружков(квадратов,игрушек и.т.п), сколько звезд в иллюминаторе. Какой цифрой обозначим это количество? 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/>
        <w:drawing>
          <wp:inline distT="0" distB="0" distL="0" distR="0">
            <wp:extent cx="1504315" cy="1729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8100" cy="1769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2060" cy="1744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20" w:after="220"/>
        <w:ind w:firstLine="360"/>
        <w:rPr/>
      </w:pPr>
      <w:r>
        <w:rPr>
          <w:color w:val="111111"/>
        </w:rPr>
        <w:t>2. В космосе много метеоритов. Они сталкиваются с нашим кораблем. Давай сосчитаем сколько их столкнулось и на стол  положи столько квадратов, сколько звуков услышишь (хлопнуть в ладоши)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-</w:t>
      </w:r>
      <w:r>
        <w:rPr>
          <w:color w:val="111111"/>
        </w:rPr>
        <w:t> Посмотрите внимательно в иллюминатор  Кто это?</w:t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  <w:drawing>
          <wp:inline distT="0" distB="0" distL="0" distR="0">
            <wp:extent cx="4895850" cy="4363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Из каких геометрических фигур он состоит?</w:t>
      </w:r>
    </w:p>
    <w:p>
      <w:pPr>
        <w:pStyle w:val="Style13"/>
        <w:spacing w:before="220" w:after="220"/>
        <w:ind w:firstLine="360"/>
        <w:rPr/>
      </w:pPr>
      <w:r>
        <w:rPr>
          <w:color w:val="111111"/>
        </w:rPr>
        <w:t>Сколько треугольников ты видишь?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А сколько квадратов?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Сколько кругов?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Сколько овалов?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Сколько прямоугольников?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Сколько всего геометрических фигур?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-</w:t>
      </w:r>
      <w:r>
        <w:rPr>
          <w:color w:val="111111"/>
        </w:rPr>
        <w:t> Инопланетянин решил проверить вашу сообразительность и приготовил для вас несколько задач. Слушайте первую: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В вазе лежала одна конфета. К вечеру ее не стало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Кто ее взял, если в комнате были кошка, рыба в аквариуме, дедушка и комарик?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Вторая задача: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По небу летели птицы: воробей, стрекоза, ласточка и шмель. Сколько всего летело птиц?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Воспитатель:</w:t>
      </w:r>
      <w:r>
        <w:rPr>
          <w:color w:val="111111"/>
        </w:rPr>
        <w:t> Ну вот, пора нам возвращать на Землю. Ты был замечательным космонавтом!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34:00Z</dcterms:created>
  <dc:creator>nvlom</dc:creator>
  <dc:description/>
  <cp:keywords/>
  <dc:language>en-US</dc:language>
  <cp:lastModifiedBy>Ломакин</cp:lastModifiedBy>
  <dcterms:modified xsi:type="dcterms:W3CDTF">2020-04-07T10:50:00Z</dcterms:modified>
  <cp:revision>2</cp:revision>
  <dc:subject/>
  <dc:title/>
</cp:coreProperties>
</file>