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логопедического занятия по формированию навыков употребления предлогов «ЗА», «ПЕРЕД», «ИЗ-ЗА» у детей старшего дошкольного возраста с ОНР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: Слинкина Л.А., учитель-логопед ГБОУ ТРОЦ «Солнышко» (г. Моск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вершенствование лексико-грамматического строя речи;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ормирование представления о смысловом значении предлогов «ЗА», «ПЕРЕД», «ИЗ-ЗА».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тработать понимание пространственного значения предлога ЗА; ПЕРЕД, ИЗ-ЗА;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ботать над правильным употреблением предлогов в устной речи;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звивать память, внимание, мышление;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огащать словарный запас;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развивать у детей зрительно-пространственных представлений и смыслового значения употребления предлогов.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оспитывать культуру коммуникации;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ормировать взаимопонимание, доброжелательности, самостоятельности, инициативности, навыков сотрудничества.</w:t>
      </w:r>
    </w:p>
    <w:p>
      <w:pPr>
        <w:pStyle w:val="Normal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орудование: </w:t>
      </w:r>
      <w:r>
        <w:rPr>
          <w:color w:val="000000"/>
          <w:sz w:val="24"/>
          <w:szCs w:val="24"/>
        </w:rPr>
        <w:t>таблица символов-предлогов; наглядный материал (наглядные картинки, сюжетные картинки с предлогами; схемы с предлогами, кукольный театр «Репка», массажные шарики «су-джок»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Ход занятия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иветствие дет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гопед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— твой друг и ты — мой друг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жно за руки возьмёмс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руг другу улыбнём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альчиковая гимнастика с использованием массажного шарика «Су-джок»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ти совместно с логопедом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ик колет нам ладошки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играем с ним немножк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ик нам ладошки колет –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чки к школе нам готови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рганизационный момент.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Логопед последовательно вывешивает картинки на доску: девочка, мальчик, дом, дерево, забор.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/>
          <w:bCs/>
          <w:sz w:val="24"/>
          <w:szCs w:val="24"/>
        </w:rPr>
        <w:t>Логопед</w:t>
      </w:r>
      <w:r>
        <w:rPr>
          <w:sz w:val="24"/>
          <w:szCs w:val="24"/>
        </w:rPr>
        <w:t>: посмотрите на картинку, что это? (Дети отвечают: «Дерево»). Где находится мальчик? (Дети отвечают: «За» деревом). Где находится мальчик? (Дети: «Перед деревом»).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Посмотрите на картинку, что это? (Дети: «Забор»). Где находится девочка? (Дети: «За забором»). Где находится девочка (Дети: «Перед забором»).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/>
          <w:bCs/>
          <w:sz w:val="24"/>
          <w:szCs w:val="24"/>
        </w:rPr>
        <w:t>Логопед</w:t>
      </w:r>
      <w:r>
        <w:rPr>
          <w:sz w:val="24"/>
          <w:szCs w:val="24"/>
        </w:rPr>
        <w:t>: посмотрите на другую картинку, что это? (Дети: «Дом»). Откуда выглядывает девочка?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(Дети: «Из-за дома»). Откуда выглядывает мальчик? (Дети: «из-за дома»).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b/>
          <w:bCs/>
          <w:sz w:val="24"/>
          <w:szCs w:val="24"/>
        </w:rPr>
        <w:t>Логопед</w:t>
      </w:r>
      <w:r>
        <w:rPr>
          <w:sz w:val="24"/>
          <w:szCs w:val="24"/>
        </w:rPr>
        <w:t>: посмотрите на картинку, что это? (Дети: «Дерево»). Откуда выглядывает мальчик? (Дети: «Из-за дерева»). Какие маленькие слова мы произносили? (Дети отвечают: «за», «перед», «из-за»). Вы догадались, о чем мы будем говорить сегодня? (о предлогах «за», «перед», «из-за»).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Логопед последовательно вывешивает на доску схемы предлогов («за», «перед», «из-за»).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Предлог «ЗА» мы обозначаем такой схемой, предлог «ПЕРЕД» - другой схемой, а предлог «ИЗ-ЗА» - третьей.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Игра с героями кукольного театра «Репка»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гопед: </w:t>
      </w:r>
      <w:r>
        <w:rPr>
          <w:color w:val="000000"/>
          <w:sz w:val="24"/>
          <w:szCs w:val="24"/>
        </w:rPr>
        <w:t>Дети, к нам в гости сегодня пришли сказочные герои Вы узнали, из какой сказки они пришли? (Дети отвечают: «Репка»). Расположите их по порядку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ти:</w:t>
      </w:r>
      <w:r>
        <w:rPr>
          <w:color w:val="000000"/>
          <w:sz w:val="24"/>
          <w:szCs w:val="24"/>
        </w:rPr>
        <w:t> Репка, за репкой дедка, за дедкой – бабка, за бабкой – внучка, за внучкой – Жучка, за жучка – кошка, за кошкой – мыш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огопед:</w:t>
      </w:r>
      <w:r>
        <w:rPr>
          <w:color w:val="000000"/>
          <w:sz w:val="24"/>
          <w:szCs w:val="24"/>
        </w:rPr>
        <w:t xml:space="preserve"> А теперь перечислите героев, начиная с конца, употребляя предлог «перед»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ети: </w:t>
      </w:r>
      <w:r>
        <w:rPr>
          <w:color w:val="000000"/>
          <w:sz w:val="24"/>
          <w:szCs w:val="24"/>
        </w:rPr>
        <w:t>Перед мышкой - кошка, перед кошкой - Жучка и т.д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гопед: </w:t>
      </w:r>
      <w:r>
        <w:rPr>
          <w:color w:val="000000"/>
          <w:sz w:val="24"/>
          <w:szCs w:val="24"/>
        </w:rPr>
        <w:t>А теперь угадайте, о ком я говорю: Этот герой стоит за бабукой? (Дети отвечают: «Внучка»). Этот герой стоит перед кошкой? (Дети: «Жучка»). Этот герой стоит перед мышкой? (Дети: «Перед мышкой кошка»)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огопед</w:t>
      </w:r>
      <w:r>
        <w:rPr>
          <w:color w:val="000000"/>
          <w:sz w:val="24"/>
          <w:szCs w:val="24"/>
        </w:rPr>
        <w:t>: А какие маленькие слова Вам встречались в сказке?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ти</w:t>
      </w:r>
      <w:r>
        <w:rPr>
          <w:color w:val="000000"/>
          <w:sz w:val="24"/>
          <w:szCs w:val="24"/>
        </w:rPr>
        <w:t>: «ЗА» и «ПЕРЕД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огопед:</w:t>
      </w:r>
      <w:r>
        <w:rPr>
          <w:i/>
          <w:color w:val="000000"/>
          <w:sz w:val="24"/>
          <w:szCs w:val="24"/>
        </w:rPr>
        <w:t> (На доске несколько схем предлогов, дети должны выбрать нужную схему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, а какая схема предлога «За»?</w:t>
      </w:r>
      <w:r>
        <w:rPr>
          <w:b/>
          <w:color w:val="000000"/>
          <w:sz w:val="24"/>
          <w:szCs w:val="24"/>
        </w:rPr>
        <w:t>                                    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гопед: </w:t>
      </w:r>
      <w:r>
        <w:rPr>
          <w:color w:val="000000"/>
          <w:sz w:val="24"/>
          <w:szCs w:val="24"/>
        </w:rPr>
        <w:t>А когда употребляется предлог «За», предлог «Перед»?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ти:</w:t>
      </w:r>
      <w:r>
        <w:rPr>
          <w:color w:val="000000"/>
          <w:sz w:val="24"/>
          <w:szCs w:val="24"/>
        </w:rPr>
        <w:t xml:space="preserve"> когда предмет находится позади чего-то. Когда предмет находится перед чем-то.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гопед: </w:t>
      </w:r>
      <w:r>
        <w:rPr>
          <w:color w:val="000000"/>
          <w:sz w:val="24"/>
          <w:szCs w:val="24"/>
        </w:rPr>
        <w:t>Дети, спрячьте руки за спинку, за голову, за ног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Физкультминут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елками, за клена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ети разводят руки в стороны, дети поднимают руки вверх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ут кусты зелены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ети присели, согнули руки в локтях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домом, полем, за рек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уки домиком, руки в второны, руки вперед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ята все бегут гурьб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бег на месте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Игра: «Подскажи словечко»</w:t>
      </w:r>
      <w:r>
        <w:rPr>
          <w:color w:val="000000"/>
          <w:sz w:val="24"/>
          <w:szCs w:val="24"/>
        </w:rPr>
        <w:t> (логопед произносит предложение, пропуская предлоги «За», «Перед», «Из-за»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вочка спряталась_____ забор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идут_____ ягод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стоят____дом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к гонится ____зайце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ака выбежала _____ куст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вочка сидит ______стол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вочка вышла ____ сто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ы растут_______дом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ение: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огопед: </w:t>
      </w:r>
      <w:r>
        <w:rPr>
          <w:color w:val="000000"/>
          <w:sz w:val="24"/>
          <w:szCs w:val="24"/>
        </w:rPr>
        <w:t>Ребята, давайте, вспомним, о каких маленьких словах (предлогах) мы сегодня говорил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ети: </w:t>
      </w:r>
      <w:r>
        <w:rPr>
          <w:color w:val="000000"/>
          <w:sz w:val="24"/>
          <w:szCs w:val="24"/>
        </w:rPr>
        <w:t>Мы говорили о предлогах «За», «Перед», «Из-за»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гопед:</w:t>
      </w:r>
      <w:r>
        <w:rPr>
          <w:color w:val="000000"/>
          <w:sz w:val="24"/>
          <w:szCs w:val="24"/>
        </w:rPr>
        <w:t xml:space="preserve"> Когда мы употребляем предлог «За», «Перед», «Из-за»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дают свои ответы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06:02Z</dcterms:created>
  <dc:creator/>
  <dc:description/>
  <dc:language>en-US</dc:language>
  <cp:lastModifiedBy>Лариса</cp:lastModifiedBy>
  <dcterms:modified xsi:type="dcterms:W3CDTF">2020-04-07T21:15:40Z</dcterms:modified>
  <cp:revision>2</cp:revision>
  <dc:subject/>
  <dc:title/>
</cp:coreProperties>
</file>