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спект НОД по конструированию в подготовительной групп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Совершенствовать умение детей создавать конструкцию по схеме и словесной инструкции воспитателя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Продолжать учить сооружать конструкцию объединенной общей темо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Развивать  конструктивное воображение и  фантазию детей,  мышление, внимание, память, мелкую моторику рук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4.Закреплять навыки коллективной работы, планировать свою деятельност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Продолжать расширять представление о людях военной професси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  Воспитывать самостоятельность, уверенность и желания заниматься конструктивной деятельность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Проведение бесед с детьми о Великой Отечественной войне, о военной технике, сбор иллюстративных материалов, рассматривание иллюстраций, анализ строения боевой техники, слушание песен военно-патриотической тематики, прослушивание стихов о войне, о победе, о мире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Оборудование:</w:t>
      </w:r>
      <w:r>
        <w:rPr>
          <w:sz w:val="28"/>
          <w:szCs w:val="28"/>
        </w:rPr>
        <w:t> конструкторы,  сх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ходят, встают в круг. Воспитатель обращает внимание детей на присутствующих гостей, предлагает с ними поздороватьс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дравствуйте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еще можно поздороваться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ое утро! Добрый день! Добрый вечер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у вас сегодня настроени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рошее, отличное, радост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это можно выразить, используя жест (показ одного большого пальца – «класс»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ередадим наше хорошее настроение гостям, улыбнемся им, пусть и у них будет хорошее настроение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Ребята, скажите, какой сегодня день недели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ре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месяц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евра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рисядем и побеседуем о зимнем месяце - феврал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же можно рассказать о феврале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ледний зимний месяц, скоро весна, праздник Российской Арм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, правильно, в феврале мы празднуем праздник 23 февраля – день защитника Отечества, День Российской армии. В этот день мы поздравляем, всех людей кто защищал и защищает нас и нашу Родин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кто  самый главный в армии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мандир, генерал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 командует командир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Я думаю, что армия не может обойтись без солдат, воинов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в армии главный - это солдат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 иллюстрации с изображением солд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интересно узнать, как вы понимаете значение слова «солдат» – это кто? (ответы детей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лдат – боец, военный человек, воин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раже мира, счастья и покоя стоит солдат Российской армии. Прежде чем стать настоящим солдатом, защитником, он принимает присягу на верность служения Родин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каз иллю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лдат клянётся служить честно, выполнять все приказы и исполнять устав Вооружённых сил.  И только после этого ему выдают оружи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этому солдат должен быть каким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ильным, закалённым, здоровым, крепким, выносливым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сберечь мир, нужна сильная  вооруженная армия. Какие виды оружия вы знаете?(автоматы, пулеметы, пушки, БТР, танки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ы с вами отправляемся с вами на выставку военного оруж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спитатель: Много видов военного оружия используется в современной арми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рассматривают оружие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за чудо из чудес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меня конструктор 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ворят, что помогает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еня он развив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детали в нем любые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енькие и больш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з них я, без труда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 построю, все. всег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мы с вами будем конструкторами, да не простыми, а конструкторами военного оруж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я предлагаю вам сконструировать новое современное оруж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ссмотрим схемы оруж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частей он состои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рассматривают строение оружия, выделяют основные функциональные части, определяют их пространственное соотношение, размеры и формы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ие детали нам будут необходимы для конструирования оружия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еречисляют детали нужные для постройки.)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Молодцы, вы все правильно назва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ребята приступим к  конструированию  новых моделей оружия. Вы сами, выберете для себя, из какого конструктора вы будете собирать свою модель можно пользоваться схемой, а можно сконструировать свое оружие и потом уже нарисовать сх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конструиру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, вы хорошо справились с заданием, как много новых  моделей оружия у нас получилось.</w:t>
      </w:r>
    </w:p>
    <w:p>
      <w:pPr>
        <w:pStyle w:val="Poem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Poem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бенок: Пусть небо будет голубым,</w:t>
        <w:br/>
        <w:t>Пусть в небе не клубится дым,</w:t>
        <w:br/>
        <w:t>Пусть пушки грозные молчат</w:t>
        <w:br/>
        <w:t>И пулеметы не строчат,</w:t>
      </w:r>
    </w:p>
    <w:p>
      <w:pPr>
        <w:pStyle w:val="Poem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б жили люди, города,</w:t>
        <w:br/>
        <w:t>Мир нужен на земле всегда! </w:t>
      </w:r>
    </w:p>
    <w:p>
      <w:pPr>
        <w:pStyle w:val="Poem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ют песню «Мальчишка будущий солда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мы  сегодня делали? Для чего? Какие детали вы использовали? Что было трудным для вас? Что далось вам легко?  Как вы считаете, ваше оружие пригодится или н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ди мирной жизни на родной земле достойно несут свою нелёгкую службу наши воины. Ребята, я надеюсь, что вы, став взрослыми, будете служить Отчизне верой и правдой, как ваши дедушки и папы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предлагаю вам разместить, ваше новое оружие в нашем музее, для того чтобы все смогли увидеть, какие вы замечательные конструкторы. Молодцы!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93929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21589" b="1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3395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2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804670" cy="1667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38" t="-9" r="3213" b="1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120265" cy="125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2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330325" cy="1881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90" t="-7" r="-9" b="6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322070" cy="188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233" t="6797" r="4405" b="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692275" cy="189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258" t="-9" r="1922" b="1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217545" cy="212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1870" b="13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04:00Z</dcterms:created>
  <dc:creator>Анастасия</dc:creator>
  <dc:description/>
  <cp:keywords/>
  <dc:language>en-US</dc:language>
  <cp:lastModifiedBy>Анастасия</cp:lastModifiedBy>
  <dcterms:modified xsi:type="dcterms:W3CDTF">2020-04-08T11:32:00Z</dcterms:modified>
  <cp:revision>8</cp:revision>
  <dc:subject/>
  <dc:title/>
</cp:coreProperties>
</file>