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7" w:hanging="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ДЕПАРТАМЕНТ ВНУТРЕННЕЙ И КАДРОВОЙ ПОЛИТИКИ БЕЛГОРОД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ОБЛАСТНОЕ ГОСУДАРСТВЕННОЕ АВТОНОМНОЕ ПРОФЕССИОНАЛЬНО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«АЛЕКСЕЕВСКИЙ КОЛЛЕДЖ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900</wp:posOffset>
                </wp:positionH>
                <wp:positionV relativeFrom="paragraph">
                  <wp:posOffset>1073785</wp:posOffset>
                </wp:positionV>
                <wp:extent cx="308356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432" w:hanging="0"/>
                              <w:jc w:val="both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Утвержда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4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 директор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32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И.А. Злоб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8pt;height:90.1pt;mso-wrap-distance-left:9.05pt;mso-wrap-distance-right:9.05pt;mso-wrap-distance-top:0pt;mso-wrap-distance-bottom:0pt;margin-top:84.55pt;mso-position-vertical-relative:text;margin-left:24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ind w:left="432" w:hanging="0"/>
                        <w:jc w:val="both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</w:rPr>
                        <w:t>Утверждаю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ind w:left="43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 директор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432"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И.А. Злоб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ОНТРОЛЬНО-ОЦЕНОЧНЫХ СРЕД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keepNext w:val="true"/>
        <w:keepLines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4 Основы бухгалтерского учета</w:t>
      </w:r>
    </w:p>
    <w:p>
      <w:pPr>
        <w:pStyle w:val="Normal"/>
        <w:keepNext w:val="true"/>
        <w:keepLines/>
        <w:suppressLineNumbers/>
        <w:jc w:val="center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8.02.01    Экономика и бухгалтерский учё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ка,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средств разработан на основе </w:t>
      </w:r>
      <w:r>
        <w:rPr>
          <w:sz w:val="28"/>
          <w:szCs w:val="28"/>
          <w:lang w:eastAsia="ar-SA"/>
        </w:rPr>
        <w:t>профессионального стандарта «Бухгалтер», утвержденного Министерством труда и социальной защиты РФ от 22.12.2014 года №1061н, профессионального стандарта «Специалист по внутреннему контролю (внутренний контролер)», утвержденного приказом Министерства труда и социальной защиты Российской Федерации от 22 апреля 2015 г. № 236н, профессионального стандарта «Аудитор», утвержденного приказом Министерства труда и социальной защиты Российской Федерации от 19 октября 2015 г. № 728н.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</w:t>
      </w:r>
    </w:p>
    <w:p>
      <w:pPr>
        <w:pStyle w:val="Normal"/>
        <w:rPr/>
      </w:pPr>
      <w:r>
        <w:rPr>
          <w:sz w:val="28"/>
          <w:szCs w:val="28"/>
        </w:rPr>
        <w:t>Киященко  Л.В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еподаватель ОГАПОУ «Алексеев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ПЦК </w:t>
      </w:r>
      <w:r>
        <w:rPr>
          <w:bCs/>
          <w:iCs/>
          <w:color w:val="000000"/>
          <w:sz w:val="28"/>
          <w:szCs w:val="28"/>
        </w:rPr>
        <w:t>общепрофессиональных дисциплин и профессиональных  модулей специальности 38.02.01 Экономика и бухгалтерский учёт (по отраслям)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 от ___________ 20__г.</w:t>
      </w:r>
    </w:p>
    <w:p>
      <w:pPr>
        <w:pStyle w:val="Normal"/>
        <w:rPr/>
      </w:pPr>
      <w:r>
        <w:rPr>
          <w:sz w:val="28"/>
          <w:szCs w:val="28"/>
        </w:rPr>
        <w:t>Председатель ПЦК________________</w:t>
      </w:r>
      <w:r>
        <w:rPr/>
        <w:t xml:space="preserve"> </w:t>
      </w:r>
      <w:r>
        <w:rPr>
          <w:sz w:val="28"/>
          <w:szCs w:val="28"/>
        </w:rPr>
        <w:t>Л.В. Кия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rPr/>
      </w:pPr>
      <w:r>
        <w:rPr>
          <w:sz w:val="28"/>
          <w:szCs w:val="28"/>
        </w:rPr>
        <w:t>Паспорт комплекта оценочных средств</w:t>
      </w:r>
    </w:p>
    <w:p>
      <w:pPr>
        <w:pStyle w:val="Normal"/>
        <w:numPr>
          <w:ilvl w:val="1"/>
          <w:numId w:val="21"/>
        </w:numPr>
        <w:spacing w:lineRule="auto" w:line="360"/>
        <w:ind w:left="714" w:hanging="357"/>
        <w:rPr/>
      </w:pPr>
      <w:r>
        <w:rPr>
          <w:sz w:val="28"/>
          <w:szCs w:val="28"/>
        </w:rPr>
        <w:t>1.1. Область применения контрольно-оценочных средств</w:t>
      </w:r>
    </w:p>
    <w:p>
      <w:pPr>
        <w:pStyle w:val="Normal"/>
        <w:numPr>
          <w:ilvl w:val="1"/>
          <w:numId w:val="21"/>
        </w:numPr>
        <w:spacing w:lineRule="auto" w:line="360"/>
        <w:ind w:left="714" w:hanging="357"/>
        <w:rPr/>
      </w:pPr>
      <w:r>
        <w:rPr>
          <w:sz w:val="28"/>
          <w:szCs w:val="28"/>
        </w:rPr>
        <w:t>1.2. Система контроля и оценки освоения программы учебной дисциплины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Комплект оценочных средств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нтрольные материалы для проведения текущего контроля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Тестовые задания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Карточки для письменного опроса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трольные материалы для проведения промежуточной аттестации </w:t>
      </w:r>
    </w:p>
    <w:p>
      <w:pPr>
        <w:pStyle w:val="Normal"/>
        <w:numPr>
          <w:ilvl w:val="1"/>
          <w:numId w:val="2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2.2.1. Вопросы к экзамену</w:t>
      </w:r>
    </w:p>
    <w:p>
      <w:pPr>
        <w:pStyle w:val="Normal"/>
        <w:numPr>
          <w:ilvl w:val="1"/>
          <w:numId w:val="2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2.2.2. Практические задания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акет экзаменато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ru-RU"/>
        </w:rPr>
        <w:t>1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аспорт комплекта оценочных сред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numPr>
          <w:ilvl w:val="1"/>
          <w:numId w:val="21"/>
        </w:numPr>
        <w:spacing w:lineRule="auto" w:line="360"/>
        <w:ind w:left="0" w:firstLine="357"/>
        <w:jc w:val="both"/>
        <w:rPr/>
      </w:pPr>
      <w:r>
        <w:rPr>
          <w:b/>
          <w:sz w:val="28"/>
          <w:szCs w:val="28"/>
        </w:rPr>
        <w:t>1.1  Область применения комплекта контрольно-оценочных средств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 Основы бухгалтерского учета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КОС включают в себя контрольные материалы для проведения текущего контроля, промежуточной аттестации в форме  экзамена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КОС разработан на основании:</w:t>
      </w:r>
    </w:p>
    <w:p>
      <w:pPr>
        <w:pStyle w:val="Normal"/>
        <w:keepNext w:val="true"/>
        <w:keepLines/>
        <w:numPr>
          <w:ilvl w:val="0"/>
          <w:numId w:val="36"/>
        </w:numPr>
        <w:suppressLineNumbers/>
        <w:spacing w:lineRule="auto" w:line="360"/>
        <w:ind w:left="0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фессионального стандарта «Бухгалтер», утвержденного Министерством труда и социальной защиты РФ от 22.12.2014 года №1061н, профессионального стандарта «Специалист по внутреннему контролю (внутренний контролер)», утвержденного приказом Министерства труда и социальной защиты Российской Федерации от 22 апреля 2015 г. № 236н, профессионального стандарта «Аудитор», утвержденного приказом Министерства труда и социальной защиты Российской Федерации от 19 октября 2015 г. № 728н.</w:t>
      </w:r>
    </w:p>
    <w:p>
      <w:pPr>
        <w:pStyle w:val="Normal"/>
        <w:keepNext w:val="true"/>
        <w:keepLines/>
        <w:numPr>
          <w:ilvl w:val="0"/>
          <w:numId w:val="36"/>
        </w:numPr>
        <w:suppressLineNumbers/>
        <w:spacing w:lineRule="auto" w:line="360"/>
        <w:ind w:left="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очей программы учебной дисциплины Основы бухгалтерского у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Количество часов на освоение программы дисциплин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  90 часов, в том числе: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62 часа;</w:t>
      </w:r>
    </w:p>
    <w:p>
      <w:pPr>
        <w:pStyle w:val="Normal"/>
        <w:spacing w:lineRule="auto" w:line="360"/>
        <w:ind w:hanging="360"/>
        <w:jc w:val="both"/>
        <w:rPr>
          <w:b/>
          <w:b/>
        </w:rPr>
      </w:pPr>
      <w:r>
        <w:rPr>
          <w:sz w:val="28"/>
          <w:szCs w:val="28"/>
        </w:rPr>
        <w:t>самостоятельной работы обучающегося - 10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6"/>
          <w:sz w:val="28"/>
          <w:szCs w:val="28"/>
        </w:rPr>
        <w:t>Промежуточная  аттестация в форме</w:t>
      </w:r>
      <w:r>
        <w:rPr>
          <w:rStyle w:val="FontStyle26"/>
          <w:i/>
          <w:sz w:val="28"/>
          <w:szCs w:val="28"/>
        </w:rPr>
        <w:t xml:space="preserve">  </w:t>
      </w:r>
      <w:r>
        <w:rPr>
          <w:sz w:val="28"/>
          <w:szCs w:val="28"/>
        </w:rPr>
        <w:t>–  экзамен (устный ответ, выполнение практических задан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2. Система контроля и оценки освоения программы учебной дисциплины</w:t>
      </w:r>
    </w:p>
    <w:p>
      <w:pPr>
        <w:pStyle w:val="Normal"/>
        <w:keepNext w:val="true"/>
        <w:keepLines/>
        <w:suppressLineNumbers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 и оценка освоения программы дисциплины «Основы бухгалтерского учета» осуществляется в ходе выполнения практических заданий, устных и письменных ответов обучающихся, решений ситуационных задач, тестирования.</w:t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5822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езультаты обуч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(освоенные умения, усвоенные знания)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Формы    и    методы    контроля    и    оценки результатов обучения</w:t>
            </w:r>
          </w:p>
        </w:tc>
      </w:tr>
      <w:tr>
        <w:trPr>
          <w:trHeight w:val="97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b/>
                <w:sz w:val="20"/>
                <w:szCs w:val="20"/>
                <w:u w:val="single"/>
                <w:lang w:eastAsia="ar-SA"/>
              </w:rPr>
              <w:t>освоенные умен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определять этапы решения задач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 определять задачи для поиска информ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 определять необходимые источники информаци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 выделять наиболее значимое в перечне информаци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оценивать практическую значимость результатов поиска; оформлять результаты поис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 применять современную научную профессиональную терминологию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определять и выстраивать траектории профессионального развития и самообразов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организовывать работу коллектива и команды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взаимодействовать с коллегами, руководством, клиентами в ходе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обрабатывать  текстовую  табличную информац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использовать  деловую графику и мультимедиа информац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создавать през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именять антивирусные  средства  защит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читать (интерпретировать)  интерфейс  специализированного программного  обеспечения,  находить контекстную  помощь,  работать с документаци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ользоваться автоматизированными системами  делопроизвод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именять методы и средства  защиты бухгалтерской информ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участвовать в диалогах на знакомые общие и профессиональные те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выявлять достоинства и недостатки коммерческой иде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 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 оформлять бизнес-план; рассчитывать размеры выплат по процентным ставкам кредитова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определять источники финансиров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ab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организовывать документооборот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разбираться в номенклатуре де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исправлять ошибки в первичных бухгалтерских документ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онимать и анализировать план счетов бухгалтерского учета финансово-хозяйственной деятельности организац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конструировать поэтапно рабочий план счетов бухгалтерского учета организ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оформлять денежные и кассовые документ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заполнять кассовую книгу и отчет кассира в бухгалтер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основных средст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нематериальных актив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долгосрочных инвестиц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финансовых вложений и ценных бума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материально-производственных запас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готовой продукции и ее реализ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текущих операций и расче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труда и заработной плат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финансовых результатов и использования прибыл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собственного капитал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проводить учет кредитов и займ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  <w:t>документировать хозяйственные операции и вести бухгалтерский учет активов организ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b/>
                <w:sz w:val="20"/>
                <w:szCs w:val="20"/>
                <w:u w:val="single"/>
                <w:lang w:eastAsia="ar-SA"/>
              </w:rPr>
              <w:t>усвоенные знания: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руктуру плана для решения задач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хнологию  поиска информации  в сети Интернет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оменклатура информационных источников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ат оформления результатов поиска информации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зможные траектории профессионального развития и самообразования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сихологические основы деятельности  коллектива, психологические особенности личност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основы проектной деятельности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ила оформления документов и построения устных сообщений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значение, состав, основные характеристики организационной  и компьютерной техник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ые компоненты  компьютерных 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значение и  принципы использования системного и прикладного  программного  обеспечения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нципы защиты информации от несанкционированного  доступа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правления автоматизации  бухгалтерской  деятельност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значение,  принципы организации и эксплуатации бухгалтерских  информационных систем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ила чтения текстов профессиональной направленности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сновы финансовой грамотности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авила разработки бизнес-планов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орядок выстраивания презентации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едитные банковские продукты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ятие первичной бухгалтерской документаци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пределение первичных бухгалтерских документ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ила и сроки хранения первичной бухгалтерской документации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 денежных средств на расчетных и специальных счетах;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ила заполнения отчета кассира в бухгалтерию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ятие и классификацию основных средст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ценку и переоценку основных средств; 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 поступления основных средст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 выбытия и аренды основных средст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 амортизации основных средст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ятие и классификацию нематериальных актив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 поступления и выбытия нематериальных актив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мортизацию нематериальных актив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 долгосрочных инвестиций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 финансовых вложений и ценных бумаг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 материально-производственных запасов: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чет материалов на складе и в бухгалтери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интетический учет движения материал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чет транспортно-заготовительных расходов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чет затрат на производство и калькулирование себестоимости: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чет потерь и непроизводственных расход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чет и оценку незавершенного производства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алькуляцию себестоимости продукции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чет выручки от реализации продукции (работ, услуг)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чет расчетов с работниками по прочим операциям и расчетов с подотчетными лицами.</w:t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>Устный и письменный опрос, выполнение самостоятельной работы, защита практической работы, экзамен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>Устный и письменный опрос, выполнение самостоятельной работы, защита практической работы, экзамен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rFonts w:ascii="Bookman Old Style" w:hAnsi="Bookman Old Style" w:cs="Bookman Old Style"/>
          <w:sz w:val="28"/>
          <w:szCs w:val="20"/>
          <w:lang w:eastAsia="ar-SA"/>
        </w:rPr>
      </w:pPr>
      <w:r>
        <w:br w:type="page"/>
      </w:r>
      <w:r>
        <w:rPr>
          <w:rFonts w:cs="Bookman Old Style" w:ascii="Bookman Old Style" w:hAnsi="Bookman Old Style"/>
          <w:sz w:val="28"/>
          <w:szCs w:val="20"/>
          <w:lang w:eastAsia="ar-SA"/>
        </w:rPr>
      </w:r>
    </w:p>
    <w:p>
      <w:pPr>
        <w:pStyle w:val="Normal"/>
        <w:rPr>
          <w:rFonts w:ascii="Bookman Old Style" w:hAnsi="Bookman Old Style" w:cs="Bookman Old Style"/>
          <w:sz w:val="28"/>
          <w:szCs w:val="20"/>
          <w:lang w:eastAsia="ar-SA"/>
        </w:rPr>
      </w:pPr>
      <w:r>
        <w:rPr>
          <w:rFonts w:cs="Bookman Old Style" w:ascii="Bookman Old Style" w:hAnsi="Bookman Old Style"/>
          <w:sz w:val="28"/>
          <w:szCs w:val="20"/>
          <w:lang w:eastAsia="ar-SA"/>
        </w:rPr>
      </w:r>
    </w:p>
    <w:p>
      <w:pPr>
        <w:pStyle w:val="Heading1"/>
        <w:spacing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оценочных средств</w:t>
      </w:r>
    </w:p>
    <w:p>
      <w:pPr>
        <w:pStyle w:val="Normal"/>
        <w:keepNext w:val="true"/>
        <w:keepLines/>
        <w:suppressLineNumbers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онтрольные материалы для проведения текущего контроля</w:t>
      </w:r>
    </w:p>
    <w:p>
      <w:pPr>
        <w:pStyle w:val="Normal"/>
        <w:keepNext w:val="true"/>
        <w:keepLines/>
        <w:suppressLineNumbers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. Тестовые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sz w:val="28"/>
          <w:szCs w:val="28"/>
        </w:rPr>
        <w:t>Бухгалтерский  учет, его объекты и задачи.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19"/>
      </w:tblGrid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 </w:t>
            </w:r>
            <w:r>
              <w:rPr>
                <w:rFonts w:eastAsia="Calibri"/>
                <w:b/>
                <w:bCs/>
                <w:i/>
                <w:iCs/>
              </w:rPr>
              <w:t>1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Где впервые появился бухгалтерский термин «кредит»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Италии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ме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глии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Египте 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Кто впервые ввел понятие счетоводства (бухгалтерского учета)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львизе Казанова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юдовико Флори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. ди Пиетро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ука Пачоли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3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Что признавала простая бухгалтерия основным объектом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мущество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инансовый результат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ссу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ьные ценности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В каком году в России появляются понятия «двойная запись» и «бухгалтерский учет»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31 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722 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33 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66 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5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В каком году в России появилось слово «бухгалтер»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710 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714 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722 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66 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6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Когда бухгалтерский учет зародился в России как наука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30-1840 г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40-1860 г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45-1850 г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60-1870 гг.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7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Что является объектом бухгалтерского учета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Хозяйственная деятельность организаций и их подразделений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Экономические ресурсы, классификация по группам с детализацией по отдельным видам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Хозяйственные операции и их результаты: снабжение, производство, продажа и финансовые результаты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мущество организации, ее обязательства и хозяйственные операции, осуществляемые в процессе ее деятельности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8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Какие измерители применяются в хозяйственном учете для отражения имущества организаций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енежные и трудовые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туральные и денежные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рудовые и натуральные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туральные, трудовые и денежные 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9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Сгруппируйте учетную информацию в зависимости от функций управления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ая и аналитическая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онная и контрольная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онная, контрольная, плановая, аналитическая сохранность, регулированн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четная и аналитическая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0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Какие виды хозяйственного учета вы знаете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, финансовый, оперативный учет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перативный, статистический и бухгалтерский учет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атистический, управленческий и нормативный учет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ухгалтерский, оперативный и финансовый учет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1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Назовите основные стадии бухгалтерского учета </w:t>
            </w:r>
          </w:p>
        </w:tc>
      </w:tr>
      <w:tr>
        <w:trPr>
          <w:trHeight w:val="323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ификация и обобщение полученной информации на счетах и в учетных регистрах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первичной информации и отчетных показателей </w:t>
            </w:r>
          </w:p>
        </w:tc>
      </w:tr>
      <w:tr>
        <w:trPr>
          <w:trHeight w:val="282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общение полученной информации и принятие экономических решений </w:t>
            </w:r>
          </w:p>
        </w:tc>
      </w:tr>
      <w:tr>
        <w:trPr>
          <w:trHeight w:val="831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первичной информации, классификация и обобщение полученной информации на счетах и в учетных регистрах, формирование отчетных показателей, анализ и принятие экономических решений 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2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Каковы основные требования к ведению бухгалтерского учета? </w:t>
            </w:r>
          </w:p>
        </w:tc>
      </w:tr>
      <w:tr>
        <w:trPr>
          <w:trHeight w:val="539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язательное соблюдение в течение года принятой учетной политики и ведение учета имущества и обязательств, а также хозяйственных операций в рублях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ухгалтерский учет ведется непрерывно в течение отчетного года методом двойной записи </w:t>
            </w:r>
          </w:p>
        </w:tc>
      </w:tr>
      <w:tr>
        <w:trPr>
          <w:trHeight w:val="803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блюдение учетной политики, непрерывность учета, метода двойной записи, обособленность учета собственности организаций, раздельного учета текущих затрат, ведения учета в валюте РФ - рублях </w:t>
            </w:r>
          </w:p>
        </w:tc>
      </w:tr>
      <w:tr>
        <w:trPr>
          <w:trHeight w:val="517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особленный учет имущества организации от других юридических лиц и своевременная регистрация на бухгалтерских счетах результатов инвентаризации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3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В чем состоят задачи бухгалтерского учета на этапе перехода к рыночным отношениям?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информацией внутренних и внешних пользователей бухгалтерской отчетности </w:t>
            </w:r>
          </w:p>
        </w:tc>
      </w:tr>
      <w:tr>
        <w:trPr>
          <w:trHeight w:val="698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, обеспечение информацией, своевременное предотвращение негативных явлений, выявление внутрихозяйственных резервов и прогнозирование результатов деятельности организации на текущий период и на перспективу </w:t>
            </w:r>
          </w:p>
        </w:tc>
      </w:tr>
      <w:tr>
        <w:trPr>
          <w:trHeight w:val="6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действие конкуренции на рынке с целью получения максимальной прибыли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полной и достоверной информации о деятельности организации за отчетные периоды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4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Назовите пользователей бухгалтерской информации в переходный период к рыночным отношениям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нутренние и внешние пользователи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ица, непосредственно занятые в управлении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ица, не работающие в организации, но имеющие прямой финансовый интерес к деятельности организации </w:t>
            </w:r>
          </w:p>
        </w:tc>
      </w:tr>
      <w:tr>
        <w:trPr>
          <w:trHeight w:val="537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ица, непосредственно не работающие в организации, но имеющие косвенный финансовый интерес, и различные финансовые институты </w:t>
            </w:r>
          </w:p>
        </w:tc>
      </w:tr>
      <w:tr>
        <w:trPr>
          <w:trHeight w:val="319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5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Каким признаком характеризуется полезность бухгалтерской информации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оевременность, правдив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Ценность, прозрачн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Ценность, надежн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дежность, правдив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6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Каковы базовые принципы бухгалтерского учета? 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номность, периодичность, денежное измерение, преемственн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номность, двойная запись, преемственность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номность, двойная запись, денежное измерение, преемственность начислений, осмотрительн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ктивность начислений, преемственность, периодичн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7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Что представляет собой План счетов? </w:t>
            </w:r>
          </w:p>
        </w:tc>
      </w:tr>
      <w:tr>
        <w:trPr>
          <w:trHeight w:val="213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кумент, сгруппированный по экономически однородному признаку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перечне бухгалтерских счетов их шифры сгруппированы по экономическому признаку </w:t>
            </w:r>
          </w:p>
        </w:tc>
      </w:tr>
      <w:tr>
        <w:trPr>
          <w:trHeight w:val="839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речень аналитических и синтетических счетов, необходимых для ведения бухгалтерского учета, составления отчетности и получения информации для оперативного руководства и управления деятельностью организации </w:t>
            </w:r>
          </w:p>
        </w:tc>
      </w:tr>
      <w:tr>
        <w:trPr>
          <w:trHeight w:val="1118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кумент, который представляет собой схему регистрации и группировки фактов хозяйственной деятельности (активов, обязательств, финансовых хозяйственных операций и др.). В нем приведены наименования и номера синтетических счетов (счетов первого порядка) и субсчетов (счетов второго порядка)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8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По каким направлениям специализируются бухгалтеры в современных условиях хозяйствования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ческий и финансовый учет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инансовый учет и педагогическая деятельн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удиторская деятельность и учет в бюджетных организациях </w:t>
            </w:r>
          </w:p>
        </w:tc>
      </w:tr>
      <w:tr>
        <w:trPr>
          <w:trHeight w:val="6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ческий, финансовый и налоговый учет, независимая бухгалтерская и педагогическая деятельн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9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Что такое Кодекс профессиональной этики бухгалтера?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ктивность, независимость, компетентность и честн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Честность и независим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ктивность и честность 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мпетентность и честнос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.2. Объекты, основные задачи и методы бухгалтер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9871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1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Что является объектом бухгалтерского учета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зяйственная деятельность организаций и их подразделений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кономические ресурсы, классификация по группам с детализацией по отдельным видам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зяйственные операции и их результаты: снабжение, производство, продажа и финансовые результаты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щество организации, ее обязательства и хозяйственные операции, осуществляемые в процессе ее деятельности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2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Что является предметом бухгалтерского учета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зяйственная деятельность организации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ущество организации и источники его образования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порядоченная система сбора, регистрации и обобщения информации в стоимостном выражении об активах, обязательствах, доходах и расходах организации и их изменении, выражающаяся в сплошном, непрерывном, документальном отражении всех хозяйственных операций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траты на производство и продажу продукции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3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 группируется имущество по составу и размещению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новные, денежные и финансовые вложения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материальные активы, оборотные и денежные средств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новные, оборотные, денежные средства; нематериальные и финансовые активы; средства в расчетах (дебиторская задолженность)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влеченные оборотные средства и финансовые активы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4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Что входит в состав основных средств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труда, предназначенные для производства продукции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дания, сооружения, рабочие и основные машины и оборудование, транспортные средства, производственный и хозяйственный инвентарь, служащий более одного год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ы, служащие более одного года, стоимостью 40000 руб.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ы, служащие более 12 месяцев независимо от их стоимости, или в течение обычного операционного цикл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5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 какой группе имущества по составу и размещению относите программный пакет по автоматизации бухгалтерского учета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основным средствам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оборотным активам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отвлеченным средствам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нематериальным активам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6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Что включается в состав оборотных средств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ы сроком службы свыше одного год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ы стоимостью более 100-кратного размера минимальной месячной оплаты труд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ы со сроком службы до одного года независимо от их стоимости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асы, дебиторская задолженность, финансовые вложения, денежные средства и прочие оборотные активы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7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 какой группе бухгалтерского учета относятся готовая продукция и товары для перепродажи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оборотным активам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нематериальным активам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основным средствам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средствам в расчетах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8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 группируется имущество организации по источникам формирования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бственные и заемные обязательств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итал и резервы, долговые обязательств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язательства по расчетам, займы и кредиты банк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нды, резервы, прибыль, целевое финансирование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9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ой объект бухгалтерского учета относится к источникам (обязательствам)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биторская задолженность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четы с покупателями по отгруженной продукции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долженность по налогам и сборам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завершенное производство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Что относится к собственным источникам имущества?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италы, фонды, резервы, прибыль, бюджетное финансирование и получение средств в порядке дарения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тавный, добавочный резервный капитал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нды накопления и социальной сферы, уставный капитал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распределенная прибыль, добавочный капитал и фонды накопления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1 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Что относится к заемным источникам средств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срочные и долгосрочные кредиты банк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осрочные обязательства организации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диты банка, займы и кредиторская задолженность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язательства организации по расчетам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акие хозяйственные операции группируются в третьей части предмета бухгалтерского учета?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набжение и отгрузка продукции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набжение и продажа продукции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набжение, производство, продажа продукции и финансовые результаты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дажа продукции и финансовые результаты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13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Дайте наиболее полное определение метода бухгалтерского учета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окупность способов и приемов для правильного ведения бухгалтерского учет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нсовое обобщение имущества, обязательств и хозяйственных операций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познания предмета бухгалтерского учета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стема способов и приемов познания предмета бухгалтерского учета посредством документации, инвентаризации, баланса, оценки, калькуляции, системы счетов, двойной записи и отчетности организации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14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ие элементы метода бухгалтерского учета являются общими для ряда экономических наук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анс, двойная запись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ценка, баланс, система счетов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ценка, баланс, калькуляция, инвентаризация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, инвентаризац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sz w:val="28"/>
          <w:szCs w:val="28"/>
        </w:rPr>
        <w:t>Бухгалтерский баланс</w:t>
      </w:r>
    </w:p>
    <w:tbl>
      <w:tblPr>
        <w:tblW w:w="10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045"/>
      </w:tblGrid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</w:rPr>
              <w:t>1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 xml:space="preserve">Назовите основные виды бухгалтерских балансов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риодические, годовые, вступительные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довые, вступительные и разделительные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риодические, санируемые и ликвидационные </w:t>
            </w:r>
          </w:p>
        </w:tc>
      </w:tr>
      <w:tr>
        <w:trPr>
          <w:trHeight w:val="6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риодические, годовые, вступительные, разделительные, санируемые, ликвидационные, сводные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Дайте определение бухгалтерского баланса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вокупность показателей, отражающих состав имущества организации в надежной оценке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алансовый метод отражения информации за отчетный период </w:t>
            </w:r>
          </w:p>
        </w:tc>
      </w:tr>
      <w:tr>
        <w:trPr>
          <w:trHeight w:val="6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общение ресурсов организации (его активов) и обязательств (пассивов) за определенный период </w:t>
            </w:r>
          </w:p>
        </w:tc>
      </w:tr>
      <w:tr>
        <w:trPr>
          <w:trHeight w:val="9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пособ экономической группировки и обобщения имущества по составу и размещению и источникам его формирования, выраженный в денежной оценке и составленный на определенную дату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акие из приведенных разделов и групп относятся к пассиву баланса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необоротные активы, основные средств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енежные средства, краткосрочные финансовые вложения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лгосрочные и краткосрочные обязательств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пасы, затраты, налог на добавленную стоимость по приобретенным ценностям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 каком разделе баланса показывается сумма оборотных активов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дел I актива баланс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дел IV пассива баланс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дел II актива баланс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дел V пассива баланса </w:t>
            </w:r>
          </w:p>
        </w:tc>
      </w:tr>
      <w:tr>
        <w:trPr>
          <w:trHeight w:val="6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5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 какой части баланса отражается кредиторская задолженность поставщикам и финансовым органам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 II разделе актив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V разделе пассив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I разделе актив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III разделе пассива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6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 каком разделе баланса отражается дебиторская задолженность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I разделе актива баланс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IV разделе пассива баланс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 II разделе актива баланс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V разделе пассива баланса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7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С какой целью составляется вступительный баланс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ведения итогов по окончании год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 создании новой и преобразовании ранее действующей организации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 ликвидации действующей организации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ланирования финансово-хозяйственной деятельности организации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8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Из какого количества разделов состоит бухгалтерский баланс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 раздел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 раздела в активе и 3 раздела в пассиве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 разделов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 раздела в активе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9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акое из равенств обязательно в бухгалтерском балансе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венство итогов раздела II актива и раздела IV пассив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венство итогов раздела I актива и раздела V пассив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венство итогов актива и пассива баланса (валюта баланса)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венство итогов раздела III актива и раздела IV пассива баланса </w:t>
            </w:r>
          </w:p>
        </w:tc>
      </w:tr>
      <w:tr>
        <w:trPr>
          <w:trHeight w:val="6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0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ак называется баланс, в котором нет статей «Амортизация основных средств» и «Амортизация нематериальных активов», т. е. счетов 02, 05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аланс вступительный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аланс-брутто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ключительный баланс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аланс-нетто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1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огда составляется ликвидационный баланс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Если организация находится на грани банкротств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 разделении одной организации на ряд самостоятельных организаций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 начала ликвидационного периода организации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ведения итогов за отчетный год </w:t>
            </w:r>
          </w:p>
        </w:tc>
      </w:tr>
      <w:tr>
        <w:trPr>
          <w:trHeight w:val="6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2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 какому типу относится хозяйственная операция «Оприходованы неучтенные основные средства, выявленные при инвентаризации»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перво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 второ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четверто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третьему типу </w:t>
            </w:r>
          </w:p>
        </w:tc>
      </w:tr>
      <w:tr>
        <w:trPr>
          <w:trHeight w:val="6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3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 какому типу относится хозяйственная операция «Оприходованные поступившие материалы от поставщиков»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 второ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перво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третье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четвертому типу </w:t>
            </w:r>
          </w:p>
        </w:tc>
      </w:tr>
      <w:tr>
        <w:trPr>
          <w:trHeight w:val="6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4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 какому типу относится хозяйственная операция «Выдана из кассы заработная плата персоналу организации»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перво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 второ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третье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четвертому типу </w:t>
            </w:r>
          </w:p>
        </w:tc>
      </w:tr>
      <w:tr>
        <w:trPr>
          <w:trHeight w:val="64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5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 какому типу относится хозяйственная операция «Начисленные отпускные за счет резерва на оплату отпусков»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перво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 второму тип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третьему типу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100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четвертому типу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3. </w:t>
      </w:r>
      <w:r>
        <w:rPr>
          <w:sz w:val="28"/>
          <w:szCs w:val="28"/>
        </w:rPr>
        <w:t>Счета и двойная запис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3.1. </w:t>
      </w:r>
      <w:r>
        <w:rPr/>
        <w:t>Счета бухгалтерского  учета.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724"/>
      </w:tblGrid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Какова роль бухгалтерских счетов?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назначены для отражения итоговых данных по хозяйственным операциям за отчетный период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назначены для текущего отражения хозяйственных операций отчетного год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назначены для группировки имущества, текущего отражения, обобщения и контроля за данными хозяйственных операций по качественно однородным признакам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чета - это способ учета аналитических показателей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ак определить активность счета?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экономическому содержанию, активной части баланса, дебетовому сальдо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журналам-ордерам, вспомогательным ведомостям, баланс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отчетности, по плану счетов бухгалтерского учета, по перечню счетов аналитического учет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связи показателей между синтетическими и аналитическими счетами, оборотной и шахматной ведомостям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ак определить пассивность счета?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назначению счета, кредитовому обороту, пассивной части баланс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кредитовому сальдо, по экономическому содержанию, дебетовому оборот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Главной книге, оборотной ведомости, активной части баланс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источникам образования имущества, пассивной части баланса, кредитовому сальдо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 чем заключается взаимосвязь между бухгалтерскими счетами и балансом?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основании бухгалтерских счетов открываются статьи баланс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основании дебетовых и кредитовых оборотов бухгалтере счетов составляется баланс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остаткам статей баланса открываются бухгалтерские счета, а на основании остатков бухгалтерских счетов составляется баланс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ухгалтерские счета и статьи баланса отражают текущие изменения имущества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5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 чем отличие между счетами бухгалтерского учета и баланса?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аланс отражает итоговые данные, а счета - текущие изменения имущества по составу и размещению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основании остатков счетов составляется баланс, а на основании остатков статей баланса открываются счет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ухгалтерские счета применяются для учета хозяйственных раций, а баланс служит для составления отчетности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ухгалтерские счета отражают текущие хозяйственные операции и итоговые данные за отчетные периоды в денежных, натуральных и трудовых показателях. В балансе отражаются только итоговые данные, служащие основанием для анализа деятельности организации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6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Определите правильный порядок записи на активном счете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активном счете первоначальный остаток записывается в кредит, увеличение – в дебет, уменьшение – в кредит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активном счете начальный остаток записывается в кредит, увеличение – в кредит, уменьшение – в дебет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активном счете начальный остаток записывают в дебет, увеличение – в дебет, уменьшение – в кредит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активном счете первоначальный остаток записывается в дебет, увеличение – в кредит, уменьшение – в дебет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7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ак определить конечный остаток на активных счетах?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 кредитового оборота вычесть дебетовый оборот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 дебетового оборота вычесть оборот по кредит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ый остаток плюс оборот по дебету плюс оборот по кредит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начальному остатку по дебету прибавляют дебетовый оборот и вычитают кредитовый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8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ак определить конечный остаток на пассивных счетах?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начальному кредитовому сальдо прибавляется оборот по кредиту и вычитается оборот по дебет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начальному кредитовому сальдо прибавляется оборот по дебету и вычитается оборот по кредиту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 кредитового оборота вычитается дебетовый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 дебетового оборота вычитается кредитовый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9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 чем состоит основное счетное назначение оборотных ведомостей?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делать периодическое обобщение сумм оборотов и остатков по всем синтетическим счетам для проверки учетных записей, для составления баланса и общего ознакомления с состоянием и изменениями имущества организации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тановить контроль за правильным ведением бухгалтерского учета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общить данные бухгалтерского учета для общего ознакомления с имуществом организации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учить необходимый материал для составления отчетности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0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акое равенство итогов должно сохраняться в графах оборотной ведомости по синтетическим счетам?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и дебетовых и кредитовых начальных сальдо равны итогам дебетовых и кредитовых конечных сальдо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тог дебетовых начальных сальдо равен итогу кредитовых оборотов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тог дебетовых оборотов равен итогу кредитовых конечных сальдо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тог дебетовых начальных сальдо равен итогу кредитовых начальных сальдо; итог дебетовых оборотов равен итогу кредитовых оборотов; итог дебетовых конечных сальдо равен итогу кредитовых конечных сальдо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1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Укажите правильную проводку «В кассу с расчетного счета получены наличные деньги для выплаты заработной платы»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51 К-т 50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50 К-т 71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52 К-т 51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50 К-т 51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2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Укажите правильную проводку «Поступили материалы от поставщиков. Расчеты не произведены»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10 К-т 71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60 К-т 51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10 К-т 60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20 К-т 10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3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Укажите правильную проводку «Начислена заработная плата рабочим основного производства»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70 К-т 50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20 К-т 70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26 К-т 70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44 К-т 70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4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Укажите правильную проводку «Зачислена на расчетный счет краткосрочная ссуда банка»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51 К-т 67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52 К-т 66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51 К-т 66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50 К-т 73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5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Укажите правильную проводку «Отпущены в основное производство материалы»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21 К-т 10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26 К-т 10 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20 К-т 10 </w:t>
            </w:r>
          </w:p>
        </w:tc>
      </w:tr>
      <w:tr>
        <w:trPr>
          <w:trHeight w:val="33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</w:t>
            </w:r>
          </w:p>
        </w:tc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-т 25 К-т 1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3.3. </w:t>
      </w:r>
      <w:r>
        <w:rPr>
          <w:sz w:val="28"/>
          <w:szCs w:val="28"/>
        </w:rPr>
        <w:t>План счетов бухгалтерского учета</w:t>
      </w:r>
    </w:p>
    <w:tbl>
      <w:tblPr>
        <w:tblW w:w="102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9647"/>
      </w:tblGrid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1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Что является классификационным признаком группировки счетов по экономическому содержанию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начение и структура счетов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уппы по признаку однородности экономического содержания отражаемых в них показателей, имущества, обязательств и хозяйственных операций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сводной информации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ядок отражения хозяйственных операций на счетах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2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На какие разделы делятся счета при классификации по экономическому содержанию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чета имущества по составу и по источникам их образования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чета хозяйственных операций и счета денежных средств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чета имущества предприятия, его обязательства и хозяйственные операции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чета собственных и заемных источников формирования имущества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 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 какой группе счетов при классификации по экономическому содержанию относятся счета: 66 «Расчеты по краткосрочным кредитам и займам» и 67 «Расчеты по долгосрочным кредитам и займам»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группе счетов собственных источников формирования имущества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группе счетов хозяйственных операций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группе счетов заемных источников формирования имущества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группе счетов основных средств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4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На какие основные группы подразделяются счета по структуре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чета активные, пассивные и активно-пассивные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чета основные, регулирующие, распределительные, калькуляционные, сопоставляющие, финансово-результативные, забалансовые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чета основные, собирательно-распределительные и калькуляционные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чета контрактивные, контрпассивные, основные, вспомогательные и финансово-результативные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5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 какой группе счетов при классификации по структуре относятся счета 90 «Продажи» и 91 «Прочие доходы и расходы»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группе основных счетов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группе распределительных счетов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группе регулирующих счетов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группе сопоставляющих счетов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6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Выберите из приведенного перечня счетов группу по учету имущества по составу и размещению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 83, 84, 98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 62, 76, 6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 90, 91, 99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, 08, 20, 0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7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кажите счета имущества по источникам образования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 41, 90, 9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 70, 96, 8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 28, 44, 2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, 02, 04, 07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8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Найдите в приведенных ответах основные активные счета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 44, 60, 62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, 08, 04, 1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 05, 50, 7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 99, 67, 5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9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кажите в приведенных группах основные пассивные счета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 91, 94, 04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 98, 84, 8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 83, 07, 08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, 02, 04, 05 </w:t>
            </w:r>
          </w:p>
        </w:tc>
      </w:tr>
      <w:tr>
        <w:trPr>
          <w:trHeight w:val="433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0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Найдите в приведенных группах калькуляционные счета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 91, 26, 25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 25, 43, 40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 16, 01, 04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 29, 08, 44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11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В какой группе отражены распределительные счета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, 05, 01, 08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, 04, 20, 21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 40, 43, 44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 25, 26, 98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12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В какой группе отражены регулирующие счета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, 05, 26, 44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 43, 25, 2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 42, 44, 7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 96, 26, 25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13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кажите, в какой группе приведены бюджетно-распределительные счета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 26, 44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 75, 7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 40, 96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 96, 98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1 4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 какой классификационной группе относятся счета 90 и 91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гулирующей дополнительной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финансово-результативной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калькуляционной 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сопоставляющей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5. </w:t>
      </w:r>
      <w:r>
        <w:rPr>
          <w:sz w:val="28"/>
          <w:szCs w:val="28"/>
        </w:rPr>
        <w:t>Документация и инвентариз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5.1. </w:t>
      </w:r>
      <w:r>
        <w:rPr/>
        <w:t>Бухгалтерские документы.</w:t>
      </w:r>
    </w:p>
    <w:tbl>
      <w:tblPr>
        <w:tblW w:w="10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319"/>
      </w:tblGrid>
      <w:tr>
        <w:trPr>
          <w:trHeight w:val="401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rFonts w:eastAsia="Calibri"/>
                <w:b/>
                <w:i/>
                <w:iCs/>
              </w:rPr>
              <w:t>Укажите группу, в которой дается наиболее правильное определение бухгалтерских документов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сители исходной информации, необходимой для ведения бухгалтерского учета </w:t>
            </w:r>
          </w:p>
        </w:tc>
      </w:tr>
      <w:tr>
        <w:trPr>
          <w:trHeight w:val="9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исьменное свидетельство, которое подтверждает факт совершения хозяйственных операций, право на их совершение или устанавливает материальную ответственность работников за доверенные им ценности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едство наблюдения за хозяйственной деятельностью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ухгалтерский способ оформления хозяйственных операций </w:t>
            </w:r>
          </w:p>
        </w:tc>
      </w:tr>
      <w:tr>
        <w:trPr>
          <w:trHeight w:val="64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2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Из приведенного перечня бухгалтерских документов выберите распорядительные документы по группам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ный кассовый ордер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кладная на отпуск материалов в производство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Чек на получение наличных денег с расчетного счета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кт приемки-передачи основных средств 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3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 какой группе приведены оправдательные документы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чета-фактуры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итанция о внесении денег в кассу другой организации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едомость начисления износа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веренность на приобретение материальных ценностей </w:t>
            </w:r>
          </w:p>
        </w:tc>
      </w:tr>
      <w:tr>
        <w:trPr>
          <w:trHeight w:val="406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4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 какой категории бухгалтерских документов по назначению относится ведомость распределения косвенных расходов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ухгалтерского оформления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сполнительным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мбинированным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спорядительным </w:t>
            </w:r>
          </w:p>
        </w:tc>
      </w:tr>
      <w:tr>
        <w:trPr>
          <w:trHeight w:val="8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5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Из приведенного ниже перечня выберите первичный бухгалтерский документ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ансовые отчеты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ссовые отчеты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ходный кассовый ордер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руппировочные ведомости 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6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В чем разница между накопительными и сводными документами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т никакой разницы </w:t>
            </w:r>
          </w:p>
        </w:tc>
      </w:tr>
      <w:tr>
        <w:trPr>
          <w:trHeight w:val="6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копительный документ составляется на основании первичных документов, а сводный — нет </w:t>
            </w:r>
          </w:p>
        </w:tc>
      </w:tr>
      <w:tr>
        <w:trPr>
          <w:trHeight w:val="6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одный документ составляется на основании разовых документов, а накопительный — на основании сводных </w:t>
            </w:r>
          </w:p>
        </w:tc>
      </w:tr>
      <w:tr>
        <w:trPr>
          <w:trHeight w:val="6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одный документ составляется на основании первичных документов, а накопительный представляет собой первичный документ 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7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Укажите группу, в которой приведен внешний документ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оварно-транспортная накладная на отгрузку продукции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чет-фактура на получение электроэнергии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счетно-платежные ведомости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кладная на отпуск продукции в торговую сеть 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8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Что такое контировка бухгалтерского учета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ражение натуральных показателей в денежной оценке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счет итоговых алгебраических сумм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азание корреспонденции счетов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за правильностью заполнения обязательных реквизитов 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9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Что означает таксировка бухгалтерских документов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счет итогов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точнение бухгалтерских счетов, на которых производится запись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натуральных показателей в денежном измерении и подсчет суммы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азание корреспонденции счетов 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0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Что такое документооборот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азания по заполнению документов, применяющихся на данном предприятии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аблица, в которой приводится описание документов </w:t>
            </w:r>
          </w:p>
        </w:tc>
      </w:tr>
      <w:tr>
        <w:trPr>
          <w:trHeight w:val="181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уть, который совершает документ от момента его составления до сдачи в архив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речень документов, применяющихся в хозяйстве 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1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Что представляют собой реквизиты бухгалтерских документов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казатели, содержащиеся в документе, характеризующие хозяйственную операцию и придающие ему юридическую силу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, являющиеся составными элементами документа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звание документа, характеризующее его назначение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кументы, характеризующие хозяйственную операцию 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2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Перечислите элементы учетной обработки документов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справление ошибок, проверка правильности арифметических расчетов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, обработка, анализ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аксировка, группировка, контировка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, оформление, проверка </w:t>
            </w:r>
          </w:p>
        </w:tc>
      </w:tr>
      <w:tr>
        <w:trPr>
          <w:trHeight w:val="136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3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На какие группы подразделяются документы по порядку составления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разовые и накопительные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первичные и сводные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внутренние и внешние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оправдательные и распорядительные 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4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Как классифицируются документы по назначению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рвичные и сводные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ые и комбинированные </w:t>
            </w:r>
          </w:p>
        </w:tc>
      </w:tr>
      <w:tr>
        <w:trPr>
          <w:trHeight w:val="163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спорядительные и оправдательные, бухгалтерского оформления и комбинированные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нутренние и внешние </w:t>
            </w:r>
          </w:p>
        </w:tc>
      </w:tr>
      <w:tr>
        <w:trPr>
          <w:trHeight w:val="461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5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Сколько лет хранятся лицевые счета получателей пенсий и государственных пособий, расчетно-платежные ведомости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0 лет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 лет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7 лет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 года </w:t>
            </w:r>
          </w:p>
        </w:tc>
      </w:tr>
      <w:tr>
        <w:trPr>
          <w:trHeight w:val="164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16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Сколько лет хранятся лицевые счета рабочих и служащих и личные дела?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5 лет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 лет 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75 лет </w:t>
            </w:r>
          </w:p>
        </w:tc>
      </w:tr>
      <w:tr>
        <w:trPr>
          <w:trHeight w:val="330" w:hRule="atLeast"/>
        </w:trPr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0 лет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5.2. </w:t>
      </w:r>
      <w:r>
        <w:rPr/>
        <w:t>Инвентаризация.</w:t>
      </w:r>
    </w:p>
    <w:tbl>
      <w:tblPr>
        <w:tblW w:w="102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"/>
        <w:gridCol w:w="9991"/>
      </w:tblGrid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1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Что такое инвентаризация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наличия и соблюдения правил хранения и использования имущества организации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бухгалтерского учета, с помощью которого выявляется недостача имущества организации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точнение фактического наличия имущества и финансовых обязательств путем сопоставления их с данными бухгалтерского учета на определенную дату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контроля, обеспечивающий сохранность имущества организации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ем проводится инвентаризация в организации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никами планового отдела и другими специалистами организации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ьной комиссией, назначенной руководителем организации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ериально ответственными лицами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никами бухгалтерии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3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ова классификация инвентаризации по объему охвата объектов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еская и полная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стичная и выборочная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ая и частичная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стичная, периодическая, полная, выборочная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4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В каких случаях проведение инвентаризации обязательно (дайте наиболее полный ответ)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д составлением годовой бухгалтерской отчетности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передаче имущества в аренду, продаже и выкупе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смене материально ответственных лиц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д составлением годовой отчетности, при передаче имущества в аренду, продаже, выкупе, при смене материально ответственных лиц, выявлении фактов хищения и при стихийных бедствиях и т. д.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5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ой записью на счетах отражают излишки материально-производственных запасов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10, 01, 50 К-т 91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50, 51 К-т 91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10, 43 К-т 91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01, 04 К-т 91 </w:t>
            </w:r>
          </w:p>
        </w:tc>
      </w:tr>
      <w:tr>
        <w:trPr>
          <w:trHeight w:val="41" w:hRule="atLeas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6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уда относится недостача материальных запасов в пределах норм естественной убыли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25 К-т 10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26 К-т 10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20 К-т 10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84 К-т 10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7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ой записью отражаются недостача и порча материалов, которые относятся на виновных лиц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94 К-т 10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73 К-т 10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) Д-т 94 К-т 10 б) Д-т 73 К-т 94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73 К-т 94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8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ой записью отражается недостача топлива на общезаводском складе, если о взыскании ущерба с виновных лиц отказано судом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94 К-т 25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94 К-т 10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91 К-т 73 </w:t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-т 10 К-т 26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6. </w:t>
      </w:r>
      <w:r>
        <w:rPr/>
        <w:t>Технология обработки учетной информации.</w:t>
      </w:r>
    </w:p>
    <w:tbl>
      <w:tblPr>
        <w:tblW w:w="104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10091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1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Дайте определение понятию «учетные регистры»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графленные таблицы, в которых производятся учетные записи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ниги, приспособленные для регистрации и группировки в них данных о движении имущества и источников его образования, зафиксированных в первичных документах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налы-ордера, в которых регистрируются хозяйственные операции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специальной формы для регистрации хозяйственных операци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2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 классифицируются регистры бухгалтерского учета по внешнему виду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точки, свободные листы, бухгалтерские книги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фокарты, книги, журналы-ордера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ниги, карточки, магнитные ленты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ободные листы, перфокарты, журналы-ордера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3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 группируются учетные регистры по характеру записей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нтетические, аналитические, шахматны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хматные, односторонние, многографны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нейные, комбинированные, хронологически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бинированные, систематические, хронологически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4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кажите правильную группировку учетных регистров по строению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нейные, синтетические, аналитические и комбинированны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дносторонние, многографные, линейные, шахматные, двухсторонни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стематические, односторонние, двухсторонние, шахматные, комбинированны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хматные, комбинированные, хронологические, карточны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5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Назовите правильную группировку учетных регистров по объему и содержанию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онологические, синтетические, комбинированны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онологические, синтетические, аналитические и комбинированны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нтетические, аналитически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нейные, многографные, шахматные и комбинированны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6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 производятся исправления ошибок в журналах-ордерах после перенесения итогов в Главную книгу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журнале-ордере зачеркивается ошибочная запись и сверху записывается правильная сумма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ректурным способом исправляются записи в Главной книг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сли ошибочная сумма меньше правильной, то составляется дополнительная проводка. Если наоборот, то составляется проводка методом «красное сторно»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правление записей в учетных регистрах производят путем составления справки, данные которой заносят в Главную книгу отдельной строко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7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 можно исправить допущенные в предыдущем отчетном периоде ошибки после представления квартального отчета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правления не производятс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правление делается методом дополнительной записи или корректурным способом после письменного разрешения налоговой службы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правление производится корректурным способом и сообщается в налоговую службу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правление производится методом «красное сторно»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8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 исправляется следующая ошибочная запись: «По платежной ведомости выдана заработная плата в сумме 20000 руб. — В журнале-ордере № 1 но кредиту счета 50 бухгалтер записал: 200000 руб. Главная книга не составлена»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лается сторнировочная запись на сумму 200000 руб.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денежных документах исправления не допускаютс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правление производится корректурным способом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лается сторнировочная запись на сумму 200000 руб. и дополнительная запись на 20000 руб., но в следующем отчетном период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9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Что следует понимать под формой бухгалтерского учета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окупность технических средств и учетных регистров, используемых в учете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окупность учетных регистров, предопределяющих связи синтетического и аналитического учета, методику и технику регистрации хозяйственных операций, технологию и организацию учетного процесса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окупность приемов производства записей в учетных регистрах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рименяемых учетных регистров, их назначение, содержание и внешний вид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10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Назовите основные формы, применяемые в бухгалтерском учете России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прощенная форма для малых организаций, мемориально-ордерна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нально-ордерная, мемориально-ордерна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матизированная, Журнал-Главна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нал-Главная, упрощенная форма для малых организаций, мемориально-ордерная, журнально-ордерная и автоматизированна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11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В какой форме бухгалтерского учета применяется Журнал-Главная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мориально-ордерна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нально-ордерна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матизированна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прощенная форма учета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  <w:r>
              <w:rPr>
                <w:b/>
                <w:i/>
              </w:rPr>
              <w:t>12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Какие организации относятся к субъектам малого предпринимательства в промышленности, строительстве и на транспорте исходя из численности работающих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более 50 человек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ыше 100 человек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более 100 человек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 20 человек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13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ую упрошенную форму бухгалтерского учета имущества малой организации использует бухгалтерский регистр «Книга учета хозяйственных операций» (ф. № К-1)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форме бухгалтерского учета с использованием регистров-ведомостей № 2, 3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использовании регистров-ведомостей бухгалтерского учета № 5 и 6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использовании ведомостей бухгалтерского учета № 9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использовании простой формы бухгалтерского учета, но без использования регистров бухгалтерского учета имущества малой организации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Является ли шахматная ведомость (В-9) в малой организации регистром синтетического учета и взаимной проверки правильности произведенных записей по счетам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являетс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 и нет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зможно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вляетс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При какой форме бухгалтерского учета применяются Регистрационный журнал и Главная книга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журнально-ордерно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форме учета Журнал-Главна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упрощенной форме для малых организаци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мемориально-ордерно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акой признак положен в основу строения журналов-ордеров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хматны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бетовы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едитовы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шанны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При какой форме бухгалтерского учета применяются вспомогательные и группировочные ведомости?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мемориально-ордерно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форме учета Журнал-Главная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журнально-ордерной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упрощенной форме учета для малых организаций </w:t>
            </w:r>
          </w:p>
        </w:tc>
      </w:tr>
    </w:tbl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Карточки для письменного опроса</w:t>
      </w:r>
    </w:p>
    <w:p>
      <w:pPr>
        <w:pStyle w:val="Normal"/>
        <w:ind w:left="142" w:hanging="0"/>
        <w:jc w:val="center"/>
        <w:rPr/>
      </w:pPr>
      <w:r>
        <w:rPr>
          <w:b/>
          <w:sz w:val="20"/>
          <w:szCs w:val="20"/>
        </w:rPr>
        <w:t>Раздел 1 «Бух</w:t>
      </w:r>
      <w:r>
        <w:rPr>
          <w:b/>
          <w:bCs/>
          <w:sz w:val="20"/>
          <w:szCs w:val="20"/>
        </w:rPr>
        <w:t>галтерский</w:t>
      </w:r>
      <w:r>
        <w:rPr>
          <w:b/>
          <w:sz w:val="20"/>
          <w:szCs w:val="20"/>
        </w:rPr>
        <w:t xml:space="preserve"> учет, его объекты и значение».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ма 1.1. Хозяйственный  учет, его сущность и значе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1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озяйственный учет – это…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то был первый бухгалтер?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биторы – это…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ести пример основных средств (конкретно)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ервный капитал – это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2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ий учет – это…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означает герб бухгалтеров?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авный капитал – это…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оротные средства – это…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рители, применяемые в учет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3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атистический учет – это…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такое основные средства?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вание и автор первой бухгалтерской книги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ести примеры производственных запасов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является объектами учета?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4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тивный учет – это…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туральные измерители – это…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бавочный капитал – это…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материальные активы – это…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ды бухгалтерского учета 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.2. Объекты, основные задачи и методы бухгалтерского учета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дание № 1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извести классификацию хозяйственных средств по составу и размещению (указать группу и подгруппу):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/>
          </w:tcPr>
          <w:p>
            <w:pPr>
              <w:pStyle w:val="TextBody"/>
              <w:numPr>
                <w:ilvl w:val="0"/>
                <w:numId w:val="3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</w:t>
            </w:r>
          </w:p>
          <w:p>
            <w:pPr>
              <w:pStyle w:val="TextBody"/>
              <w:numPr>
                <w:ilvl w:val="0"/>
                <w:numId w:val="3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-хау</w:t>
            </w:r>
          </w:p>
          <w:p>
            <w:pPr>
              <w:pStyle w:val="TextBody"/>
              <w:numPr>
                <w:ilvl w:val="0"/>
                <w:numId w:val="3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  <w:p>
            <w:pPr>
              <w:pStyle w:val="TextBody"/>
              <w:numPr>
                <w:ilvl w:val="0"/>
                <w:numId w:val="3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купателей</w:t>
            </w:r>
          </w:p>
          <w:p>
            <w:pPr>
              <w:pStyle w:val="TextBody"/>
              <w:numPr>
                <w:ilvl w:val="0"/>
                <w:numId w:val="3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</w:t>
            </w:r>
          </w:p>
          <w:p>
            <w:pPr>
              <w:pStyle w:val="TextBody"/>
              <w:numPr>
                <w:ilvl w:val="0"/>
                <w:numId w:val="3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  <w:p>
            <w:pPr>
              <w:pStyle w:val="TextBody"/>
              <w:numPr>
                <w:ilvl w:val="0"/>
                <w:numId w:val="3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купателей организации</w:t>
            </w:r>
          </w:p>
          <w:p>
            <w:pPr>
              <w:pStyle w:val="TextBody"/>
              <w:numPr>
                <w:ilvl w:val="0"/>
                <w:numId w:val="3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втогаража</w:t>
            </w:r>
          </w:p>
          <w:p>
            <w:pPr>
              <w:pStyle w:val="TextBody"/>
              <w:numPr>
                <w:ilvl w:val="0"/>
                <w:numId w:val="3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  <w:p>
            <w:pPr>
              <w:pStyle w:val="TextBody"/>
              <w:numPr>
                <w:ilvl w:val="0"/>
                <w:numId w:val="3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 на специальном счете в банке</w:t>
            </w:r>
          </w:p>
        </w:tc>
        <w:tc>
          <w:tcPr>
            <w:tcW w:w="280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 руб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дание № 2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извести классификацию хозяйственных средств по составу и размещению (указать группу и подгруппу):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электроцех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материалы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дотчетных лиц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сгущенное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 руб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 3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группируйте источники хозяйственных средств организации на собственные и заемны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авный капитал – 100000 руб.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олженность бюджету по налогам – 50000 руб.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бавочный капитал – 40000 руб.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распределенная прибыль – 60000 руб.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олженность прочим кредиторам – 45000 руб.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едиторская задолженность подотчетным лицам – 15000 руб.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олженность по краткосрочным займам – 12000 руб.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ерв на оплату отпусков – 14000 руб.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олженность работникам по заработной плате – 60000 руб.</w:t>
      </w:r>
    </w:p>
    <w:p>
      <w:pPr>
        <w:pStyle w:val="Normal"/>
        <w:numPr>
          <w:ilvl w:val="0"/>
          <w:numId w:val="3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ервный капитал – 35000 руб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 4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 перечисленных источников хозяйственных средств выбрать заемные источники.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бавочный капитал – 40000 руб.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олженность поставщикам – 80000 руб.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аткосрочные кредиты – 200000 руб.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авный капитал – 500000 руб.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едиторская задолженность органам соц. страхования – 65000 руб.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едиторская задолженность работникам по зар. плате – 100000 руб.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распределенная прибыль – 400000 руб.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олженность подотчетным лицам – 10000 руб.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долженность учредителям – 60000 руб.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ервный капитал – 25000 руб.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«Бухгалтерский баланс».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.1. Балансовый метод отражения информа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 1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Требуется</w:t>
      </w:r>
      <w:r>
        <w:rPr>
          <w:sz w:val="20"/>
          <w:szCs w:val="20"/>
        </w:rPr>
        <w:t>:            Составить бухгалтерский баланс      ЗАО «АМКК» на 01.07.20..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Исходные данные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орудование к устано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товая продукци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долженность бюджету по налогам и сб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страховой фирме по имущественному страх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 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 руб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 № 2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Требуется</w:t>
      </w:r>
      <w:r>
        <w:rPr>
          <w:sz w:val="20"/>
          <w:szCs w:val="20"/>
        </w:rPr>
        <w:t>:            Составить бухгалтерский баланс ЗАО «АМКК» на 01.04.20.. г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Исходные данные</w:t>
      </w:r>
      <w:r>
        <w:rPr>
          <w:sz w:val="20"/>
          <w:szCs w:val="20"/>
        </w:rPr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зервный капитал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товая проду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изводственные запасы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зервы предстоящих расходов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бавочный капитал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долженность прочих деби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ставщикам за полученные основные средств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0 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 руб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 руб.</w:t>
            </w:r>
          </w:p>
        </w:tc>
      </w:tr>
    </w:tbl>
    <w:p>
      <w:pPr>
        <w:pStyle w:val="Normal"/>
        <w:ind w:righ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.2. Типы хозяйственных операций и их влияние на бухгалтерский балан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 1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Определить тип изменений в балансе по хозяйственным операциям: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1704" w:hRule="atLeast"/>
        </w:trPr>
        <w:tc>
          <w:tcPr>
            <w:tcW w:w="7338" w:type="dxa"/>
            <w:tcBorders/>
          </w:tcPr>
          <w:p>
            <w:pPr>
              <w:pStyle w:val="TextBody"/>
              <w:numPr>
                <w:ilvl w:val="0"/>
                <w:numId w:val="44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запасные части от поставщиков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работникам основного производства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 расчетного счета страховые взносы пенсионному фонду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 на расчетный счет краткосрочный займ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материалы на ремонт автомобиля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а из кассы задолженность поставщикам за полученные запчасти</w:t>
            </w:r>
          </w:p>
        </w:tc>
        <w:tc>
          <w:tcPr>
            <w:tcW w:w="2516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 руб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 2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Определить тип изменений в балансе по хозяйственным операциям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1848" w:hRule="atLeast"/>
        </w:trPr>
        <w:tc>
          <w:tcPr>
            <w:tcW w:w="73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распределенной прибыли направлена на увеличение уставного капитала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а готовая продукция покупателям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танки от поставщиков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траховые взносы страховой фирме по страхованию транспорта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на расчетный счет долгосрочный кредит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в кассу деньги от покупателей</w:t>
            </w:r>
          </w:p>
        </w:tc>
        <w:tc>
          <w:tcPr>
            <w:tcW w:w="2516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 руб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 руб.</w:t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 руб.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«Счета и двойная запись».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ма 3.1. Счета бухгалтерского учет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рыть счета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Касса – остаток на 1.01. - 50000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Расчеты с подотчетными лицами (кредит – 8500 руб.)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исать по счетам хозяйственную операцию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дано из кассы в возмещение перерасхода согласно авансового отчета 8500 руб.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считать обороты и вывести остатки на конец месяц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рыть счета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сч. 60 – задолженность поставщикам 152000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сч. 51 – наличие денежных средств 280000 руб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исать по счетам хозяйственную операцию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числено с расчетного счета в погашение кредиторской задолженности поставщикам за материалы 130000 руб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считать обороты и вывести остатки на конец месяц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3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рыть счета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) сч. 51 – наличие денежных средств 1500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) сч. 66 – кредиторская задолженность по кредитам и займам 75000 руб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исать по счетам хозяйственную операцию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лучен кредит в сумме 300000 руб. для  приобретения топлива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считать обороты и вывести остатки на конец месяц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4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ть характеристику активно-пассивного счета.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рыть счет «Материалы», если остаток на 1.01.2009 г. – 25000руб.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ть понятие корреспонденции счетов.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тавить бухгалтерскую проводку по хозяйственной операции: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Списывается сырье, использованное на основное производство- 100000 руб.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писать наименование счетов: 99, 50, 76, 01, 90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5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вила для определения корреспондирующих счетов.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рыть счет «Расчеты с подотчетными лицами». Задолженность на 1.01.2009 г. подотчетным лицам 4000руб.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ть понятие – что такое бухгалтерская проводка.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тавить бухгалтерскую проводку по хозяйственной операции: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Перечислена с расчетного счета задолженность по налогам и сборам - 690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Написать наименование счетов: 91, 62, 02, 70, 19.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ма 3.2. Двойная запись операций на счетах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иант № 1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ести примеры аналитических счетов к синтетическому счету 60 «Расчеты с поставщиками и подрядчиками».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ертить форму оборотной ведомости по аналитическим счетам к синтетическому активно-пассивному счету.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рыть счет «Основные средства», если остаток на 01.10.20..г. 500000руб.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тавить бухгалтерскую проводку на хозяйственную операцию:</w:t>
      </w:r>
    </w:p>
    <w:p>
      <w:pPr>
        <w:pStyle w:val="Normal"/>
        <w:ind w:left="465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ечислить Волоконовскому кирпичному заводу за кирпич с расчетного счета 25000руб.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записывается по кредиту активно-пассивного счета?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иант № 2</w:t>
      </w:r>
    </w:p>
    <w:p>
      <w:pPr>
        <w:pStyle w:val="Normal"/>
        <w:numPr>
          <w:ilvl w:val="0"/>
          <w:numId w:val="3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ести примеры аналитических счетов к синтетическому счету «Готовая продукция».</w:t>
      </w:r>
    </w:p>
    <w:p>
      <w:pPr>
        <w:pStyle w:val="Normal"/>
        <w:numPr>
          <w:ilvl w:val="0"/>
          <w:numId w:val="3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ертить форму оборотной ведомости по синтетическим счетам.</w:t>
      </w:r>
    </w:p>
    <w:p>
      <w:pPr>
        <w:pStyle w:val="Normal"/>
        <w:numPr>
          <w:ilvl w:val="0"/>
          <w:numId w:val="3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рыть счет «Касса», если остаток на 01.08.20..г. 5000руб.</w:t>
      </w:r>
    </w:p>
    <w:p>
      <w:pPr>
        <w:pStyle w:val="Normal"/>
        <w:numPr>
          <w:ilvl w:val="0"/>
          <w:numId w:val="3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тавить бухгалтерскую проводку на хозяйственную операцию:</w:t>
      </w:r>
    </w:p>
    <w:p>
      <w:pPr>
        <w:pStyle w:val="Normal"/>
        <w:ind w:left="465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упил кирпич от Волоконовского кирпичного завода на 25000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Что записывается по дебету активно-пассивного счета?</w:t>
      </w:r>
    </w:p>
    <w:p>
      <w:pPr>
        <w:pStyle w:val="Normal"/>
        <w:ind w:left="14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4. «Принципы учета  основных хозяйственных процессов».</w:t>
      </w:r>
    </w:p>
    <w:p>
      <w:pPr>
        <w:pStyle w:val="Normal"/>
        <w:ind w:left="14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ма 4.1. Бухгалтерский учет хозяйственных процесс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1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ребуется:</w:t>
      </w:r>
    </w:p>
    <w:p>
      <w:pPr>
        <w:pStyle w:val="Normal"/>
        <w:numPr>
          <w:ilvl w:val="0"/>
          <w:numId w:val="3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рыть синтетический счет 10 «Материалы» и аналитические счета к нему.</w:t>
      </w:r>
    </w:p>
    <w:p>
      <w:pPr>
        <w:pStyle w:val="Normal"/>
        <w:numPr>
          <w:ilvl w:val="0"/>
          <w:numId w:val="3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тавить бухгалтерские проводки и произвести записи на счетах.</w:t>
      </w:r>
    </w:p>
    <w:p>
      <w:pPr>
        <w:pStyle w:val="Normal"/>
        <w:numPr>
          <w:ilvl w:val="0"/>
          <w:numId w:val="3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пределить ТЗР.</w:t>
      </w:r>
    </w:p>
    <w:p>
      <w:pPr>
        <w:pStyle w:val="Normal"/>
        <w:numPr>
          <w:ilvl w:val="0"/>
          <w:numId w:val="3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считать обороты и остатки по сч. 10 и аналитическим счетам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сходные данные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perscript"/>
          <w:lang w:val="en-US"/>
        </w:rPr>
        <w:t>I</w:t>
      </w:r>
      <w:r>
        <w:rPr>
          <w:sz w:val="20"/>
          <w:szCs w:val="20"/>
        </w:rPr>
        <w:t xml:space="preserve"> по счету 10 «Материалы» – 500500руб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perscript"/>
          <w:lang w:val="en-US"/>
        </w:rPr>
        <w:t>I</w:t>
      </w:r>
      <w:r>
        <w:rPr>
          <w:sz w:val="20"/>
          <w:szCs w:val="20"/>
        </w:rPr>
        <w:t xml:space="preserve"> по аналитическому счету “Шифер” – 150000руб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perscript"/>
          <w:lang w:val="en-US"/>
        </w:rPr>
        <w:t>I</w:t>
      </w:r>
      <w:r>
        <w:rPr>
          <w:sz w:val="20"/>
          <w:szCs w:val="20"/>
        </w:rPr>
        <w:t xml:space="preserve"> по аналитическому счету “Рубероид” – 250000руб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perscript"/>
          <w:lang w:val="en-US"/>
        </w:rPr>
        <w:t>I</w:t>
      </w:r>
      <w:r>
        <w:rPr>
          <w:sz w:val="20"/>
          <w:szCs w:val="20"/>
          <w:lang w:val="en-US"/>
        </w:rPr>
        <w:t xml:space="preserve"> ТЗР – 1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0000руб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За месяц совершены следующие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хозяйственные операции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упили на склад по покупной стоимости строительные материалы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А) шифер     - 225000 руб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) рубероид – 13500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ИТОГО:        ?</w:t>
      </w:r>
    </w:p>
    <w:p>
      <w:pPr>
        <w:pStyle w:val="Normal"/>
        <w:numPr>
          <w:ilvl w:val="0"/>
          <w:numId w:val="9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Списываются автоуслуги на доставку строительных материалов – 40000 руб.</w:t>
      </w:r>
    </w:p>
    <w:p>
      <w:pPr>
        <w:pStyle w:val="Normal"/>
        <w:numPr>
          <w:ilvl w:val="0"/>
          <w:numId w:val="9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Начислена заработная плата рабочим за погрузку и разгрузку строительных  материалов – 150000 руб.</w:t>
      </w:r>
    </w:p>
    <w:p>
      <w:pPr>
        <w:pStyle w:val="Normal"/>
        <w:numPr>
          <w:ilvl w:val="0"/>
          <w:numId w:val="9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Списываются командировочные расходы по доставке строительных материалов - 20000 руб.</w:t>
      </w:r>
    </w:p>
    <w:p>
      <w:pPr>
        <w:pStyle w:val="Normal"/>
        <w:numPr>
          <w:ilvl w:val="0"/>
          <w:numId w:val="9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С расчетного счета оплачено поставщику за строительные материалы – 200000 руб.</w:t>
      </w:r>
    </w:p>
    <w:p>
      <w:pPr>
        <w:pStyle w:val="Normal"/>
        <w:numPr>
          <w:ilvl w:val="0"/>
          <w:numId w:val="9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Списаны материалы на ремонт здания консервного цеха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А) шифер     - 50000 руб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Б) рубероид – 3000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ИТОГО:        ?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Списывается часть ТЗР на ремонт здания консервного цеха (сумму определить) - ?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2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рыть синтетический счет 20 «Основное производство» и к нему аналитические счета «Производство ряженки» и «Производство кефира»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хозяйственных операций составить бухгалтерские провод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417"/>
        <w:gridCol w:w="709"/>
        <w:gridCol w:w="85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. опер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 счет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ы сырье и другие материалы на производств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работникам по производству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 30% на заработную плату работников по производству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услуги электроцеха на производств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общепроизводственные расходы на производств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т производства по плановой себестоимост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и (7,450т х 12450 руб.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фира (16280т х 11800 руб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дится плановая себестоимость до уровня фактической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4"/>
        </w:numPr>
        <w:suppressAutoHyphens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ссчитать фактическую себестоимость 1т ряженки и 1т кефира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считать обороты и вывести конечные остатки по синтетическому счету и аналитическим счетам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риант № 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ребуется:</w:t>
      </w:r>
    </w:p>
    <w:p>
      <w:pPr>
        <w:pStyle w:val="Normal"/>
        <w:numPr>
          <w:ilvl w:val="0"/>
          <w:numId w:val="45"/>
        </w:numPr>
        <w:rPr>
          <w:sz w:val="20"/>
          <w:szCs w:val="20"/>
        </w:rPr>
      </w:pPr>
      <w:r>
        <w:rPr>
          <w:sz w:val="20"/>
          <w:szCs w:val="20"/>
        </w:rPr>
        <w:t xml:space="preserve">Открыть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синтетический счет «Продажи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) аналитические счета к счету 90 «Продажи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Реализация ряженки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Реализация моло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статков нет.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На основании журнала регистраций хозяйственных операций составить корреспонденцию счетов:</w:t>
      </w:r>
    </w:p>
    <w:p>
      <w:pPr>
        <w:pStyle w:val="Normal"/>
        <w:jc w:val="center"/>
        <w:rPr/>
      </w:pPr>
      <w:r>
        <w:rPr/>
        <w:t>Журнал регистрации хозяйственных операций</w:t>
      </w:r>
    </w:p>
    <w:tbl>
      <w:tblPr>
        <w:tblW w:w="10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11"/>
        <w:gridCol w:w="1715"/>
        <w:gridCol w:w="1122"/>
        <w:gridCol w:w="1123"/>
      </w:tblGrid>
      <w:tr>
        <w:trPr>
          <w:trHeight w:val="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ых операц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а готовая продукция по плановой себестоимост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20 т х 15200 руб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   30 т х 14600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работникам по продаже продукци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страховых взносов от заработной платы рабочих, занятых продажей продукции (30 %)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выручка с покупателей за проданную продукцию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на расчетный счет выручка от покупателей за проданную продукц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расходы на продажу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ются калькуляционные разницы на проданную продукцию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ся финансовый результат от продажи продукци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Сделать разноску хозяйственных операций по счетам синтетического и аналитического уч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Подсчитать обороты и остат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Определить финансовый результат от продажи продукции.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5 «Документация и инвентаризация».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ма 5.1. Бухгалтерские документ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1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 xml:space="preserve">Что представляет собой понятие «бухгалтерский документ»? 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 xml:space="preserve">Что представляет собой документация? 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 xml:space="preserve">В чем заключаются понятия «первичная информация»? 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 xml:space="preserve">Дайте определение понятия «документооборот». Почему его составление необходимо для организации? 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 xml:space="preserve">Охарактеризуйте классификацию документов по назначению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2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 xml:space="preserve">Что представляет собой понятие «бухгалтерский документ»? 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 xml:space="preserve">Какое место занимают первичные учетные документы в системе бухгалтерского учета и управления? 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 xml:space="preserve">В чем заключаются понятия «унификация»? 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 xml:space="preserve">По каким признакам классифицируются первичные документы в целом? 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 xml:space="preserve">Охарактеризуйте классификацию документов по порядку составления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3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 xml:space="preserve">Что представляет собой документация? 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 xml:space="preserve">В чем заключаются понятия «стандартизация»? 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 xml:space="preserve">Дайте определение понятия «документооборот». </w:t>
      </w:r>
    </w:p>
    <w:p>
      <w:pPr>
        <w:pStyle w:val="Normal"/>
        <w:numPr>
          <w:ilvl w:val="0"/>
          <w:numId w:val="43"/>
        </w:numPr>
        <w:rPr>
          <w:sz w:val="20"/>
          <w:szCs w:val="20"/>
        </w:rPr>
      </w:pPr>
      <w:r>
        <w:rPr>
          <w:sz w:val="20"/>
          <w:szCs w:val="20"/>
        </w:rPr>
        <w:t xml:space="preserve">По каким признакам классифицируются первичные документы в целом? </w:t>
      </w:r>
    </w:p>
    <w:p>
      <w:pPr>
        <w:pStyle w:val="Normal"/>
        <w:numPr>
          <w:ilvl w:val="0"/>
          <w:numId w:val="4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характеризуйте классификацию документов по месту составления.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5.2. Инвентаризация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Дайте определение инвентаризации, назовите ее виды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каких случаях проведение инвентаризации обязательно?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еречислите этапы проведения инвентаризации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акие основные документы используются при инвентаризации? Раскройте содержание этих документов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какие сроки результаты инвентаризации должны найти отражение в учете?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2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каких случаях проведение инвентаризации обязательно?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акие основные документы используются при инвентаризации? Раскройте содержание этих документов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акими бухгалтерскими проводками оформляются результаты инвентаризации?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какие сроки результаты инвентаризации должны найти отражение в учете?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аков порядок взаимного зачета излишков и недостач в результате пересортицы?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3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еречислите этапы проведения инвентаризации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акие основные документы используются при инвентаризации? Раскройте содержание этих документов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акими бухгалтерскими проводками оформляются результаты инвентаризации?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какие сроки результаты инвентаризации должны найти отражение в учете?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аков порядок взаимного зачета излишков и недостач в результате пересортицы? 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6. «Технология обработки учетной информации».</w:t>
      </w:r>
    </w:p>
    <w:p>
      <w:pPr>
        <w:pStyle w:val="Normal"/>
        <w:ind w:left="142" w:hanging="0"/>
        <w:jc w:val="center"/>
        <w:rPr/>
      </w:pPr>
      <w:r>
        <w:rPr>
          <w:b/>
          <w:sz w:val="20"/>
          <w:szCs w:val="20"/>
        </w:rPr>
        <w:t>Тема 6.1. Учетные регистры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айте определение учетных регист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 какие виды классифицируются учетные регистр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еречислите правила ведения учетных регистр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онятие учетных регистр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Классификация учетных регистр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Хронологические и систематические учетные регистр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равила ведения учетных регистр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Дайте определение учетных регист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 какие виды классифицируются учетные регистр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Хронологические и систематические учетные регистр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равила ведения учетных регистров.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6.2. Исправление ошибок в учетных регистра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1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ользуя данные о совершенных хозяйственных операциях, определить какой бухгалтерской записью и на какую сумму была отражена операция в учете в момент ее совершения, сущность и содержание, способ исправления ошибочной записи.</w:t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3831"/>
        <w:gridCol w:w="2036"/>
        <w:gridCol w:w="3240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вершения опера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ная опе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наружения ошиб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 операция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1.2019 г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а со склада в производство оберточная бумага 20 кг на сумму 1500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1.2019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а со склада в производство оберточная бумага 20 кг на сумму 1000 руб.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1.2019 г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в производство 200 кг сахара на сумму 230000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2.2019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в производство 210 кг сахара на сумму 230000 руб.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3.2019 г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авансовый отчет №215 по командировочным расходам главного бухгалтера Кранокутской Т.А. на сумму 20250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3.2019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авансовому отчету №215 составляет 20300 руб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 2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ользуя данные о совершенных хозяйственных операциях, определить какой бухгалтерской записью и на какую сумму была отражена операция в учете в момент ее совершения, сущность и содержание, способ исправления ошибочной записи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3831"/>
        <w:gridCol w:w="1800"/>
        <w:gridCol w:w="3656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вершения опера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ная оп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наружения ошиб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 операция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19 г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оварно-транспортной накладной оприходовано на склад молоко от ООО «Советское» на сумму 20453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5.2019 г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верке отчета сумма  поставки сырья по счету от поставщика составила 20435 руб.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10.2019 г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от ООО «Канцлер» калькуляторы на сумму 2050 руб. оприходованы в состав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1.2019 г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инвентаризации калькуляторы на сумму 2050 руб. выведены из состава основных средств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2.2019 г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канцтовары от ООО «Радиан» на сумму 65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2.2019 г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сумма поступивших материалов 5600руб.</w:t>
            </w:r>
          </w:p>
        </w:tc>
      </w:tr>
    </w:tbl>
    <w:p>
      <w:pPr>
        <w:pStyle w:val="Normal"/>
        <w:keepNext w:val="true"/>
        <w:keepLines/>
        <w:suppressLineNumbers/>
        <w:ind w:firstLine="709"/>
        <w:jc w:val="both"/>
        <w:rPr>
          <w:b/>
          <w:b/>
        </w:rPr>
      </w:pPr>
      <w:r>
        <w:br w:type="page"/>
      </w:r>
      <w:r>
        <w:rPr>
          <w:b/>
        </w:rPr>
        <w:t xml:space="preserve">2.2. Контрольные материалы для проведения промежуточной аттестации </w:t>
      </w:r>
    </w:p>
    <w:p>
      <w:pPr>
        <w:pStyle w:val="Normal"/>
        <w:numPr>
          <w:ilvl w:val="1"/>
          <w:numId w:val="21"/>
        </w:numPr>
        <w:ind w:left="0" w:hanging="357"/>
        <w:rPr>
          <w:b/>
          <w:b/>
        </w:rPr>
      </w:pPr>
      <w:r>
        <w:rPr>
          <w:b/>
        </w:rPr>
        <w:t>2.2.1. Вопросы к экзаме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экзамену по дисциплине «Основы  бухгалтерского учет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тудентов 2 курса специальности 38.02.01 Экономика и бухгалтерский 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отраслям)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3"/>
          <w:szCs w:val="23"/>
        </w:rPr>
        <w:t>Понятие о хозяйственном учете. Виды учета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их назначение и характеристик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мерители, применяемые в учете. Требования к бухгалтерскому учету.</w:t>
      </w:r>
    </w:p>
    <w:p>
      <w:pPr>
        <w:pStyle w:val="Normal"/>
        <w:numPr>
          <w:ilvl w:val="0"/>
          <w:numId w:val="40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нятие о финансовом, управленческом и налоговом учете.</w:t>
      </w:r>
    </w:p>
    <w:p>
      <w:pPr>
        <w:pStyle w:val="TextBody"/>
        <w:numPr>
          <w:ilvl w:val="0"/>
          <w:numId w:val="40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>Объекты бухгалтерского учета. Хозяйственные операции, хозяйственные средства предприятия и задачи бухгалтерского учета в современных условиях хозяйствования.</w:t>
      </w:r>
    </w:p>
    <w:p>
      <w:pPr>
        <w:pStyle w:val="TextBody"/>
        <w:numPr>
          <w:ilvl w:val="0"/>
          <w:numId w:val="40"/>
        </w:numPr>
        <w:spacing w:before="0" w:after="0"/>
        <w:rPr>
          <w:sz w:val="23"/>
          <w:szCs w:val="23"/>
        </w:rPr>
      </w:pPr>
      <w:r>
        <w:rPr>
          <w:sz w:val="23"/>
          <w:szCs w:val="23"/>
        </w:rPr>
        <w:t>Классификация хозяйственных средств предприятия по составу и размещению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лассификация хозяйственных средств по источникам образования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тоды ведения бухгалтерского учета и их характеристик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сновные нормативно-правовые документы, регламентирующие организацию бух. учет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ухгалтерский баланс, его содержание и структура. Назначение и место баланса  в бухгалтерской отчетности. Виды балансов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зменения в бухгалтерском балансе под влиянием хозяйственных операций, их характеристик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ухгалтерские счета, их назначение и структур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чета активные и пассивные. Сальдо и обороты активных и пассивных счетов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ктивно-пассивные счета и их характеристик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нятие двойной записи хозяйственных операций на счетах. Бухгалтерская проводка. Проводки  простые и сложные. Понятие корреспондирующих счетов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нятие и характеристика синтетических и аналитических счетов, их назначение и взаимосвязь. Понятие субсчетов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боротные ведомости по счетам синтетического учет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боротные ведомости по счетам аналитического учет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лан   счетов бухгалтерского учета. Связь между счетами и балансом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лассификация счетов бухгалтерского учета по назначению и структуре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лассификация счетов по экономическому содержанию.</w:t>
      </w:r>
    </w:p>
    <w:p>
      <w:pPr>
        <w:pStyle w:val="Normal"/>
        <w:numPr>
          <w:ilvl w:val="0"/>
          <w:numId w:val="40"/>
        </w:numPr>
        <w:rPr>
          <w:sz w:val="23"/>
          <w:szCs w:val="23"/>
        </w:rPr>
      </w:pPr>
      <w:r>
        <w:rPr>
          <w:sz w:val="23"/>
          <w:szCs w:val="23"/>
        </w:rPr>
        <w:t xml:space="preserve">Учет процесса снабжения. </w:t>
      </w:r>
    </w:p>
    <w:p>
      <w:pPr>
        <w:pStyle w:val="Normal"/>
        <w:numPr>
          <w:ilvl w:val="0"/>
          <w:numId w:val="40"/>
        </w:numPr>
        <w:rPr>
          <w:sz w:val="23"/>
          <w:szCs w:val="23"/>
        </w:rPr>
      </w:pPr>
      <w:r>
        <w:rPr>
          <w:sz w:val="23"/>
          <w:szCs w:val="23"/>
        </w:rPr>
        <w:t xml:space="preserve">Учет процесса производства. </w:t>
      </w:r>
    </w:p>
    <w:p>
      <w:pPr>
        <w:pStyle w:val="Normal"/>
        <w:numPr>
          <w:ilvl w:val="0"/>
          <w:numId w:val="40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Учет процесса реализации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ущность и значение документов. Реквизиты документов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, предъявляемые к содержанию и оформлению документов. 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лассификация документов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окументооборот и его правил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вентаризация.  Её сущность, значение и виды. 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рядок проведения инвентаризации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рядок отражения в учете результатов инвентаризации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нятие учетных регистров. 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лассификация учетных регистров. 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Хронологические и систематические учетные регистры. 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авила ведения учетных регистров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пособы исправления ошибок в учетных регистрах: корректурный, способ «красное сторно» и способ дополнительной проводки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нятие о формах бухгалтерского учета. Мемориально-ордерная форма учет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Журнально-ордерная форма учет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втоматизированная и упрощенная формы бухгалтерского учет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нятие и состав бухгалтерской отчетности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бщие требования к составлению бухгалтерской отчетности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Инвентаризация имущества и обязательств перед составлением годового отчет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рядок составления бухгалтерского отчет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рганизация бухгалтерского учета на предприятии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ава, обязанности и ответственность главного бухгалтера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нятие и состав учетной политики. Формирование, раскрытие и изменение учетной политики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2.2. Практические зад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 1</w:t>
      </w:r>
    </w:p>
    <w:p>
      <w:pPr>
        <w:pStyle w:val="TextBody"/>
        <w:rPr/>
      </w:pPr>
      <w:r>
        <w:rPr>
          <w:sz w:val="22"/>
          <w:szCs w:val="22"/>
        </w:rPr>
        <w:t>На основе данных произвести группировку хозяйственных средств по составу и размещению на 1 января 20..…г.</w:t>
      </w:r>
    </w:p>
    <w:p>
      <w:pPr>
        <w:pStyle w:val="Normal"/>
        <w:jc w:val="center"/>
        <w:rPr/>
      </w:pPr>
      <w:r>
        <w:rPr/>
        <w:t>Состав хозяйственных средств на 1 января 20....г.:</w:t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025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токар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изводственных це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ные денежные средства в касс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тент на изобре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 на скла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части для ремонта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завод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ая тех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расчетном счете в бан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аш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производ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разные на скла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инвента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(ограждение организации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№ 2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2"/>
          <w:szCs w:val="22"/>
        </w:rPr>
        <w:t>На основе данных произвести группировку хозяйственных средств по источникам формирования на 1 января 20..…г.</w:t>
      </w:r>
    </w:p>
    <w:p>
      <w:pPr>
        <w:pStyle w:val="21"/>
        <w:spacing w:lineRule="auto" w:line="240" w:before="0" w:after="0"/>
        <w:jc w:val="center"/>
        <w:rPr/>
      </w:pPr>
      <w:r>
        <w:rPr/>
        <w:t>Состав хозяйственных средств  на 1 января 20..…г.: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88"/>
        <w:gridCol w:w="2768"/>
      </w:tblGrid>
      <w:tr>
        <w:trPr/>
        <w:tc>
          <w:tcPr>
            <w:tcW w:w="540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88" w:type="dxa"/>
            <w:tcBorders/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ставщикам за материалы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отчетного года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долженность по отчислениям на социальное страхование и обеспечение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на оплату отпусков работников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рочим кредиторам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долженность по заработной плате рабочим и служащим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лженность банку по кредиту сроком на два года 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, полученные от других юридических лиц сроком до одного года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бюджету по налогам и сборам</w:t>
            </w:r>
          </w:p>
        </w:tc>
        <w:tc>
          <w:tcPr>
            <w:tcW w:w="2768" w:type="dxa"/>
            <w:tcBorders/>
          </w:tcPr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ЧА № 3</w:t>
      </w:r>
    </w:p>
    <w:p>
      <w:pPr>
        <w:pStyle w:val="Normal"/>
        <w:jc w:val="both"/>
        <w:rPr/>
      </w:pPr>
      <w:r>
        <w:rPr>
          <w:b/>
          <w:u w:val="single"/>
        </w:rPr>
        <w:t>Требуется</w:t>
      </w:r>
      <w:r>
        <w:rPr/>
        <w:t>:            Составить бухгалтерский баланс ЗАО «АМКК» на 01.04.20.... г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b/>
          <w:u w:val="single"/>
        </w:rPr>
        <w:t>Исходные данные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17"/>
      </w:tblGrid>
      <w:tr>
        <w:trPr>
          <w:trHeight w:val="3102" w:hRule="atLeast"/>
        </w:trPr>
        <w:tc>
          <w:tcPr>
            <w:tcW w:w="712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завершенное строительство</w:t>
            </w:r>
          </w:p>
          <w:p>
            <w:pPr>
              <w:pStyle w:val="Normal"/>
              <w:rPr/>
            </w:pPr>
            <w:r>
              <w:rPr/>
              <w:t>Задолженность подотчетных лиц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средства</w:t>
            </w:r>
          </w:p>
          <w:p>
            <w:pPr>
              <w:pStyle w:val="Normal"/>
              <w:rPr/>
            </w:pPr>
            <w:r>
              <w:rPr/>
              <w:t>Долгосрочные кредиты</w:t>
            </w:r>
          </w:p>
          <w:p>
            <w:pPr>
              <w:pStyle w:val="Normal"/>
              <w:rPr/>
            </w:pPr>
            <w:r>
              <w:rPr/>
              <w:t>Задолженность покупателей</w:t>
            </w:r>
          </w:p>
          <w:p>
            <w:pPr>
              <w:pStyle w:val="Normal"/>
              <w:rPr/>
            </w:pPr>
            <w:r>
              <w:rPr/>
              <w:t>Валютный счет</w:t>
            </w:r>
          </w:p>
          <w:p>
            <w:pPr>
              <w:pStyle w:val="Normal"/>
              <w:rPr/>
            </w:pPr>
            <w:r>
              <w:rPr/>
              <w:t>Уставный капитал</w:t>
            </w:r>
          </w:p>
          <w:p>
            <w:pPr>
              <w:pStyle w:val="Normal"/>
              <w:rPr/>
            </w:pPr>
            <w:r>
              <w:rPr/>
              <w:t>Касс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олженность органам соц. страхования и обеспечения</w:t>
            </w:r>
          </w:p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  <w:p>
            <w:pPr>
              <w:pStyle w:val="Normal"/>
              <w:rPr/>
            </w:pPr>
            <w:r>
              <w:rPr/>
              <w:t>Резервы предстоящих расходов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000 руб.</w:t>
            </w:r>
          </w:p>
          <w:p>
            <w:pPr>
              <w:pStyle w:val="Normal"/>
              <w:jc w:val="right"/>
              <w:rPr/>
            </w:pPr>
            <w:r>
              <w:rPr/>
              <w:t>3000 руб.</w:t>
            </w:r>
          </w:p>
          <w:p>
            <w:pPr>
              <w:pStyle w:val="Normal"/>
              <w:jc w:val="right"/>
              <w:rPr/>
            </w:pPr>
            <w:r>
              <w:rPr/>
              <w:t>1250000 руб.</w:t>
            </w:r>
          </w:p>
          <w:p>
            <w:pPr>
              <w:pStyle w:val="Normal"/>
              <w:jc w:val="right"/>
              <w:rPr/>
            </w:pPr>
            <w:r>
              <w:rPr/>
              <w:t>10000 руб.</w:t>
            </w:r>
          </w:p>
          <w:p>
            <w:pPr>
              <w:pStyle w:val="Normal"/>
              <w:jc w:val="right"/>
              <w:rPr/>
            </w:pPr>
            <w:r>
              <w:rPr/>
              <w:t>40000 руб.</w:t>
            </w:r>
          </w:p>
          <w:p>
            <w:pPr>
              <w:pStyle w:val="Normal"/>
              <w:jc w:val="right"/>
              <w:rPr/>
            </w:pPr>
            <w:r>
              <w:rPr/>
              <w:t>30000 руб.</w:t>
            </w:r>
          </w:p>
          <w:p>
            <w:pPr>
              <w:pStyle w:val="Normal"/>
              <w:jc w:val="right"/>
              <w:rPr/>
            </w:pPr>
            <w:r>
              <w:rPr/>
              <w:t>1310000  руб.</w:t>
            </w:r>
          </w:p>
          <w:p>
            <w:pPr>
              <w:pStyle w:val="Normal"/>
              <w:jc w:val="right"/>
              <w:rPr/>
            </w:pPr>
            <w:r>
              <w:rPr/>
              <w:t>61000 руб.</w:t>
            </w:r>
          </w:p>
          <w:p>
            <w:pPr>
              <w:pStyle w:val="Normal"/>
              <w:jc w:val="right"/>
              <w:rPr/>
            </w:pPr>
            <w:r>
              <w:rPr/>
              <w:t>8000 руб.</w:t>
            </w:r>
          </w:p>
          <w:p>
            <w:pPr>
              <w:pStyle w:val="Normal"/>
              <w:jc w:val="right"/>
              <w:rPr/>
            </w:pPr>
            <w:r>
              <w:rPr/>
              <w:t>196000 руб.</w:t>
            </w:r>
          </w:p>
          <w:p>
            <w:pPr>
              <w:pStyle w:val="Normal"/>
              <w:jc w:val="right"/>
              <w:rPr/>
            </w:pPr>
            <w:r>
              <w:rPr/>
              <w:t>400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Указать, к какому типу балансовых изменений относятся хозяйственные опера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1"/>
        <w:gridCol w:w="1880"/>
      </w:tblGrid>
      <w:tr>
        <w:trPr/>
        <w:tc>
          <w:tcPr>
            <w:tcW w:w="7691" w:type="dxa"/>
            <w:tcBorders/>
          </w:tcPr>
          <w:p>
            <w:pPr>
              <w:pStyle w:val="TextBody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/>
            </w:pPr>
            <w:r>
              <w:rPr/>
              <w:t>Поступили на расчетный счет денежные средства от покупателей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/>
            </w:pPr>
            <w:r>
              <w:rPr/>
              <w:t>Начислена заработная плата работникам основного производства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false"/>
              <w:spacing w:before="0" w:after="0"/>
              <w:rPr/>
            </w:pPr>
            <w:r>
              <w:rPr/>
              <w:t>Направлена часть нераспределенной прибыли на увеличение резервного капитала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/>
            </w:pPr>
            <w:r>
              <w:rPr/>
              <w:t>Поступили в кассу деньги с расчетного счета для выплаты заработной платы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/>
            </w:pPr>
            <w:r>
              <w:rPr/>
              <w:t>Выданы из кассы денежные средства в подотчет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false"/>
              <w:spacing w:before="0" w:after="0"/>
              <w:jc w:val="both"/>
              <w:rPr/>
            </w:pPr>
            <w:r>
              <w:rPr/>
              <w:t>Перечислена с расчетного счета задолженность органам социального страхования и обеспечения</w:t>
            </w:r>
          </w:p>
        </w:tc>
        <w:tc>
          <w:tcPr>
            <w:tcW w:w="18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800000руб.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0000руб.</w:t>
            </w:r>
          </w:p>
          <w:p>
            <w:pPr>
              <w:pStyle w:val="TextBody"/>
              <w:jc w:val="right"/>
              <w:rPr/>
            </w:pPr>
            <w:r>
              <w:rPr/>
              <w:t>130000руб.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20000руб.</w:t>
            </w:r>
          </w:p>
          <w:p>
            <w:pPr>
              <w:pStyle w:val="TextBody"/>
              <w:jc w:val="right"/>
              <w:rPr/>
            </w:pPr>
            <w:r>
              <w:rPr/>
              <w:t>10000руб.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  <w:t>60000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ЧА №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Открыть счета: </w:t>
      </w:r>
    </w:p>
    <w:p>
      <w:pPr>
        <w:pStyle w:val="Normal"/>
        <w:ind w:left="360" w:hanging="0"/>
        <w:jc w:val="both"/>
        <w:rPr/>
      </w:pPr>
      <w:r>
        <w:rPr/>
        <w:t>а) счет 51 – наличие денежных средств 1500 руб.</w:t>
      </w:r>
    </w:p>
    <w:p>
      <w:pPr>
        <w:pStyle w:val="Normal"/>
        <w:ind w:left="360" w:hanging="0"/>
        <w:jc w:val="both"/>
        <w:rPr/>
      </w:pPr>
      <w:r>
        <w:rPr/>
        <w:t>б) счет 66 – кредиторская задолженность по кредитам и займам 75000 руб.</w:t>
      </w:r>
    </w:p>
    <w:p>
      <w:pPr>
        <w:pStyle w:val="Normal"/>
        <w:ind w:left="360" w:hanging="0"/>
        <w:jc w:val="both"/>
        <w:rPr/>
      </w:pPr>
      <w:r>
        <w:rPr/>
        <w:t>2. Составить бухгалтерскую проводку по хозяйственной операции:</w:t>
      </w:r>
    </w:p>
    <w:p>
      <w:pPr>
        <w:pStyle w:val="Normal"/>
        <w:ind w:left="720" w:hanging="0"/>
        <w:jc w:val="both"/>
        <w:rPr/>
      </w:pPr>
      <w:r>
        <w:rPr/>
        <w:t>Получен кредит в сумме 300000 руб. для  приобретения топлива.</w:t>
      </w:r>
    </w:p>
    <w:p>
      <w:pPr>
        <w:pStyle w:val="Normal"/>
        <w:ind w:left="360" w:hanging="0"/>
        <w:jc w:val="both"/>
        <w:rPr/>
      </w:pPr>
      <w:r>
        <w:rPr/>
        <w:t>3. Записать хозяйственную операцию по счетам.</w:t>
      </w:r>
    </w:p>
    <w:p>
      <w:pPr>
        <w:pStyle w:val="Normal"/>
        <w:ind w:left="360" w:hanging="0"/>
        <w:jc w:val="both"/>
        <w:rPr/>
      </w:pPr>
      <w:r>
        <w:rPr/>
        <w:t>4. Подсчитать обороты и вывести остатки на конец месяц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6</w:t>
      </w:r>
    </w:p>
    <w:p>
      <w:pPr>
        <w:pStyle w:val="Normal"/>
        <w:ind w:firstLine="709"/>
        <w:jc w:val="both"/>
        <w:rPr/>
      </w:pPr>
      <w:r>
        <w:rPr/>
        <w:t>По состоянию на 1.01.2013  года остаток денежных средств в кассе 38000 руб.</w:t>
      </w:r>
    </w:p>
    <w:p>
      <w:pPr>
        <w:pStyle w:val="Normal"/>
        <w:jc w:val="both"/>
        <w:rPr/>
      </w:pPr>
      <w:r>
        <w:rPr/>
        <w:t>Задолженность подотчетных лиц – 7250 руб.</w:t>
      </w:r>
    </w:p>
    <w:p>
      <w:pPr>
        <w:pStyle w:val="Normal"/>
        <w:jc w:val="both"/>
        <w:rPr/>
      </w:pPr>
      <w:r>
        <w:rPr/>
        <w:t>В январе поступил в кассу возврат неиспользованных подотчетных сумм – 5400 руб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Требуется:</w:t>
      </w:r>
    </w:p>
    <w:p>
      <w:pPr>
        <w:pStyle w:val="Normal"/>
        <w:ind w:left="709" w:hanging="0"/>
        <w:jc w:val="both"/>
        <w:rPr/>
      </w:pPr>
      <w:r>
        <w:rPr/>
        <w:t>1) Открыть счета «Касса» и «Расчеты с подотчетными лицами».</w:t>
      </w:r>
    </w:p>
    <w:p>
      <w:pPr>
        <w:pStyle w:val="Normal"/>
        <w:ind w:left="709" w:hanging="0"/>
        <w:jc w:val="both"/>
        <w:rPr/>
      </w:pPr>
      <w:r>
        <w:rPr/>
        <w:t>2) Составить бухгалтерскую проводку по хозяйственной операции.</w:t>
      </w:r>
    </w:p>
    <w:p>
      <w:pPr>
        <w:pStyle w:val="Normal"/>
        <w:ind w:left="709" w:hanging="0"/>
        <w:jc w:val="both"/>
        <w:rPr/>
      </w:pPr>
      <w:r>
        <w:rPr/>
        <w:t>3) На основании хозяйственных операций произвести записи по счетам.</w:t>
      </w:r>
    </w:p>
    <w:p>
      <w:pPr>
        <w:pStyle w:val="Normal"/>
        <w:ind w:left="709" w:hanging="0"/>
        <w:jc w:val="both"/>
        <w:rPr/>
      </w:pPr>
      <w:r>
        <w:rPr/>
        <w:t>4) Подсчитать обороты и остатк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а № 7</w:t>
      </w:r>
    </w:p>
    <w:p>
      <w:pPr>
        <w:pStyle w:val="Normal"/>
        <w:ind w:firstLine="540"/>
        <w:jc w:val="both"/>
        <w:rPr/>
      </w:pPr>
      <w:r>
        <w:rPr/>
        <w:t>Составить бухгалтерские проводки по следующим хозяйственным операциям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ыявлена в результате инвентаризации недостача материалов на сумму  3200 руб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едостача материалов отнесена на материально-ответственное лицо по рыночной стоимости на сумму – 5200 руб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Материально-ответственное лицо вносит денежные средства в кассу в счет погашения недостачи материалов – 3200 руб. и 2000 руб. – удержано из заработной платы материально-ответственного лиц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8</w:t>
      </w:r>
    </w:p>
    <w:p>
      <w:pPr>
        <w:pStyle w:val="Normal"/>
        <w:ind w:left="360" w:hanging="0"/>
        <w:jc w:val="both"/>
        <w:rPr/>
      </w:pPr>
      <w:r>
        <w:rPr/>
        <w:t>Составить бухгалтерские проводки по следующим хозяйственным операциям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числена оплата труда руководителю – 25600 руб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роизведены начисления страховых взносов во внебюджетные фонды (30 %) -? (сумму определить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Списываются командировочные расходы руководителя комбината – 3525 руб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тносится в затраты на основное производство доля общезаводских расходов – 5425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9</w:t>
      </w:r>
    </w:p>
    <w:p>
      <w:pPr>
        <w:pStyle w:val="Normal"/>
        <w:ind w:firstLine="540"/>
        <w:jc w:val="both"/>
        <w:rPr/>
      </w:pPr>
      <w:r>
        <w:rPr/>
        <w:t>Определить фактическую себестоимость 1 т кефира  и составить бухгалтерские проводки на доведение плановой себестоимости до уровня  фактической.</w:t>
      </w:r>
    </w:p>
    <w:p>
      <w:pPr>
        <w:pStyle w:val="Normal"/>
        <w:ind w:firstLine="540"/>
        <w:jc w:val="both"/>
        <w:rPr/>
      </w:pPr>
      <w:r>
        <w:rPr/>
        <w:t>Фактические затраты на производство кефира составили 216630 руб.</w:t>
      </w:r>
    </w:p>
    <w:p>
      <w:pPr>
        <w:pStyle w:val="Normal"/>
        <w:ind w:firstLine="540"/>
        <w:jc w:val="both"/>
        <w:rPr/>
      </w:pPr>
      <w:r>
        <w:rPr/>
        <w:t>Получено от производства (цельномолочного цеха) 12 т кефира по плановой (нормативной) себестоимости 16000 руб. за 1 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10</w:t>
      </w:r>
    </w:p>
    <w:p>
      <w:pPr>
        <w:pStyle w:val="Normal"/>
        <w:ind w:left="360" w:hanging="0"/>
        <w:jc w:val="both"/>
        <w:rPr/>
      </w:pPr>
      <w:r>
        <w:rPr/>
        <w:t>Составить бухгалтерские проводки по следующим хозяйственным операциям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Получен  от производства творог  12 т по 81000 руб. за 1 т на сумму 972000 руб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Продан творог ЗАО «Тандер» 2 т на сумму 162000 руб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Начислена выручка за реализованный творог 185 000 руб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Поступила на расчетный счет предприятия  выручка от ЗАО «Тандер» за творог 185000 руб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Определен финансовый результат от продажи творога - 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11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ткрыть на схеме синтетический счет 60 «Расчеты с поставщиками и подрядчиками » (сальдо на 1 октября текущего года – кредитовое 8600 руб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ставить бухгалтерские проводки по хозяйственным операциям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Получено от нефтяной компании  топливо – 13650 руб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Перечислено нефтяной компании за топливо 35200 руб. с расчетного сче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дсчитать обороты по Дт и Кт счета 60 «Расчеты с поставщиками и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подрядчиками» и  определить сальдо на 1 ноябр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ча № 12</w:t>
      </w:r>
    </w:p>
    <w:p>
      <w:pPr>
        <w:pStyle w:val="Normal"/>
        <w:ind w:firstLine="540"/>
        <w:jc w:val="both"/>
        <w:rPr/>
      </w:pPr>
      <w:r>
        <w:rPr/>
        <w:t>Составить бухгалтерские проводки по следующим хозяйственным операц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Получен от Сахарного комбината «Алексеевский» сахар на сумму 2000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Списываются услуги автомобильного транспорта на доставку сахара в организацию - 18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Перечислено с расчетного счета сахарному комбинату за сахар 1800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Списывается сахар на производство сгущенного молока – 156000 руб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ча № 13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формулировать содержание хозяйственных операций на основании следующих бухгалтерских проводок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</w:tblGrid>
      <w:tr>
        <w:trPr>
          <w:trHeight w:val="300" w:hRule="atLeast"/>
        </w:trPr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30" w:hRule="atLeast"/>
        </w:trPr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30" w:hRule="atLeast"/>
        </w:trPr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00</w:t>
            </w:r>
          </w:p>
        </w:tc>
      </w:tr>
      <w:tr>
        <w:trPr>
          <w:trHeight w:val="330" w:hRule="atLeast"/>
        </w:trPr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 14</w:t>
      </w:r>
    </w:p>
    <w:p>
      <w:pPr>
        <w:pStyle w:val="Normal"/>
        <w:ind w:firstLine="540"/>
        <w:jc w:val="both"/>
        <w:rPr/>
      </w:pPr>
      <w:r>
        <w:rPr/>
        <w:t>Составить бухгалтерские проводки по следующим хозяйственным операциям и определить % отклонений транспортно-заготовительных расходов, учитывая, что начального сальдо по счету 10 «Материалы» нет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иходованы купленные строительные материалы у поставщика 30000 руб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писываются услуги автотранспорта на доставку строительных материалов 400руб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писаны расходы подотчетных лиц на доставку строительных материалов 360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 15</w:t>
      </w:r>
    </w:p>
    <w:p>
      <w:pPr>
        <w:pStyle w:val="Normal"/>
        <w:jc w:val="both"/>
        <w:rPr/>
      </w:pPr>
      <w:r>
        <w:rPr/>
        <w:t>Составить бухгалтерские проводки по следующим хозяйственным операциям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ачислена оплата труда водителям грузовых автомобилей – 15500 руб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оизведены отчисления страховых взносов во внебюджетные фонды (30 %) - 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Израсходован бензин на работу грузового автотранспорта – 4525 руб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ачислена амортизация по грузовым автомобилям – 750 руб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писываются услуги грузового автотранспорта по доставке материалов в хозяйство – 3245 руб.</w:t>
      </w:r>
      <w:r>
        <w:br w:type="page"/>
      </w:r>
    </w:p>
    <w:p>
      <w:pPr>
        <w:pStyle w:val="Normal"/>
        <w:widowControl w:val="false"/>
        <w:numPr>
          <w:ilvl w:val="1"/>
          <w:numId w:val="21"/>
        </w:numPr>
        <w:ind w:left="0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формационное обеспечение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источники: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Богаченко В.М., Кириллова Н.А. Бухгалтерский учет: Учебник. – Ростов н/Д: Феникс, 2018. - 538 с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Дмитриева И. М.,  Захаров И.В., Калачева О.Н.,  Бухгалтерский учет и анализ: учебник для СПО  — М.: Издательство Юрайт, 2018. — 423 с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ые источники: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Конституция Российской Федерации от 12.12.1993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Бюджетный кодекс Российской Федерации от 31.07.1998 N 145-ФЗ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Гражданский кодекс Российской Федерации в 4 частях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Кодекс Российской Федерации об административных правонарушениях  от 30.12.2001 N 195-ФЗ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Налоговый кодекс Российской Федерации в 2 частях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Таможенный кодекс Таможенного союза 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Трудовой кодекс Российской Федерации от 30.12.2001  N 197-ФЗ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Уголовный кодекс Российской Федерации от 13.06.1996 N 63-ФЗ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15.12.2001 N 167-ФЗ (действующая редакция)  «Об обязательном пенсионном страховании в Российской Федерации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6.10.2002 N 127-ФЗ (действующая редакция) «О несостоятельности (банкротстве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10.12.2003 N 173-ФЗ (действующая редакция) «О валютном регулировании и валютном контроле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9.07.2004 N 98-ФЗ (действующая редакция) «О коммерческой тайне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7.07.2006 N 152-ФЗ (действующая редакция) «О персональных данных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5.12.2008 N 273-ФЗ (действующая редакция) «О противодействии коррупции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30.12.2008 N 307-ФЗ (действующая редакция) «Об аудиторской деятельности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7.07.2010 N 208-ФЗ (действующая редакция) «О консолидированной финансовой отчетности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7.11.2010 N 311-ФЗ (действующая редакция) «О таможенном регулировании в Российской Федерации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9.11.2010 N 326-ФЗ (действующая редакция) «Об обязательном медицинском страховании в Российской Федерации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06.12.2011 N 402-ФЗ «О бухгалтерском учете»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 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основных средств» (ПБУ 6/01),    утв. приказом Минфина России от 30.03.2001 N 26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События после отчетной даты»  (ПБУ 7/98), утв. приказом Минфина России от 25.11.1998 N 56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Доходы организации» (ПБУ 9/99), утв. Приказом Минфина России от 06.05.1999 N 32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Расходы организации»(ПБУ 10/99), утв. приказом Минфина России от 06.05.1999 N 33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Информация по сегментам» (ПБУ 12/2010), утв. Приказом Минфина РФ от 08.11.2010 N 143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. 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риказ Минфина России от 29.07.1998 N 34н (действующая редакция) «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Приказ Минфина России от 02.07.2010 N 66н «О формах бухгалтерской отчетности организаций»  (действующая редакц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Международные стандарты аудита (официальный текст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Дмитриева И.М.Бухгалтерский учет: учебник и практикум для СПО/   И.М.Дмитриева.-5-е изд., пер. и доп. - М.: Юрайт, 2017. 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Брыкова Н.В. Основы бухгалтерского учета: учеб. пос./ Н.В. Брыкова. – 9-е изд., испр. – М.: Академия, 2013. – 139 с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Елицур М.Ю., Носова О.М., Фролова М.В. Экономика и бухгалтерский учет. Профессиональные модули: учебник. – М.: ФОРУМ: ИНФРА-М, 2017. - 200 с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Казакова Н.А., Аудит : учебник для СПО — М. : Издательство Юрайт, 2017. — 387 с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Малис Н. И., Грундел Л.П., Зинягина А.С.,   Налоговый учет и отчетность: учебник и практикум для СПО — М. : Издательство Юрайт, 2018. — 341 с.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Маршавина Л.Я., Чайковская Л.А.  Налоги и налогообложение : учебник для СПО; под ред. Л. Я. Маршавиной, Л. А. Чайковской. — М. : Издательство Юрайт, 2019. — 503 с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Интернет-ресурсы: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1.</w:t>
        <w:tab/>
        <w:t>Информационно правовой портал http://konsultant.ru/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2.</w:t>
        <w:tab/>
        <w:t>Информационно правовой портал http://www.garant.ru/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3.</w:t>
        <w:tab/>
        <w:t xml:space="preserve">Официальный сайт Министерства Финансов Российской Федерации https://www.minfin.ru/ 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4.</w:t>
        <w:tab/>
        <w:t>Официальный сайт Федеральной налоговой службы Российской Федерации https://www.nalog.ru/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5.</w:t>
        <w:tab/>
        <w:t>Официальный сайт Пенсионного фонда России http://www.pfrf.ru/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6.</w:t>
        <w:tab/>
        <w:t>Официальный сайт Фонда социального страхования http://fss.ru/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7.</w:t>
        <w:tab/>
        <w:t>Официальный сайт Фонда обязательного медицинского страхования http://www.ffoms.ru/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8.</w:t>
        <w:tab/>
        <w:t>Официальный сайт Федеральной службы государственной статистики http://www.gks.ru/</w:t>
      </w:r>
    </w:p>
    <w:p>
      <w:pPr>
        <w:pStyle w:val="TextBody"/>
        <w:spacing w:before="0" w:after="0"/>
        <w:ind w:left="360" w:firstLine="540"/>
        <w:jc w:val="both"/>
        <w:rPr/>
      </w:pPr>
      <w:r>
        <w:rPr/>
      </w:r>
    </w:p>
    <w:p>
      <w:pPr>
        <w:pStyle w:val="TextBody"/>
        <w:spacing w:before="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акет экзаменатора</w:t>
      </w:r>
    </w:p>
    <w:p>
      <w:pPr>
        <w:pStyle w:val="Style18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39"/>
        <w:jc w:val="both"/>
        <w:rPr/>
      </w:pPr>
      <w:r>
        <w:rPr/>
        <w:t>Результаты контроля признаются положительными в случае, если обучающийся при сдаче работы получил отметку не ниже удовлетворительной.</w:t>
      </w:r>
    </w:p>
    <w:p>
      <w:pPr>
        <w:pStyle w:val="Style18"/>
        <w:spacing w:before="0" w:after="0"/>
        <w:ind w:firstLine="539"/>
        <w:jc w:val="both"/>
        <w:rPr/>
      </w:pPr>
      <w:r>
        <w:rPr/>
        <w:t>При оценке в первую очередь учитываются показанные обучающимися знания и умения. Оценка зависит также от наличия и характера погрешностей, допущенных обучающимися. Среди погрешностей выделяются ошибки и недочеты. Погрешность считается ошибкой, если она свидетельствует о том, что учащийся не овладел основными знаниями и умениями, указанными в программе учебной дисциплины. 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ащимся задания или способа его выполнения; неаккуратная запись; небрежное выполнение чертежа.</w:t>
      </w:r>
    </w:p>
    <w:p>
      <w:pPr>
        <w:pStyle w:val="Style18"/>
        <w:spacing w:before="0" w:after="0"/>
        <w:ind w:firstLine="539"/>
        <w:jc w:val="both"/>
        <w:rPr/>
      </w:pPr>
      <w:r>
        <w:rPr/>
        <w:t>Граница между ошибками и недочетами является в некоторой степени условной. При одних обстоятельствах допущенная обучающимися погрешность может рассматриваться преподавателем как ошибка, в другое время и при других обстоятельствах — как недочет.</w:t>
      </w:r>
    </w:p>
    <w:p>
      <w:pPr>
        <w:pStyle w:val="Style18"/>
        <w:spacing w:before="0" w:after="0"/>
        <w:ind w:firstLine="539"/>
        <w:jc w:val="both"/>
        <w:rPr/>
      </w:pPr>
      <w:r>
        <w:rPr/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, правильно отражена запись на счетах бухгалтерского учета, получен верный ответ, последовательно и аккуратно записано решение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Оценка ответа обучающихся проводится по пятибалльной системе.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Критерии оценивания устных ответов студентов на экзаме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метка «5»</w:t>
      </w:r>
      <w:r>
        <w:rPr/>
        <w:t xml:space="preserve"> ставится в случа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Знания, понимания, глубины усвоения обучающимся всего объёма программного материала. </w:t>
      </w:r>
    </w:p>
    <w:p>
      <w:pPr>
        <w:pStyle w:val="Normal"/>
        <w:ind w:firstLine="540"/>
        <w:jc w:val="both"/>
        <w:rPr/>
      </w:pPr>
      <w:r>
        <w:rP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 </w:t>
      </w:r>
    </w:p>
    <w:p>
      <w:pPr>
        <w:pStyle w:val="Normal"/>
        <w:ind w:firstLine="540"/>
        <w:jc w:val="both"/>
        <w:rPr/>
      </w:pPr>
      <w:r>
        <w:rPr/>
        <w:t>3. В логических рассуждениях и обосновании решения нет пробелов и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ind w:firstLine="540"/>
        <w:jc w:val="both"/>
        <w:rPr/>
      </w:pPr>
      <w:r>
        <w:rPr/>
        <w:t xml:space="preserve">4. Соблюдение культуры устной реч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а «4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Работа выполнена полностью, знание всего изученного программного материала. </w:t>
      </w:r>
    </w:p>
    <w:p>
      <w:pPr>
        <w:pStyle w:val="Normal"/>
        <w:ind w:firstLine="540"/>
        <w:jc w:val="both"/>
        <w:rPr/>
      </w:pPr>
      <w:r>
        <w:rP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ind w:firstLine="540"/>
        <w:jc w:val="both"/>
        <w:rPr/>
      </w:pPr>
      <w:r>
        <w:rPr/>
        <w:t>3. Обоснования шагов решения недостаточны.</w:t>
      </w:r>
    </w:p>
    <w:p>
      <w:pPr>
        <w:pStyle w:val="Normal"/>
        <w:ind w:firstLine="540"/>
        <w:jc w:val="both"/>
        <w:rPr/>
      </w:pPr>
      <w:r>
        <w:rPr/>
        <w:t>4. Незначительные (негрубые) ошибки и недочёты при воспроизведении изученного материала   (допустима одна-две негрубые ошибки или два-три недочета).</w:t>
      </w:r>
    </w:p>
    <w:p>
      <w:pPr>
        <w:pStyle w:val="Normal"/>
        <w:ind w:firstLine="540"/>
        <w:jc w:val="both"/>
        <w:rPr/>
      </w:pPr>
      <w:r>
        <w:rPr/>
        <w:t xml:space="preserve">5. Соблюдение основных правил культуры устной ре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а «3»:</w:t>
      </w:r>
    </w:p>
    <w:p>
      <w:pPr>
        <w:pStyle w:val="Normal"/>
        <w:ind w:firstLine="540"/>
        <w:jc w:val="both"/>
        <w:rPr/>
      </w:pPr>
      <w:r>
        <w:rPr/>
        <w:t>1. Обучающийся  владеет обязательными умениями по учебной дисциплине на уровне минимальных требований программы.</w:t>
      </w:r>
    </w:p>
    <w:p>
      <w:pPr>
        <w:pStyle w:val="Normal"/>
        <w:ind w:firstLine="540"/>
        <w:jc w:val="both"/>
        <w:rPr/>
      </w:pPr>
      <w:r>
        <w:rPr/>
        <w:t xml:space="preserve">2. Затруднение при самостоятельном воспроизведении, необходимость незначительной помощи преподавателя, затруднения при ответах на видоизменённые вопросы. </w:t>
      </w:r>
    </w:p>
    <w:p>
      <w:pPr>
        <w:pStyle w:val="Normal"/>
        <w:ind w:firstLine="540"/>
        <w:jc w:val="both"/>
        <w:rPr/>
      </w:pPr>
      <w:r>
        <w:rPr/>
        <w:t>3. Наличие грубой ошибки, нескольких негрубых при воспроизведении изученного материала.</w:t>
      </w:r>
    </w:p>
    <w:p>
      <w:pPr>
        <w:pStyle w:val="Normal"/>
        <w:ind w:firstLine="540"/>
        <w:jc w:val="both"/>
        <w:rPr/>
      </w:pPr>
      <w:r>
        <w:rPr/>
        <w:t xml:space="preserve">4. Незначительное несоблюдение основных правил культуры устной реч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метка «2»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Работа показала полное отсутствие у обучающегося обязательных знаний и умений или значительная часть работы выполнена не самостоятельно.</w:t>
      </w:r>
    </w:p>
    <w:p>
      <w:pPr>
        <w:pStyle w:val="Normal"/>
        <w:ind w:firstLine="540"/>
        <w:jc w:val="both"/>
        <w:rPr/>
      </w:pPr>
      <w:r>
        <w:rPr/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ind w:firstLine="540"/>
        <w:jc w:val="both"/>
        <w:rPr/>
      </w:pPr>
      <w:r>
        <w:rPr/>
        <w:t>3. Допущены существенные ошибки, показавшие, что обучающийся не владеет обязательными умениями по учебной дисциплине в полной мере.</w:t>
      </w:r>
    </w:p>
    <w:p>
      <w:pPr>
        <w:pStyle w:val="Normal"/>
        <w:ind w:firstLine="540"/>
        <w:jc w:val="both"/>
        <w:rPr/>
      </w:pPr>
      <w:r>
        <w:rPr/>
        <w:t xml:space="preserve">4. Значительное несоблюдение основных правил культуры устной речи.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Критерии оценивания практических заданий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4"/>
      </w:tblGrid>
      <w:tr>
        <w:trPr>
          <w:trHeight w:val="4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ен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ильность выполнения практических заданий, %</w:t>
            </w:r>
          </w:p>
        </w:tc>
      </w:tr>
      <w:tr>
        <w:trPr>
          <w:trHeight w:val="3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 («5»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– 100 %</w:t>
            </w:r>
          </w:p>
        </w:tc>
      </w:tr>
      <w:tr>
        <w:trPr>
          <w:trHeight w:val="1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 («4»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– 90 %</w:t>
            </w:r>
          </w:p>
        </w:tc>
      </w:tr>
      <w:tr>
        <w:trPr>
          <w:trHeight w:val="2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 («3»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– 70 %</w:t>
            </w:r>
          </w:p>
        </w:tc>
      </w:tr>
      <w:tr>
        <w:trPr>
          <w:trHeight w:val="2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 («2»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0%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Heading4"/>
        <w:spacing w:before="24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8"/>
    <w:lvlOverride w:ilvl="0">
      <w:startOverride w:val="1"/>
    </w:lvlOverride>
  </w:num>
  <w:num w:numId="45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sz w:val="28"/>
      <w:szCs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sz w:val="28"/>
      <w:szCs w:val="28"/>
    </w:rPr>
  </w:style>
  <w:style w:type="character" w:styleId="WW8Num60z0">
    <w:name w:val="WW8Num60z0"/>
    <w:qFormat/>
    <w:rPr>
      <w:sz w:val="28"/>
      <w:szCs w:val="28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sz w:val="28"/>
      <w:szCs w:val="28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sz w:val="28"/>
      <w:szCs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b/>
    </w:rPr>
  </w:style>
  <w:style w:type="character" w:styleId="WW8Num75z0">
    <w:name w:val="WW8Num75z0"/>
    <w:qFormat/>
    <w:rPr>
      <w:sz w:val="28"/>
      <w:szCs w:val="28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sz w:val="28"/>
      <w:szCs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8"/>
      <w:szCs w:val="28"/>
    </w:rPr>
  </w:style>
  <w:style w:type="character" w:styleId="WW8Num82z0">
    <w:name w:val="WW8Num8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AbsatzStandardschriftart">
    <w:name w:val="WW-Absatz-Standardschriftart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Стиль3"/>
    <w:basedOn w:val="Heading2"/>
    <w:qFormat/>
    <w:pPr>
      <w:keepNext w:val="false"/>
      <w:numPr>
        <w:ilvl w:val="0"/>
        <w:numId w:val="19"/>
      </w:numPr>
      <w:spacing w:lineRule="auto" w:line="360" w:before="280" w:after="280"/>
      <w:jc w:val="center"/>
      <w:outlineLvl w:val="9"/>
    </w:pPr>
    <w:rPr>
      <w:rFonts w:ascii="Times New Roman" w:hAnsi="Times New Roman" w:cs="Times New Roman"/>
      <w:i w:val="false"/>
      <w:iCs w:val="false"/>
      <w:lang w:val="ru-RU"/>
    </w:rPr>
  </w:style>
  <w:style w:type="paragraph" w:styleId="Style19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7:22:00Z</dcterms:created>
  <dc:creator>Алексей</dc:creator>
  <dc:description/>
  <cp:keywords/>
  <dc:language>en-US</dc:language>
  <cp:lastModifiedBy>Преподаватель 310</cp:lastModifiedBy>
  <cp:lastPrinted>2019-07-04T16:38:00Z</cp:lastPrinted>
  <dcterms:modified xsi:type="dcterms:W3CDTF">2019-07-04T13:38:00Z</dcterms:modified>
  <cp:revision>90</cp:revision>
  <dc:subject/>
  <dc:title>ДЕПАРТАМЕНТ ОБРАЗОВАНИЯ БЕЛГОРОДСКОЙ ОБЛАСТИ</dc:title>
</cp:coreProperties>
</file>