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b/>
          <w:b/>
        </w:rPr>
      </w:pPr>
      <w:r>
        <w:rPr>
          <w:b/>
        </w:rPr>
        <w:t>Тема: Красота души человека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Класс: 4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Цель: </w:t>
      </w:r>
    </w:p>
    <w:p>
      <w:pPr>
        <w:pStyle w:val="Normal"/>
        <w:ind w:left="284" w:hanging="0"/>
        <w:rPr/>
      </w:pPr>
      <w:r>
        <w:rPr/>
        <w:t>1) обеспечить у учащихся формирование и расширение понятия «внутренняя красота человека»;</w:t>
      </w:r>
    </w:p>
    <w:p>
      <w:pPr>
        <w:pStyle w:val="Normal"/>
        <w:ind w:left="284" w:hanging="0"/>
        <w:rPr/>
      </w:pPr>
      <w:r>
        <w:rPr/>
        <w:t>2) способствовать умения анализировать и давать нравственную оценку поступкам человека;</w:t>
      </w:r>
    </w:p>
    <w:p>
      <w:pPr>
        <w:pStyle w:val="Normal"/>
        <w:ind w:left="284" w:hanging="0"/>
        <w:rPr/>
      </w:pPr>
      <w:r>
        <w:rPr/>
        <w:t>3) подвести учащихся к пониманию того, что истинная красота человека в его душевном богатстве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Организационный момент</w:t>
      </w:r>
    </w:p>
    <w:p>
      <w:pPr>
        <w:pStyle w:val="Normal"/>
        <w:ind w:left="284" w:hanging="0"/>
        <w:rPr/>
      </w:pPr>
      <w:r>
        <w:rPr/>
        <w:t>- Здравствуйте, ребята. Я рада приветствовать вас на нашем классном часе.</w:t>
      </w:r>
    </w:p>
    <w:p>
      <w:pPr>
        <w:pStyle w:val="Normal"/>
        <w:rPr/>
      </w:pPr>
      <w:r>
        <w:rPr/>
        <w:t xml:space="preserve">Приветствие, «приветливость» - это золотой ключик, который открывает железные замки людских сердец, – так гласит восточная мудрость. Давайте откроем для разговора наши сердца друг другу. Возьмите друг друга за руки, передайте рукопожатие по кругу, мысленно поприветствуйте друг друга и пожелайте уда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шевное слово всегда удивительно.</w:t>
      </w:r>
    </w:p>
    <w:p>
      <w:pPr>
        <w:pStyle w:val="Normal"/>
        <w:rPr/>
      </w:pPr>
      <w:r>
        <w:rPr>
          <w:u w:val="single"/>
        </w:rPr>
        <w:t>В том</w:t>
      </w:r>
      <w:r>
        <w:rPr/>
        <w:t xml:space="preserve"> его сила и главная суть,</w:t>
      </w:r>
    </w:p>
    <w:p>
      <w:pPr>
        <w:pStyle w:val="Normal"/>
        <w:rPr/>
      </w:pPr>
      <w:r>
        <w:rPr/>
        <w:t xml:space="preserve">Что душу </w:t>
      </w:r>
      <w:r>
        <w:rPr>
          <w:u w:val="single"/>
        </w:rPr>
        <w:t>другого</w:t>
      </w:r>
      <w:r>
        <w:rPr/>
        <w:t xml:space="preserve"> оно доверительно</w:t>
      </w:r>
    </w:p>
    <w:p>
      <w:pPr>
        <w:pStyle w:val="Normal"/>
        <w:rPr/>
      </w:pPr>
      <w:r>
        <w:rPr/>
        <w:t xml:space="preserve">Может почтительно вам распахнуть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Давайте перед началом нашего классного часа подарим друг другу душевное слово. (За каждое слово учитель даем камешек.) Сохраните эти камешки до конца урока. Постарайтесь передать им тепло своей души.</w:t>
      </w:r>
    </w:p>
    <w:p>
      <w:pPr>
        <w:pStyle w:val="Normal"/>
        <w:rPr/>
      </w:pPr>
      <w:r>
        <w:rPr/>
        <w:t>-Теперь занимайте свои места.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Работа по теме классного часа</w:t>
      </w:r>
    </w:p>
    <w:p>
      <w:pPr>
        <w:pStyle w:val="Normal"/>
        <w:rPr/>
      </w:pPr>
      <w:r>
        <w:rPr/>
        <w:t>1. Чтобы узнать тему нашего классного часа, я предлагаю расшифровать запись.</w:t>
      </w:r>
    </w:p>
    <w:p>
      <w:pPr>
        <w:pStyle w:val="Normal"/>
        <w:rPr/>
      </w:pPr>
      <w:r>
        <w:rPr/>
        <w:t xml:space="preserve">Попробуйте найти среди различных букв знакомые слова, состоящие из русских букв. </w:t>
      </w:r>
    </w:p>
    <w:p>
      <w:pPr>
        <w:pStyle w:val="Normal"/>
        <w:rPr/>
      </w:pPr>
      <w:r>
        <w:rPr/>
        <w:t>В группах.</w:t>
      </w:r>
    </w:p>
    <w:tbl>
      <w:tblPr>
        <w:tblW w:w="64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14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</w:tbl>
    <w:p>
      <w:pPr>
        <w:pStyle w:val="Normal"/>
        <w:rPr/>
      </w:pPr>
      <w:r>
        <w:rPr/>
        <w:t>(Красота души человека.) (Появляется на доск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- А что такое красота? (Высказывания детей.)</w:t>
      </w:r>
    </w:p>
    <w:p>
      <w:pPr>
        <w:pStyle w:val="Normal"/>
        <w:rPr/>
      </w:pPr>
      <w:r>
        <w:rPr/>
        <w:t xml:space="preserve">Толковый словарь С. И. Ожегова Дает такое определение красоты: «Красота – все красивое, прекрасное, все то, что доставляет эстетическое и нравственное наслаждение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- А что может сделать человека красивым?</w:t>
      </w:r>
    </w:p>
    <w:p>
      <w:pPr>
        <w:pStyle w:val="Normal"/>
        <w:rPr/>
      </w:pPr>
      <w:r>
        <w:rPr/>
        <w:t>(На каждую букву этого слова выбрать такое понятие, которое может сделать человека красивым.)</w:t>
      </w:r>
    </w:p>
    <w:p>
      <w:pPr>
        <w:pStyle w:val="Normal"/>
        <w:rPr>
          <w:u w:val="single"/>
        </w:rPr>
      </w:pPr>
      <w:r>
        <w:rPr>
          <w:u w:val="single"/>
        </w:rPr>
        <w:t>Коллективно.</w:t>
      </w:r>
    </w:p>
    <w:p>
      <w:pPr>
        <w:pStyle w:val="Normal"/>
        <w:rPr/>
      </w:pPr>
      <w:r>
        <w:rPr/>
        <w:t>К-        (коварность, культура, кокетливость, креативность)</w:t>
      </w:r>
    </w:p>
    <w:p>
      <w:pPr>
        <w:pStyle w:val="Normal"/>
        <w:rPr/>
      </w:pPr>
      <w:r>
        <w:rPr/>
        <w:t>Р-         (радость, равнодушие, рассудительность, раздражительность, решительность)</w:t>
      </w:r>
    </w:p>
    <w:p>
      <w:pPr>
        <w:pStyle w:val="Normal"/>
        <w:rPr/>
      </w:pPr>
      <w:r>
        <w:rPr/>
        <w:t>А-         (активность, аккуратность, агрессивность, артистичность, активность, алчность)</w:t>
      </w:r>
    </w:p>
    <w:p>
      <w:pPr>
        <w:pStyle w:val="Normal"/>
        <w:rPr/>
      </w:pPr>
      <w:r>
        <w:rPr/>
        <w:t>С-         (счастье, скрытность, скупость, скромность)</w:t>
      </w:r>
    </w:p>
    <w:p>
      <w:pPr>
        <w:pStyle w:val="Normal"/>
        <w:rPr/>
      </w:pPr>
      <w:r>
        <w:rPr/>
        <w:t>О-        (очарование, обидчивость, опрятность, общительность, озлобленность, отзывчивость)</w:t>
      </w:r>
    </w:p>
    <w:p>
      <w:pPr>
        <w:pStyle w:val="Normal"/>
        <w:rPr/>
      </w:pPr>
      <w:r>
        <w:rPr/>
        <w:t>Т-          (труд, талант, трусость, тщеславие, творчество)</w:t>
      </w:r>
    </w:p>
    <w:p>
      <w:pPr>
        <w:pStyle w:val="Normal"/>
        <w:rPr/>
      </w:pPr>
      <w:r>
        <w:rPr/>
        <w:t>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расота с давних пор привлекала человека. Об этом говорит большое количество пословиц и поговорок  в  творчестве не только русского народа, но и других народов. Каждой группе предлагается собрать  из частей послов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группа.</w:t>
      </w:r>
    </w:p>
    <w:p>
      <w:pPr>
        <w:pStyle w:val="Normal"/>
        <w:rPr/>
      </w:pPr>
      <w:r>
        <w:rPr/>
        <w:t xml:space="preserve"> </w:t>
      </w:r>
      <w:r>
        <w:rPr/>
        <w:t xml:space="preserve">Не родись,  Красота,  красивым, характера,  а родись,  лица, счастливым, в красоте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группа.</w:t>
      </w:r>
    </w:p>
    <w:p>
      <w:pPr>
        <w:pStyle w:val="Normal"/>
        <w:rPr/>
      </w:pPr>
      <w:r>
        <w:rPr/>
        <w:t>Красота сердца, красоты, доброты, дороже, Не ищи, красоты лица, а и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группа.</w:t>
      </w:r>
    </w:p>
    <w:p>
      <w:pPr>
        <w:pStyle w:val="Normal"/>
        <w:rPr/>
      </w:pPr>
      <w:r>
        <w:rPr/>
        <w:t>Красив тот, Снаружи, поступает, внутри,  кто красиво, красота, добр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 группа. Не родись красивым, а родись счастливым. Красота лица в красоте характера.</w:t>
      </w:r>
    </w:p>
    <w:p>
      <w:pPr>
        <w:pStyle w:val="Normal"/>
        <w:rPr/>
      </w:pPr>
      <w:r>
        <w:rPr/>
        <w:t>2 группа. Красота сердца дороже красоты лица.(Яп.) Не ищи красоты, а ищи доброты.</w:t>
      </w:r>
    </w:p>
    <w:p>
      <w:pPr>
        <w:pStyle w:val="Normal"/>
        <w:rPr/>
      </w:pPr>
      <w:r>
        <w:rPr/>
        <w:t>3 группа. Красив тот, кто красиво поступает. (Англ.) Снаружи красота, внутри пустот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 чем хотел сказать народ в этих пословицах? Постарайтесь запомнить эти послов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итча. (Слайды.)</w:t>
      </w:r>
    </w:p>
    <w:p>
      <w:pPr>
        <w:pStyle w:val="Normal"/>
        <w:rPr/>
      </w:pPr>
      <w:r>
        <w:rPr/>
        <w:t>Вопросы для обсуждения.</w:t>
      </w:r>
    </w:p>
    <w:p>
      <w:pPr>
        <w:pStyle w:val="Normal"/>
        <w:rPr/>
      </w:pPr>
      <w:r>
        <w:rPr/>
        <w:t>- Почему принц не узнал пастушку?</w:t>
      </w:r>
    </w:p>
    <w:p>
      <w:pPr>
        <w:pStyle w:val="Normal"/>
        <w:rPr/>
      </w:pPr>
      <w:r>
        <w:rPr/>
        <w:t>- Почему пастушку никто не мог полюбить, хоть она и стала красавицей?</w:t>
      </w:r>
    </w:p>
    <w:p>
      <w:pPr>
        <w:pStyle w:val="Normal"/>
        <w:rPr/>
      </w:pPr>
      <w:r>
        <w:rPr/>
        <w:t>- Почему пастушка променяла красоту внутреннюю на красоту внешнюю?</w:t>
      </w:r>
    </w:p>
    <w:p>
      <w:pPr>
        <w:pStyle w:val="Normal"/>
        <w:rPr/>
      </w:pPr>
      <w:r>
        <w:rPr/>
        <w:t>- А ценила ли пастушка красоту внутреннюю превыше красоты внешней?</w:t>
      </w:r>
    </w:p>
    <w:p>
      <w:pPr>
        <w:pStyle w:val="Normal"/>
        <w:rPr/>
      </w:pPr>
      <w:r>
        <w:rPr/>
        <w:t>- А какую из пословиц вы бы выбрали, чтобы выразить главную мысль это притч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- Подумайте, а какие красивые качества души есть у вас и  каким из них вы хотели бы поделиться с пастушкой, чтобы ее душа стала прекрасна, как прежде? Камешки, которым вы на протяжении всего урока передавали свое душевное тепло, мы сейчас положим в волшебный мешочек, называя свое лучшее качество.  </w:t>
      </w:r>
    </w:p>
    <w:p>
      <w:pPr>
        <w:pStyle w:val="Normal"/>
        <w:rPr/>
      </w:pPr>
      <w:r>
        <w:rPr/>
        <w:t xml:space="preserve">(Камешки кидать в мешочек  и называть качество?) </w:t>
      </w:r>
    </w:p>
    <w:p>
      <w:pPr>
        <w:pStyle w:val="Normal"/>
        <w:rPr/>
      </w:pPr>
      <w:r>
        <w:rPr/>
        <w:t xml:space="preserve">- Я хочу подарить вам этот волшебный мешочек и пожелать, чтобы вы не только сохранили в своей душе эту красоту, но и преумножили бы е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тог</w:t>
      </w:r>
    </w:p>
    <w:p>
      <w:pPr>
        <w:pStyle w:val="Normal"/>
        <w:rPr/>
      </w:pPr>
      <w:r>
        <w:rPr/>
        <w:t>7. –Я  благодарю вас за наше занятие и надеюсь, что то время, которое мы провели вместе, останется в нашей памяти надолго. Спасиб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Пастушка и садовник</w:t>
      </w:r>
    </w:p>
    <w:p>
      <w:pPr>
        <w:pStyle w:val="Normal"/>
        <w:rPr/>
      </w:pPr>
      <w:r>
        <w:rPr>
          <w:sz w:val="24"/>
          <w:szCs w:val="24"/>
        </w:rPr>
        <w:br/>
        <w:t>Недалеко от королевского дворца жи</w:t>
        <w:softHyphen/>
        <w:t>ла бедная девушка-пастушка, которая пасла гусей. Каждый день она при</w:t>
        <w:softHyphen/>
        <w:t>носила гусей на королевскую кухню и от</w:t>
        <w:softHyphen/>
        <w:t>давала их поварам, а возвращаясь домой, она часто подходила к цветнику дворцо</w:t>
        <w:softHyphen/>
        <w:t>вого парка поговорить с молодым са</w:t>
        <w:softHyphen/>
        <w:t>довником и получить от него в подарок какой-нибудь красивый и необычный цве</w:t>
        <w:softHyphen/>
        <w:t>ток. Через некоторое время садовник с пастушкой подружились.</w:t>
        <w:br/>
        <w:br/>
        <w:t>Ежегодно по случаю дня рождения молодого принца его отец король устра</w:t>
        <w:softHyphen/>
        <w:t>ивал в своем дворце большой бал. На этот раз бал должен был быть особен</w:t>
        <w:softHyphen/>
        <w:t>ным. Принцу исполнялось восемнадцать лет, и, по обещанию короля, он мог те</w:t>
        <w:softHyphen/>
        <w:t>перь сам выбрать себе в жены любую по</w:t>
        <w:softHyphen/>
        <w:t>нравившуюся девушку. Пастушке так сильно захотелось увидеть праздник и взглянуть на настоящего принца, что мо</w:t>
        <w:softHyphen/>
        <w:t>лодой садовник сжалился над ней. Он разрешил девушке спрятаться среди больших кустов роз, откуда прекрасно можно было увидеть все торжества праз</w:t>
        <w:softHyphen/>
        <w:t>дника.</w:t>
        <w:br/>
        <w:br/>
        <w:t>Когда наступил вечер, во дворце заж</w:t>
        <w:softHyphen/>
        <w:t>глись тысячи огней, а к дворцу потянулись вереницы зо</w:t>
        <w:softHyphen/>
        <w:t>лоченых карет, в которых сидели при</w:t>
        <w:softHyphen/>
        <w:t>дворные дамы и их кавалеры. Столько красиво</w:t>
        <w:softHyphen/>
        <w:t>го пастушка никогда в жизни не видела. Насмотрелась она на все это блестящее великолепие и стала жалеть, что ей при</w:t>
        <w:softHyphen/>
        <w:t>ходится о гусях думать и с простым са</w:t>
        <w:softHyphen/>
        <w:t>довником дружить.</w:t>
        <w:br/>
        <w:br/>
        <w:t>– Ах, почему я тут пря</w:t>
        <w:softHyphen/>
        <w:t>чусь в кустах, когда другие танцуют на балах, – думала пастушка. – Я бы все отда</w:t>
        <w:softHyphen/>
        <w:t>ла, лишь бы стать такой же придворной дамой и танцевать на королевских балах с принцем.</w:t>
        <w:br/>
        <w:t>– Поверь моему слову, – раздался от</w:t>
        <w:softHyphen/>
        <w:t>куда-то сверху тихий голос, – необходи</w:t>
        <w:softHyphen/>
        <w:t>мо сначала стать красивой, тогда понра</w:t>
        <w:softHyphen/>
        <w:t>вишься принцу и будешь приглашена танцевать в королевском дворце.</w:t>
        <w:br/>
        <w:br/>
        <w:t>Пастушка подняла голову и заметила на дереве маленького мохнатого человеч</w:t>
        <w:softHyphen/>
        <w:t>ка с хвостом. На его голове были рожки, а ноги, которые он свесил, очень напо</w:t>
        <w:softHyphen/>
        <w:t>минали козлиные копытца.</w:t>
        <w:br/>
        <w:br/>
        <w:t>– Ты кто такой? – спросила его пас</w:t>
        <w:softHyphen/>
        <w:t>тушка.</w:t>
        <w:br/>
        <w:t>– Разве ты никогда не видела черти</w:t>
        <w:softHyphen/>
        <w:t xml:space="preserve">ков, – обиженно сказал человечек. </w:t>
        <w:br/>
        <w:t>– А разве ты можешь сделать меня красивой? – спросила пастушка.</w:t>
        <w:br/>
        <w:t>– Конечно, я для этого и появился здесь. Если ты отдашь мне все остатки красоты из своей души, то я смогу обратить их в такую красоту, от которой сам принц голову потеряет и влюбится в тебя без памяти.</w:t>
        <w:br/>
        <w:br/>
        <w:t>С радостью и не думая пастушка со</w:t>
        <w:softHyphen/>
        <w:t>гласилась отдать какую-то непонятную и невидимую красоту сердца. Она выпила снадобье, которое дал ей чертик, стала очень сильно кашлять и незаметно вы</w:t>
        <w:softHyphen/>
        <w:t>кашлянула из сердца какие-то разноцвет</w:t>
        <w:softHyphen/>
        <w:t>ные зернышки, светящиеся в темноте, как светлячки. Чертик тут же все это подо</w:t>
        <w:softHyphen/>
        <w:t>брал, смешал с каким-то волшебным по</w:t>
        <w:softHyphen/>
        <w:t>рошком, а потом обсыпал им пастушку. Девушка сначала вся еле засветилась разными цветами, а когда сияние про</w:t>
        <w:softHyphen/>
        <w:t>шло, стала такой красивой, что глаз не отвести. Только лишь в груди, где нахо</w:t>
        <w:softHyphen/>
        <w:t>дится сердце, ощутила она какую-то холодную пустоту. Чертик исчез, а пастуш</w:t>
        <w:softHyphen/>
        <w:t>ка этого даже не заметила. Она рассмат</w:t>
        <w:softHyphen/>
        <w:t>ривала свое отражение в воде фонтана и любовалась своей красотой.</w:t>
        <w:br/>
        <w:br/>
        <w:t>В самый разгар праздника пастушка увидела, как король вышел из дворца, держа за руку ее друга садовника. Са</w:t>
        <w:softHyphen/>
        <w:t>довник теперь был в дорогих одеждах, ему все кланялись и уступали дорогу. Только теперь стало ясно пастушке, что садовник был на самом деле настоящим принцем, которому нравилось ухаживать за цветами. Принц собрал гостей бала и объявил, что его женой будет та, что пря</w:t>
        <w:softHyphen/>
        <w:t>чется среди кустов роз.</w:t>
        <w:br/>
        <w:br/>
        <w:t>Принц подошел вместе с королем к розовым кустам, но пастушки там не на</w:t>
        <w:softHyphen/>
        <w:t>шел. Вместо нее в кустах сидела какая-то незнакомая очень красивая де</w:t>
        <w:softHyphen/>
        <w:t>вушка.</w:t>
        <w:br/>
        <w:br/>
        <w:t>– Красавица, ты не видела здесь де</w:t>
        <w:softHyphen/>
        <w:t>вушки-пастушки? – спросил ее принц.</w:t>
        <w:br/>
        <w:t>– Разве ты меня не узнаешь, это же я, пастушка, – сказала красивая незна</w:t>
        <w:softHyphen/>
        <w:t>комка.</w:t>
        <w:br/>
        <w:br/>
        <w:t>Но принц ей не поверил. Вроде бы голос у красавицы был, как у пастушки, и лицо было немножко похожим, да только вот глаза были какими-то чужими, неприят</w:t>
        <w:softHyphen/>
        <w:t>ными и даже чуточку злыми. В тот же ве</w:t>
        <w:softHyphen/>
        <w:t>чер приказал принц своим слугам найти пастушку, но сколько ее ни искали в пар</w:t>
        <w:softHyphen/>
        <w:t>ке и королевстве, так и не смогли найти.</w:t>
        <w:br/>
        <w:br/>
        <w:t>Так пастушка осталась без принца. Многие мужчины теперь смотрели на ее красоту, да только вот жениться на без</w:t>
        <w:softHyphen/>
        <w:t>душной и бессердечной красавице нико</w:t>
        <w:softHyphen/>
        <w:t>му из них не хотелось.</w:t>
        <w:br/>
        <w:br/>
        <w:t>Надо было раньше знать пастушке, что красота лица без красоты внутрен</w:t>
        <w:softHyphen/>
        <w:t>ней не нравится людям. Многие любуют</w:t>
        <w:softHyphen/>
        <w:t>ся и смотрят на красоту внешнюю, но по-настоящему любят лишь красоту внутреннюю, которая находится в добром, забот</w:t>
        <w:softHyphen/>
        <w:t>ливом и любящем сердц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Весь мир празднует сегодня, 9 сентября, Всемирный день красоты. В этот день приветствуется все прекрасное, которое, по словам классика, спасет мир. День красоты был учреждён в 1995 году силами Международного комитета, занимающегося проблемами эстетики и косметологии. Желание сделать мир вокруг нас красивее – прекрасно. День красоты – это отличный повод каждому мужчине и женщине пристальнее всмотреться в своё тело и душу, стать лучше и добрее.</w:t>
      </w:r>
    </w:p>
    <w:p>
      <w:pPr>
        <w:pStyle w:val="Style14"/>
        <w:rPr/>
      </w:pPr>
      <w:r>
        <w:rPr/>
        <w:t>Красота, любовь, счастье – извечный треугольник тем, волнующих каждого подростка и взрослого. Существует всего несколько ключиков к ларцам с любовью и счастьем – душа, ум, везение и, конечно же, красота. Перед красивыми людьми быстрее и шире распахиваются тяжелые двери успеха: красота – это страшная сила, которая сметает на своём пути множество преград.</w:t>
      </w:r>
    </w:p>
    <w:p>
      <w:pPr>
        <w:pStyle w:val="Style14"/>
        <w:rPr/>
      </w:pPr>
      <w:r>
        <w:rPr/>
        <w:t>В человеке все должно быть красиво - и тело и душа. С этим высказыванием не поспоришь. Красота это сила, которая движет миром.</w:t>
      </w:r>
    </w:p>
    <w:p>
      <w:pPr>
        <w:pStyle w:val="Style15"/>
        <w:ind w:left="284" w:hanging="0"/>
        <w:rPr/>
      </w:pPr>
      <w:r>
        <w:rPr/>
        <w:t>Если будет красота в поступках - будет гармония в доме, будет гармония в доме - будет порядок в стране, будет порядок в стране - будет спокойствие во всем мире (Китайская пословица)</w:t>
      </w:r>
    </w:p>
    <w:p>
      <w:pPr>
        <w:pStyle w:val="Style15"/>
        <w:ind w:left="284" w:hanging="0"/>
        <w:rPr/>
      </w:pPr>
      <w:r>
        <w:rPr/>
      </w:r>
    </w:p>
    <w:p>
      <w:pPr>
        <w:pStyle w:val="Style15"/>
        <w:ind w:left="284" w:hanging="0"/>
        <w:rPr/>
      </w:pPr>
      <w:r>
        <w:rPr/>
        <w:t xml:space="preserve">Красоту не ищите снаружи, </w:t>
        <w:br/>
        <w:t>из сердец красота бьет ключом</w:t>
        <w:br/>
        <w:t xml:space="preserve">не тела украшайте, а души, </w:t>
        <w:br/>
        <w:t>постигая душой, что почём...</w:t>
      </w:r>
    </w:p>
    <w:p>
      <w:pPr>
        <w:pStyle w:val="Style15"/>
        <w:ind w:left="284" w:hanging="0"/>
        <w:rPr/>
      </w:pPr>
      <w:r>
        <w:rPr/>
      </w:r>
    </w:p>
    <w:p>
      <w:pPr>
        <w:pStyle w:val="Style15"/>
        <w:ind w:left="284" w:hanging="0"/>
        <w:rPr/>
      </w:pPr>
      <w:r>
        <w:rPr/>
        <w:t>Красота человека не на лице,</w:t>
        <w:br/>
        <w:t>Красота его не в словах,</w:t>
        <w:br/>
        <w:t>Красота человека в душе,</w:t>
        <w:br/>
        <w:t>Красота его в делах...</w:t>
      </w:r>
    </w:p>
    <w:p>
      <w:pPr>
        <w:pStyle w:val="Style15"/>
        <w:ind w:left="284" w:hanging="0"/>
        <w:rPr/>
      </w:pPr>
      <w:r>
        <w:rPr/>
      </w:r>
    </w:p>
    <w:p>
      <w:pPr>
        <w:pStyle w:val="Style15"/>
        <w:ind w:left="284" w:hanging="0"/>
        <w:rPr/>
      </w:pPr>
      <w:r>
        <w:rPr/>
        <w:t>Милых лиц черты</w:t>
        <w:br/>
        <w:t>И сиянье глаз</w:t>
        <w:br/>
        <w:t>В пору первых встреч</w:t>
        <w:br/>
        <w:t>Покоряют нас.</w:t>
        <w:br/>
        <w:t>Но проходят дни,</w:t>
        <w:br/>
        <w:t>И в один из дней</w:t>
        <w:br/>
        <w:t>Красота души</w:t>
        <w:br/>
        <w:t>Станет нам видней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Эйтинеер О.В. Учитель начальных классов МАОУ «СОШ №4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7:07:00Z</dcterms:created>
  <dc:creator>OLGA</dc:creator>
  <dc:description/>
  <dc:language>en-US</dc:language>
  <cp:lastModifiedBy>User</cp:lastModifiedBy>
  <cp:lastPrinted>2013-01-31T08:46:00Z</cp:lastPrinted>
  <dcterms:modified xsi:type="dcterms:W3CDTF">2020-04-08T17:07:00Z</dcterms:modified>
  <cp:revision>2</cp:revision>
  <dc:subject/>
  <dc:title/>
</cp:coreProperties>
</file>