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9-2020 учебный год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4"/>
        <w:gridCol w:w="1861"/>
        <w:gridCol w:w="1938"/>
        <w:gridCol w:w="1376"/>
        <w:gridCol w:w="2211"/>
      </w:tblGrid>
      <w:tr>
        <w:trPr/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контрольных рабо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реч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ы</w:t>
            </w:r>
          </w:p>
        </w:tc>
      </w:tr>
      <w:tr>
        <w:trPr>
          <w:trHeight w:val="608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древнерусской литературы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зарубежной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.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8314"/>
        <w:gridCol w:w="2641"/>
        <w:gridCol w:w="2639"/>
      </w:tblGrid>
      <w:tr>
        <w:trPr/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а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ая</w:t>
            </w:r>
          </w:p>
        </w:tc>
      </w:tr>
      <w:tr>
        <w:trPr/>
        <w:tc>
          <w:tcPr>
            <w:tcW w:w="1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раздела и темы (общее количество часов)</w:t>
            </w:r>
          </w:p>
        </w:tc>
      </w:tr>
      <w:tr>
        <w:trPr/>
        <w:tc>
          <w:tcPr>
            <w:tcW w:w="1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(1ч)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как искусство слова и её роль в духовной жизни человек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евнерусская литература (3 ч.)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лово о полку Игореве» - величайший памятник литературы Древней Руси                        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русских князей. Ярославна как идеальный образ русской женщины в «Слове…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Контрольная работа №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 теме «Древнерусская литература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терату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XVI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ка (8 часов)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.В. Ломо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осов. Уч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ый, поэт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еформатор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усского ли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тературног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языка и сти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ха. Ода «В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чернее раз</w:t>
              <w:softHyphen/>
              <w:t xml:space="preserve">мыш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Божием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еличестве при случа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кого северного сияния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В. Ло</w:t>
              <w:softHyphen/>
              <w:t xml:space="preserve">моносов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«Ода на ден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осшествия на Всеро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йский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престол Ее Величеств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государын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мператри</w:t>
              <w:softHyphen/>
              <w:t>цы Елисав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ты Петров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47 года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славле</w:t>
              <w:softHyphen/>
              <w:t xml:space="preserve">ние Родины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ира, науки и просвещ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 в про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зведениях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М.В. Лом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сов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Г.Р. Держ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н. Сти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хотворение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«Властите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ям и суд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м». Тем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есправед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вости сильных мира сего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Г.Р. Держ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н. Сти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хотворение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«Памятник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диции Горация. Мысль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 бессмерт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эт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№1 «Читательская конференция «В творческой лаборатории поэта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9"/>
                <w:sz w:val="24"/>
                <w:szCs w:val="24"/>
              </w:rPr>
              <w:t>Н.М. Карам</w:t>
              <w:softHyphen/>
              <w:t xml:space="preserve">зин. Повес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Бедная Лиза»..</w:t>
            </w:r>
            <w:r>
              <w:rPr>
                <w:rFonts w:cs="Times New Roman" w:ascii="Times New Roman" w:hAnsi="Times New Roman"/>
                <w:bCs/>
                <w:spacing w:val="-13"/>
                <w:sz w:val="24"/>
                <w:szCs w:val="24"/>
              </w:rPr>
              <w:t xml:space="preserve">Утверждение </w:t>
            </w:r>
            <w:r>
              <w:rPr>
                <w:rFonts w:cs="Times New Roman" w:ascii="Times New Roman" w:hAnsi="Times New Roman"/>
                <w:bCs/>
                <w:spacing w:val="-9"/>
                <w:sz w:val="24"/>
                <w:szCs w:val="24"/>
              </w:rPr>
              <w:t>общечело</w:t>
              <w:soft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ческих </w:t>
            </w: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 xml:space="preserve">ценностей </w:t>
            </w: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в повест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9"/>
                <w:sz w:val="24"/>
                <w:szCs w:val="24"/>
              </w:rPr>
              <w:t>Н.М. Карам</w:t>
              <w:softHyphen/>
            </w: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зин. Сти</w:t>
              <w:softHyphen/>
            </w:r>
            <w:r>
              <w:rPr>
                <w:rFonts w:cs="Times New Roman" w:ascii="Times New Roman" w:hAnsi="Times New Roman"/>
                <w:bCs/>
                <w:spacing w:val="-9"/>
                <w:sz w:val="24"/>
                <w:szCs w:val="24"/>
              </w:rPr>
              <w:t xml:space="preserve">хотворение </w:t>
            </w:r>
            <w:r>
              <w:rPr>
                <w:rFonts w:cs="Times New Roman" w:ascii="Times New Roman" w:hAnsi="Times New Roman"/>
                <w:bCs/>
                <w:spacing w:val="-14"/>
                <w:sz w:val="24"/>
                <w:szCs w:val="24"/>
              </w:rPr>
              <w:t xml:space="preserve">«Осень».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Особенно</w:t>
              <w:softHyphen/>
            </w: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 xml:space="preserve">сти русского </w:t>
            </w:r>
            <w:r>
              <w:rPr>
                <w:rFonts w:cs="Times New Roman" w:ascii="Times New Roman" w:hAnsi="Times New Roman"/>
                <w:bCs/>
                <w:spacing w:val="-9"/>
                <w:sz w:val="24"/>
                <w:szCs w:val="24"/>
              </w:rPr>
              <w:t>сентимента</w:t>
              <w:soft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зм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8"/>
                <w:sz w:val="24"/>
                <w:szCs w:val="24"/>
              </w:rPr>
              <w:t xml:space="preserve">Контрольная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бота №2 по произ</w:t>
              <w:softHyphen/>
              <w:t xml:space="preserve">ведениям </w:t>
            </w:r>
            <w:r>
              <w:rPr>
                <w:rFonts w:cs="Times New Roman" w:ascii="Times New Roman" w:hAnsi="Times New Roman"/>
                <w:b/>
                <w:iCs/>
                <w:spacing w:val="-8"/>
                <w:sz w:val="24"/>
                <w:szCs w:val="24"/>
              </w:rPr>
              <w:t xml:space="preserve">литературы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 век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терату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ка (58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Василий Андреевич Жуковский (2 ч)</w:t>
            </w:r>
          </w:p>
        </w:tc>
      </w:tr>
      <w:tr>
        <w:trPr>
          <w:trHeight w:val="27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9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Жу</w:t>
              <w:softHyphen/>
              <w:t xml:space="preserve">ковский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омантиче</w:t>
              <w:softHyphen/>
              <w:t>ский образ моря в сти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хотвор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оре»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раницы не</w:t>
              <w:softHyphen/>
              <w:t xml:space="preserve">выразимого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 стихотв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ении «Не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ыразимое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ада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«Светлана»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Р Сочинение №1 «Сравнение баллад  В.А. Жу</w:t>
              <w:softHyphen/>
              <w:t>ковского «Светлана» и «Кубок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лександр Сергеевич Грибоедов (8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)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оздания, публика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ции, перв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станов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еди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.С. Грибо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едова «Гор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ума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2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названия и пробле</w:t>
              <w:softHyphen/>
              <w:t xml:space="preserve">ма ума в комедии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А.С. Гриб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ов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бразов в комедии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А. С. Грибо</w:t>
              <w:softHyphen/>
              <w:t xml:space="preserve">едова «Гор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ума»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Особен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омедий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риг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2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едия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А.С. Грибо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едова «Гор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ума»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Чацкий как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еобыч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онер, предше</w:t>
              <w:softHyphen/>
              <w:t xml:space="preserve">ственник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«стран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а» в русской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литературе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едия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А.С. Грибо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едова «Гор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ума»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Чацкий как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еобыч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онер, предше</w:t>
              <w:softHyphen/>
              <w:t xml:space="preserve">ственник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«стран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а» в русской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литературе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2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 фа</w:t>
            </w:r>
            <w:r>
              <w:rPr>
                <w:rFonts w:cs="Times New Roman" w:ascii="Times New Roman" w:hAnsi="Times New Roman"/>
                <w:bCs/>
                <w:spacing w:val="-9"/>
                <w:sz w:val="24"/>
                <w:szCs w:val="24"/>
              </w:rPr>
              <w:t xml:space="preserve">мусовск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сквы в комедии </w:t>
            </w: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А.С. Грибо</w:t>
            </w: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</w:rPr>
              <w:t xml:space="preserve">едова «Гор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ума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 xml:space="preserve">Образнос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афори</w:t>
              <w:softHyphen/>
              <w:t xml:space="preserve">стичность языка комедии </w:t>
            </w: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</w:rPr>
              <w:t>А. С. Грибо</w:t>
              <w:softHyphen/>
              <w:t xml:space="preserve">едова «Гор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 ума». </w:t>
            </w:r>
            <w:r>
              <w:rPr>
                <w:rFonts w:cs="Times New Roman" w:ascii="Times New Roman" w:hAnsi="Times New Roman"/>
                <w:bCs/>
                <w:spacing w:val="-13"/>
                <w:sz w:val="24"/>
                <w:szCs w:val="24"/>
              </w:rPr>
              <w:t xml:space="preserve">Мастерство </w:t>
            </w:r>
            <w:r>
              <w:rPr>
                <w:rFonts w:cs="Times New Roman" w:ascii="Times New Roman" w:hAnsi="Times New Roman"/>
                <w:bCs/>
                <w:spacing w:val="-14"/>
                <w:sz w:val="24"/>
                <w:szCs w:val="24"/>
              </w:rPr>
              <w:t xml:space="preserve">драматурга </w:t>
            </w:r>
            <w:r>
              <w:rPr>
                <w:rFonts w:cs="Times New Roman" w:ascii="Times New Roman" w:hAnsi="Times New Roman"/>
                <w:bCs/>
                <w:spacing w:val="-9"/>
                <w:sz w:val="24"/>
                <w:szCs w:val="24"/>
              </w:rPr>
              <w:t xml:space="preserve">в создании </w:t>
            </w: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</w:rPr>
              <w:t>речевых ха</w:t>
              <w:softHyphen/>
            </w:r>
            <w:r>
              <w:rPr>
                <w:rFonts w:cs="Times New Roman" w:ascii="Times New Roman" w:hAnsi="Times New Roman"/>
                <w:bCs/>
                <w:spacing w:val="-14"/>
                <w:sz w:val="24"/>
                <w:szCs w:val="24"/>
              </w:rPr>
              <w:t xml:space="preserve">рактеристи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йству</w:t>
              <w:softHyphen/>
              <w:t>ющих лиц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15"/>
                <w:sz w:val="24"/>
                <w:szCs w:val="24"/>
              </w:rPr>
              <w:t xml:space="preserve">Контрольная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работа №3 </w:t>
            </w:r>
            <w:r>
              <w:rPr>
                <w:rFonts w:cs="Times New Roman" w:ascii="Times New Roman" w:hAnsi="Times New Roman"/>
                <w:b/>
                <w:bCs/>
                <w:iCs/>
                <w:spacing w:val="-14"/>
                <w:sz w:val="24"/>
                <w:szCs w:val="24"/>
              </w:rPr>
              <w:t xml:space="preserve">по комедии </w:t>
            </w:r>
            <w:r>
              <w:rPr>
                <w:rFonts w:cs="Times New Roman" w:ascii="Times New Roman" w:hAnsi="Times New Roman"/>
                <w:b/>
                <w:bCs/>
                <w:iCs/>
                <w:spacing w:val="-7"/>
                <w:sz w:val="24"/>
                <w:szCs w:val="24"/>
              </w:rPr>
              <w:t>АС. Грибо</w:t>
              <w:softHyphen/>
            </w:r>
            <w:r>
              <w:rPr>
                <w:rFonts w:cs="Times New Roman" w:ascii="Times New Roman" w:hAnsi="Times New Roman"/>
                <w:b/>
                <w:bCs/>
                <w:iCs/>
                <w:spacing w:val="-12"/>
                <w:sz w:val="24"/>
                <w:szCs w:val="24"/>
              </w:rPr>
              <w:t xml:space="preserve">едова «Горе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т ума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лександр Сергеевич Пушкин (12 ч)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6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</w:t>
              <w:softHyphen/>
              <w:t>разие тем, жанров, мотивов лирики АС. Пуш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ина. Сти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хотвор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 Чаа</w:t>
              <w:softHyphen/>
              <w:t>даеву», «К морю», «Пророк», «Анчар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86" w:firstLine="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№2 «Заочная экскурсия в Михайловское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ухотво</w:t>
              <w:softHyphen/>
              <w:t xml:space="preserve">ренность и чистота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юбви в сти</w:t>
              <w:softHyphen/>
              <w:t xml:space="preserve">хотворения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. Пушки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а «На хол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мах Грузи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лежит ноч</w:t>
              <w:softHyphen/>
              <w:t xml:space="preserve">ная мгла...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Я вас лю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бил: любов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ще, быть может...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ияние личных,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граждански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 философ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ких моти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вов в лирик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.С. Пуш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на. Сти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хотвор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есы»,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«Я памятник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себе воздвиг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ерукотвор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ый...», «Два чувства див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 близки нам...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со</w:t>
              <w:softHyphen/>
              <w:t xml:space="preserve">держания романа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А.С. Пушки</w:t>
              <w:softHyphen/>
              <w:t xml:space="preserve">на «Евг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егин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ы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лавных ге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оев романа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А.С. Пушки</w:t>
              <w:softHyphen/>
              <w:t xml:space="preserve">на «Евг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егин». Основная сюжетна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иния и ли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ические о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уплен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30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—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равств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й идеал А.С. Пуш</w:t>
              <w:softHyphen/>
              <w:t>кин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3" w:firstLine="14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Типическ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ндиви</w:t>
              <w:softHyphen/>
              <w:t>дуальное в судьбах Ленского и Онегин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 как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дейно-ком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ицио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й и лирически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центр рома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на «Евг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егин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 Сочинение №2 по роману «Евгений Онегин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н. Траге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дия «Моцарт и Сальери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«гения и зл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а».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Два типа ми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овосприя</w:t>
              <w:softHyphen/>
              <w:t>тия, олице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творен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вух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персонаж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геди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.С. Пушки</w:t>
              <w:softHyphen/>
              <w:t xml:space="preserve">на «Моцарт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и Сальери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8"/>
                <w:sz w:val="24"/>
                <w:szCs w:val="24"/>
              </w:rPr>
              <w:t xml:space="preserve">Контрольная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обота №4 по твор</w:t>
              <w:softHyphen/>
              <w:t xml:space="preserve">честву </w:t>
            </w:r>
            <w:r>
              <w:rPr>
                <w:rFonts w:cs="Times New Roman" w:ascii="Times New Roman" w:hAnsi="Times New Roman"/>
                <w:b/>
                <w:iCs/>
                <w:spacing w:val="-8"/>
                <w:sz w:val="24"/>
                <w:szCs w:val="24"/>
              </w:rPr>
              <w:t>А.С. Пушкин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6"/>
                <w:sz w:val="24"/>
                <w:szCs w:val="24"/>
              </w:rPr>
              <w:t>Михаил Юрьевич Лермонтов (12 ч)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Лер</w:t>
              <w:softHyphen/>
              <w:t xml:space="preserve">монтов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оман «Ге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ой наше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и»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зор соде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ект №3   « Заочная экскурсия  в музей Лермонтова в Пятигорске.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ерой нашего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времени» —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ервый пс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логич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кий ром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усской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литературе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оман о н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урядной личности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е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 второсте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енные ге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ои в романе М.Ю. Лер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монтова «Ге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ой наше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ени»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ечорин —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«самый лю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пытный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едмет сво</w:t>
              <w:softHyphen/>
              <w:t>их наблю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й»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91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орин и Максим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Максимыч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чорин и доктор Вернер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3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орин и Грушниц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ий. Печо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ин и Вер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чорин и Мер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 М.Ю.Лер</w:t>
              <w:softHyphen/>
              <w:t xml:space="preserve">монтова «Тамань». Печорин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и «ундин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сть М.Ю.Лермонтова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«Фаталист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ее философско-композицио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ое значение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Р Сочинение №3 по роману «Герой 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>нашего вре</w:t>
              <w:softHyphen/>
            </w: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 xml:space="preserve">мени»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мотивы лирик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.Ю. Ле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това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тихотворе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ия «Смер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та», «Парус», «И скучно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и грустно»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увство тр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ческого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диночеств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Лер</w:t>
              <w:softHyphen/>
              <w:t xml:space="preserve">монтов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тихотворе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ния «Дума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эт», «Родина», «Пророк»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Трагическая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судьба поэ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человека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 бездухов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 мире.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М.Ю. Лер</w:t>
              <w:softHyphen/>
              <w:t>монтов. Сти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хотворения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«Нет, не теб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 пылко я люб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лю...», «Нет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я не Байрон,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я другой...»,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«Рассталис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ы; но твой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портрет...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едска</w:t>
              <w:softHyphen/>
              <w:t xml:space="preserve">зание»,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«Молитва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ищий». Характер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лириче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роя лер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монтовск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зии.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10"/>
                <w:sz w:val="24"/>
                <w:szCs w:val="24"/>
              </w:rPr>
              <w:t xml:space="preserve">Контрольная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бота №5 по твор</w:t>
              <w:softHyphen/>
              <w:t xml:space="preserve">честву </w:t>
            </w:r>
            <w:r>
              <w:rPr>
                <w:rFonts w:cs="Times New Roman" w:ascii="Times New Roman" w:hAnsi="Times New Roman"/>
                <w:b/>
                <w:iCs/>
                <w:spacing w:val="-4"/>
                <w:sz w:val="24"/>
                <w:szCs w:val="24"/>
              </w:rPr>
              <w:t>М.Ю. Лер</w:t>
              <w:softHyphen/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онтов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иколай Васильевич Гоголь (12 ч)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.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голь. Поэ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ртвы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уши». Ис</w:t>
              <w:softHyphen/>
              <w:t>тория созда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ия. Смыс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 поэмы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9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истема об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азов поэмы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Н.В. Гого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ертвые души». Мертвые и живые душ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Чичиков —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приобрета</w:t>
              <w:softHyphen/>
              <w:t>тель», герой новой эпох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твые души» — поэма о величии России. Первона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чальный за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мысел и идея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.В. Гогол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9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оотнош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ие поэмы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.В. Гого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ртвые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души» с «Б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жественной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комедией»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анте, с пл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ским романом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оманом-пу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тешествие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рово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воеобразие произве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езавершен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ости поэмы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.В. Гого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ртвы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уши». Ч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ков как антигеро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9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Эволю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чиков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 Плюшк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замыс</w:t>
              <w:softHyphen/>
              <w:t xml:space="preserve">ле поэмы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.В. Гого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ертвые души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Эволю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а ав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тора поэ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ртвые души» —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 сатирика к проповед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ику.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</w:t>
              <w:softHyphen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кт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м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.В. Гого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ртвые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уши» в кри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ике В.Г. Б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ского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№4 «Гоголь и театр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Н.В. Гогол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а критику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. Г. Бели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го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9"/>
                <w:sz w:val="24"/>
                <w:szCs w:val="24"/>
              </w:rPr>
              <w:t xml:space="preserve">Контрольная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работа №6 по поэме </w:t>
            </w:r>
            <w:r>
              <w:rPr>
                <w:rFonts w:cs="Times New Roman" w:ascii="Times New Roman" w:hAnsi="Times New Roman"/>
                <w:b/>
                <w:iCs/>
                <w:spacing w:val="-5"/>
                <w:sz w:val="24"/>
                <w:szCs w:val="24"/>
              </w:rPr>
              <w:t xml:space="preserve">Н.В. Гоголя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«Мертвые души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ор Михайлович Достоевский (5 ч)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 твор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ора Михайловича Достоевского (обзор)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ип «пете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ргского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мечтателя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дного к жизн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 одновре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енно скло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о к не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быточны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фантазия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оман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Ф.М. Досто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вского «Б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ые ночи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с</w:t>
              <w:softHyphen/>
              <w:t xml:space="preserve">тор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астень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оман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.М. Дост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евского «Б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ые ночи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Содерж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мысл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сентимен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тальности»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 понимании Ф.М. Дост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вского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№5 Электронный альбом «Белые ночи» Ф.М. Достоевского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он Павлович Чехов (7 ч)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А.П. Чех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«Смерть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чиновника»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стин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ложные ценности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героев ра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волюция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браза «м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ького человека»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в литерату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ховско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тношение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 «маленько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му человеку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А.П. Чехов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ассказ «То</w:t>
              <w:softHyphen/>
              <w:t xml:space="preserve">ска». Тема одиночеств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многолюд</w:t>
              <w:softHyphen/>
              <w:t>ном городе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9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ле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ллектив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ого иллю</w:t>
              <w:softHyphen/>
              <w:t xml:space="preserve">стративног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электронно</w:t>
              <w:softHyphen/>
              <w:t xml:space="preserve">го сбор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атов на тему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«Образ "м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ького человека" в русской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литерату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РР .Сочинение </w:t>
            </w: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«В чем смысл рассказов А.П. Чехова «Смерть чиновника» и «Тоска»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ошибок,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допущен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 сочинении. </w:t>
            </w:r>
            <w:r>
              <w:rPr>
                <w:rFonts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Проект №6 Инсценировка рассказов Чехов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4"/>
                <w:sz w:val="24"/>
                <w:szCs w:val="24"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b/>
                <w:bCs/>
                <w:spacing w:val="-14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spacing w:val="-14"/>
                <w:sz w:val="24"/>
                <w:szCs w:val="24"/>
              </w:rPr>
              <w:t xml:space="preserve"> века (обзор) (1 ч)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атств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 разнообра</w:t>
              <w:softHyphen/>
              <w:t xml:space="preserve">зие жанров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 направл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й в рус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кой литер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ван Алексеевич Бунин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3 ч)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Бу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ин. Жизнь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и твор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зор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И А Бунина «Темны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ллеи». П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чальная ис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ория любв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эзия» и «проза» русской усадьбы в рассказе ИЛ. Бунина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Темные ал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и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first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ект №7 Сценарий литературного вечера, посвященный жизни и творчеству И. Бунин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хаил Афанасьевич Булгаков (4 ч)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.А. Булга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в. Жизн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и творчеств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обзор). П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есть «Соба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чье сердце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создания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 судьба п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т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ысл названия повести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М.А. Булга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ва «Соба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чье сердце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разов п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т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Умственная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равствен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я и духов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недоразви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тость «шариковшины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овести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.А. Булга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ва «Соба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чье сердце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тик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Булгакова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тирик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гротеска в повести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.А. Булга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ва «Соба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чье сердце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6"/>
                <w:sz w:val="24"/>
                <w:szCs w:val="24"/>
              </w:rPr>
              <w:t>Михаил Александрович Шолохов  (1ч.)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9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оло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хов. Жизнь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и твор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зор). Смысл названия рассказ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.А. Шоло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хова «Судьб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а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 Сочинение №5 по рассказу Шолохова «Судьба человека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лександр Исаевич Солженицын (2 ч)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Сол</w:t>
              <w:softHyphen/>
              <w:t xml:space="preserve">женицын. Жизнь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и твор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зор)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раз пр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ницы в рассказе А.И. Сол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женицына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«Матрен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ор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5"/>
                <w:sz w:val="24"/>
                <w:szCs w:val="24"/>
              </w:rPr>
              <w:t xml:space="preserve">Контрольна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абота №7 по твор</w:t>
              <w:softHyphen/>
              <w:t xml:space="preserve">чест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0"/>
                <w:sz w:val="24"/>
                <w:szCs w:val="24"/>
              </w:rPr>
              <w:t xml:space="preserve">А.П. Чехова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Л. Бул</w:t>
              <w:softHyphen/>
              <w:t>гакова, МЛ. Шо</w:t>
              <w:softHyphen/>
              <w:t xml:space="preserve">лохова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1"/>
                <w:sz w:val="24"/>
                <w:szCs w:val="24"/>
              </w:rPr>
              <w:t>А.И. Солже</w:t>
              <w:softHyphen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ицын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з русской поэз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ека (обзор) (1ч)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ершинны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аправления русской поэ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лександр Александрович Блок (2 ч)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А. Блок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тихотворе</w:t>
              <w:softHyphen/>
              <w:t xml:space="preserve">ния «Ветер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нес из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лёка...», «О, весна без конца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и без краю...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воеобраз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лирически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нтонац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А. Блока. Стихотво</w:t>
              <w:softHyphen/>
              <w:t>рение «О, я хочу безу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о жить...», цикл «Род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№8  Заочная экскурсия в Шахматово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 Александрович Есенин (2 ч)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firstLine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озные образы в лирике С А Ес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на. Сти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хотворения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«Вот уж ве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чер. Роса...»,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«Не жалею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зову,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не плачу...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рай ты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ой забр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шенный...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ой ты, Русь моя родная...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ос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ии — глав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ая в поэз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А. Ес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на. Сти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хотвор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ивы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сжаты, рощ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ы...», «Разбуд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еня завт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но...»,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«Отговорил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оща зол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я...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ладимир Владимирович Маяковский (2 ч)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Мая</w:t>
              <w:softHyphen/>
              <w:t xml:space="preserve">ковский. Жизнь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и творчеств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обзор). Сти</w:t>
              <w:softHyphen/>
              <w:t xml:space="preserve">хотворения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«Послушай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те!», «А вы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могли бы?»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оваторств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аяковск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-поэт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Мая</w:t>
              <w:softHyphen/>
              <w:t xml:space="preserve">ковский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 труде поэ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а. Своеоб</w:t>
              <w:softHyphen/>
              <w:t xml:space="preserve">разие стиха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итма, сл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отвор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В. Мая</w:t>
              <w:softHyphen/>
              <w:t xml:space="preserve">ковского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тихотворе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ие «Люб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ю» (отры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к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ина Ивановна Цветаева (2 ч)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И. Цве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таева. Слов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 поэте. Сти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хотвор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оэзии, о любви. «Идешь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а меня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ожий...»,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«Бабушке»,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Мне нр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тся, что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вы боль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ной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собенно</w:t>
              <w:softHyphen/>
              <w:t xml:space="preserve">сти поэтик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.И. Цве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аевой. Сти</w:t>
              <w:softHyphen/>
              <w:t xml:space="preserve">хотвор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ткуд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акая неж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ость?», «Ро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ина», стих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Москв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9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ект №9 Вечер, посвященный творчеству М.И. Цветаевой          (литературно-музыкальная композиция, Художественное оформление, конкурсы и викторины)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иколай Алексеевич Заболоцкий (2 ч)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За</w:t>
              <w:softHyphen/>
              <w:t xml:space="preserve">болоцкий. Жизнь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и творчеств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обзор). Сти</w:t>
              <w:softHyphen/>
              <w:t xml:space="preserve">хотворения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о человек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рироде «Я не ищу гармонии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в природе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де-то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в поле возле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агадана», «Можжеве</w:t>
              <w:softHyphen/>
              <w:t>ловый куст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За</w:t>
              <w:softHyphen/>
              <w:t xml:space="preserve">болоцкий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тихотворе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ия «О кра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оте челове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ческих лиц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вещание». Ф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лософ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убин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бобщения поэта-мы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л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ндреевна Ахмато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2 ч)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А.А. Ахма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това. Жизнь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и творчеств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обзор). Сти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хотворны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извед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ия из кни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етки»,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«Белая стая»,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«Пушкин»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собенн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ти поэтики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А.А. Ахмат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А.А. Ахм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а. Сти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хотворны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извед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ия из книг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Подорож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ик», «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Anno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min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,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«Тростник»,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«Ветер вой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орис Леонидович Пастернак (2 ч)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9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.Л. Пастер</w:t>
              <w:softHyphen/>
              <w:t xml:space="preserve">нак. Жизнь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и творчеств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обзор). Сти</w:t>
              <w:softHyphen/>
              <w:t xml:space="preserve">хотворения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«Красавиц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я, вся стать...», «Переме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», «Весна в лесу». Ф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лософ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убина лирик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.Л. Пасте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к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Приобщение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ечных т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совре</w:t>
              <w:softHyphen/>
              <w:t xml:space="preserve">менности в лирик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Б.Л. Пастер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ака. Сти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хотворения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«Во всем мне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очется дой</w:t>
              <w:softHyphen/>
              <w:t xml:space="preserve">ти...», «Бы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знаменитым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екрасиво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spacing w:val="-5"/>
              </w:rPr>
              <w:t>Творчество писателей Тюменского кра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лександр Трифонович Твардовский (1 ч)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А. Т. Твар</w:t>
              <w:softHyphen/>
              <w:t xml:space="preserve">довский. Жизнь </w:t>
            </w:r>
            <w:r>
              <w:rPr>
                <w:rFonts w:cs="Times New Roman" w:ascii="Times New Roman" w:hAnsi="Times New Roman"/>
                <w:spacing w:val="-5"/>
              </w:rPr>
              <w:t>и творчество (обзор). Сти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 xml:space="preserve">хотворения </w:t>
            </w:r>
            <w:r>
              <w:rPr>
                <w:rFonts w:cs="Times New Roman" w:ascii="Times New Roman" w:hAnsi="Times New Roman"/>
              </w:rPr>
              <w:t xml:space="preserve">о Родине, о природе. «Урожай», «Весенние строчки», </w:t>
            </w:r>
            <w:r>
              <w:rPr>
                <w:rFonts w:cs="Times New Roman" w:ascii="Times New Roman" w:hAnsi="Times New Roman"/>
                <w:spacing w:val="-8"/>
              </w:rPr>
              <w:t xml:space="preserve">«Я убит подо </w:t>
            </w:r>
            <w:r>
              <w:rPr>
                <w:rFonts w:cs="Times New Roman" w:ascii="Times New Roman" w:hAnsi="Times New Roman"/>
              </w:rPr>
              <w:t>Ржевом...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с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омансы на стихи поэто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в. (обзор) (1ч)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н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 роман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тихи поэтов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ХIХ – ХХ в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зор)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ект №10 «Обязательства живых перед павшими» по произведениям А. Твардовского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ворчество поэтов Тюменского кра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чна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ирика. Го</w:t>
              <w:softHyphen/>
              <w:t>раций. Сти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хотворение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«Я воздвиг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амятник...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те Алигьери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эма «Бо</w:t>
              <w:softHyphen/>
              <w:t xml:space="preserve">жествен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едия»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У. Шекспи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гедия «Гамлет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30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Гёте. «Фауст» — философ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кая траг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я эпох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свещ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30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изученного материала за год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843" w:right="536" w:gutter="0" w:header="0" w:top="85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6:04:00Z</dcterms:created>
  <dc:creator>ADMIN</dc:creator>
  <dc:description/>
  <dc:language>en-US</dc:language>
  <cp:lastModifiedBy>Ольга</cp:lastModifiedBy>
  <cp:lastPrinted>2017-09-14T13:49:00Z</cp:lastPrinted>
  <dcterms:modified xsi:type="dcterms:W3CDTF">2020-04-08T16:04:00Z</dcterms:modified>
  <cp:revision>2</cp:revision>
  <dc:subject/>
  <dc:title/>
</cp:coreProperties>
</file>