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Рассмотрено и согласовано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 заседании  ЦК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т. №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от «__»  августа  2019 г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едседатель ЦК _________С.В. Егорова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left="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алендарно-тематическое планирование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«Основы материаловед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u w:val="single"/>
          <w:lang w:eastAsia="ru-RU"/>
        </w:rPr>
        <w:t>»</w:t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709"/>
        <w:gridCol w:w="851"/>
        <w:gridCol w:w="3118"/>
        <w:gridCol w:w="1983"/>
        <w:gridCol w:w="576"/>
        <w:gridCol w:w="702"/>
        <w:gridCol w:w="708"/>
        <w:gridCol w:w="2127"/>
      </w:tblGrid>
      <w:tr>
        <w:trPr>
          <w:trHeight w:val="7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ове- д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идактических единиц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ние по внеаудиторной самостоятельной работе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ы фор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тен-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ное материаловедение и декоративно-отдел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eastAsia="ru-RU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  <w:t>ПК1.1</w:t>
            </w:r>
          </w:p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  <w:t>ПК2.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  <w:t>ПК3.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  <w:t>ПК4.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  <w:t>ПК5.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eastAsia="ru-RU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  <w:t>ОК1-7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eastAsia="ru-RU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ые свойства строитель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строительных материалов. Состав и строение матери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ссификация по назначению и технол признаку. Хим и мин состав. Типы строения материал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классификацию стр. мат-л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5-12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ие свойства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Плотность. Гидрофизические свойст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13-19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ие свойства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плофизические свойства. Акустические свойст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19-23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ханические свойства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Пластичность. Гибкость. Хрупкость. Предел прочности. Марки стр материа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24-31</w:t>
            </w:r>
          </w:p>
        </w:tc>
      </w:tr>
      <w:tr>
        <w:trPr>
          <w:trHeight w:val="3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ческие свойства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Горючесть. Адгезия. Корроз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3 2-33</w:t>
            </w:r>
          </w:p>
        </w:tc>
      </w:tr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 №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свойств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жнения по определению плотности и водостойкости строительных материалов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исать выводы о плотности, водостойкости и прочности материал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13-32</w:t>
            </w:r>
          </w:p>
        </w:tc>
      </w:tr>
      <w:tr>
        <w:trPr>
          <w:trHeight w:val="4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 №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свойств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жнения по определению прочности строительного материала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3-32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Свойства декоративно-отдел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Cambria" w:hAnsi="Cambria" w:eastAsia="Times New Roman" w:cs="Cambria"/>
                <w:sz w:val="18"/>
                <w:szCs w:val="18"/>
                <w:lang w:eastAsia="ru-RU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оративно-отдел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оративность. Свет и цвет. Свойства цвет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ить доклад о применении декора-тивно-отделочных материалов в стр-в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34-37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очные материалы на основе минерального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 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Материалы и изделия из природного кам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дения о природных материалах. Свойства каменных строительных материалов и применение их в строитель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ные и осадочные горные породы. Декоративные особенности горных пород. Харак-ка фактур. Область примен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39-55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 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ерамически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щие сведения о керамике. Стеновые и кровельные керамические материал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Принципы пр-ва. Кирпич керамический. Керамические камни. Керамическая черепиц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ить доклад о применении кармических материал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55-60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очные керамические матери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евой кирпич. Керамические плиты. Терракота. Плитка для внутренней облицовки. Плитка для пол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60-63</w:t>
            </w:r>
          </w:p>
        </w:tc>
      </w:tr>
      <w:tr>
        <w:trPr>
          <w:trHeight w:val="1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Тема 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Минеральные вяжущие ве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щие сведения о минеральных вяжущих. Воздушные и гидравлические вяжущие вещества их примен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Классификация вяжущих.  Смеси на основе вяжущих. Характеристика возд. вяжущих. Характ-ка гидравл. вяж-и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классификацию минеральных вяжу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63-68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ипсовые вяжущие вещества, их приме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Приготовление. Особенность гипсовых вяжущих. Недостатки. Применение гипсовых вяжущих в строительств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6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ставить таблицу стандартной консистенции, сроков схватывания гипсовых вяжущих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68-7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ина, как вяжущее вещ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дкое стекло и кислотоупорный цеме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Св-ва глины, как вяжущего.  Характеристики растворимого стекла, кислотоуп. цемента. Примене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71-73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душная известь, применение и техника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Виды извести. Сорта извести. Применении. Транспортирование и хранение. Техника безапасност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исать правила техн. безопасности по работе с извест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73-76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идравлические известесодержащие вяжущ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 понятия гидравлическая известь. Особенности работы с гидравл. известью. Примене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77-78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ртландцемент, состав, свойства и его приме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Сырье и произв-во. Минеральный состав. Твердение. Свойства. Хранение и примене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78-86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новидности портландцемента: быстротвердеющий, пластифицированный, гидрофобный, белый, сульфатостой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бавки для цемента. Характ-ки, особенности и применени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тландцемента: быстротвердеющий, пластифицированный, гидрофобный, белый, сульфатостойк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ить доклад о разновидностей портландцемен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86-89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новидности портландцемента: шлакопортландцемент, пуццолановый, расширяющий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Характ-ки, особенности и применени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ртландцемента: шлакопортландцемент, пуццолановый, расширяющийс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89-96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менты для строительных раст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арак-ка цемента для строит. Растворов. Добавки-наполнители. Особенности примен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9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 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сходные материалы для растворов, бетонов, маст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полнители: песок и крупные заполните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Крупный заполнитель. Мелкий заполнитель. Плотность, зерновой состав. Песок. Примене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97-108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полнители. Добавки для регулирования свой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Известняковые и доломит. мука и пыль. Мел. Каменная мука. Асбест хризотиловый. Молотый кварц. песок. Золы ТЭС. Пластифицирующие добавки. Противоморозн. добавк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108-115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 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астворы и составы для отделоч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сведения о строительных растворах. Свойства растворов. Приготовление и транспортирование растворов. Растворы для зимни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Подразделение стр. растворов. Назначение стр. раств. Св-ва растворов, смесей. Применение раств. с  противоморозн. добавкам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115-129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творы для обычных штукатурок, для крепления керамических пли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ментно-песчаные растворы. Растворы для прикрепления облиц. плиток. Правила приготовления растворов. Выбор вида раствора. Глиняные растворы. Гипсовые растворы. Известковые растворы. Цементные раствор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131-148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оративные раств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ие сведения о декорат. раств-х. Известково-песч. штукатурки. Терразитовые штук. Каменные штук. Растворы для отделочного декорат. слоя, штук-ок сграффит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148-171</w:t>
            </w:r>
          </w:p>
        </w:tc>
      </w:tr>
      <w:tr>
        <w:trPr>
          <w:trHeight w:val="1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ьные раств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идроизоляционные растворы. Кислотоупорные растворы. Армированные, акустические, теплоизоляционные растворы. Рентгенозащитные раст-р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171-179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очные материалы на основе органического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 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Лакокрас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508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щие сведения и классификация лакокрасочных покрытий. Связующие, растворители, разбавите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. Виды лакокрас. материалы. Назначение лакокр.ма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классификацию лакокрасочных покры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253-256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ые компоненты лакокрасочных покрытий. Пигменты и наполнит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енкообразующие вещества. Окрашивающие компоненты. Характеристика пигментов. Подразделение наполнител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256-259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красочных состав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ляные краски. Лаки. Эмали. Нитроэмали. Хлорокаучук. краски. Водно-дисперсион. краски. Пастовые и порошковые краск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259-266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унтовки и шпатлев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ределение. Виды грунтовок и шпатлевок, их применение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ирнов В.А. стр. 278-281</w:t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-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АПОУ  БСТТ им. Л.Я. Кучеева    преподаватель   Е.А. Игнашкова</w:t>
      </w:r>
    </w:p>
    <w:sectPr>
      <w:type w:val="nextPage"/>
      <w:pgSz w:orient="landscape" w:w="16838" w:h="11906"/>
      <w:pgMar w:left="709" w:right="53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01:00Z</dcterms:created>
  <dc:creator>1</dc:creator>
  <dc:description/>
  <cp:keywords/>
  <dc:language>en-US</dc:language>
  <cp:lastModifiedBy>lena</cp:lastModifiedBy>
  <cp:lastPrinted>2019-09-01T20:49:00Z</cp:lastPrinted>
  <dcterms:modified xsi:type="dcterms:W3CDTF">2019-09-01T17:49:00Z</dcterms:modified>
  <cp:revision>76</cp:revision>
  <dc:subject/>
  <dc:title/>
</cp:coreProperties>
</file>