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БУ ДО «Эколого-биологический центр»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Мастер-класс </w:t>
      </w:r>
    </w:p>
    <w:p>
      <w:pPr>
        <w:pStyle w:val="Normal"/>
        <w:spacing w:lineRule="auto" w:line="360"/>
        <w:jc w:val="center"/>
        <w:rPr/>
      </w:pPr>
      <w:r>
        <w:rPr>
          <w:i/>
          <w:sz w:val="48"/>
          <w:szCs w:val="48"/>
        </w:rPr>
        <w:t>«Аппликация «Бабочка из старых журналов»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-составител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а Елена Юрьевна, педагог дополнительного образования МБУ ДО Эколого-биологический центр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каждый день мы выбрасываем пластиковые бутылки, одноразовую посуду, упаковки от продуктов, всевозможные коробки, трубочки, старые фломастеры, газеты, бутылочные пробки. И вряд ли задумываемся о том, сколько уходит времени, чтобы эти отходы сгнили. Мусор, который оставляли в местах отдыха наши отцы, уже давно превратился в пыль, а наши пластиковые бутылки увидят даже наши праправнуки, потому что они «вечны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едлагаем вам обратиться к отработанному материалу – это старые журна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жечь глянцевые журналы практически не реально и даже если получится это сделать, будут выделяться токсичные вещества. Выкинуть? Ну, такую глянцевую цветную красоту жаль выкидывать! Сразу приходит много мыслей что сделать своими ру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сделать из старых журналов полезные вещи. Подарите журналам вторую жизнь, сделайте из них интересные поделки. Из журнальных страниц можно создать панно или даже пейзажную картину в технике мозаика и рваная апплик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можно создавать и полуобъемные и объемные оригинальные яркие работы из журнальных трубоч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годня мы попробуем с вами сделать полуобъёмную аппликацию с бабочкой, которую потом можно оформить в рам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блоны бабочк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8815" cy="236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229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цы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2280" cy="263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941320" cy="263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2420" cy="3598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0:16:00Z</dcterms:created>
  <dc:creator>Корнилова ЕЮ</dc:creator>
  <dc:description/>
  <cp:keywords/>
  <dc:language>en-US</dc:language>
  <cp:lastModifiedBy>Сергей</cp:lastModifiedBy>
  <cp:lastPrinted>2015-08-24T22:50:00Z</cp:lastPrinted>
  <dcterms:modified xsi:type="dcterms:W3CDTF">2020-04-08T09:34:00Z</dcterms:modified>
  <cp:revision>17</cp:revision>
  <dc:subject/>
  <dc:title/>
</cp:coreProperties>
</file>