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315" w:after="0"/>
        <w:ind w:left="0" w:hanging="0"/>
        <w:jc w:val="center"/>
        <w:rPr>
          <w:rFonts w:ascii="Times New Roman" w:hAnsi="Times New Roman" w:eastAsia="Crimson Text;Segoe Print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rimson Text;Segoe Print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одическое сопровождение арт- терапевтических методов  использования прозрачных мольбертов в работе педагога- психолога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300" w:after="390"/>
        <w:jc w:val="right"/>
        <w:rPr>
          <w:rStyle w:val="StrongEmphasis"/>
          <w:rFonts w:ascii="Times New Roman" w:hAnsi="Times New Roman" w:eastAsia="Georgia" w:cs="Times New Roman"/>
          <w:b/>
          <w:b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Georgia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«</w:t>
      </w:r>
      <w:r>
        <w:rPr>
          <w:rFonts w:eastAsia="Georgia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ображение важнее, чем знание, ведь знание ограничено, воображение же объемлет весь мир</w:t>
      </w:r>
      <w:r>
        <w:rPr>
          <w:rFonts w:eastAsia="Georgia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»</w:t>
      </w:r>
      <w:r>
        <w:rPr>
          <w:rFonts w:eastAsia="Georgia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  <w:r>
        <w:rPr>
          <w:rFonts w:eastAsia="Georgia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(</w:t>
      </w:r>
      <w:r>
        <w:rPr>
          <w:rFonts w:eastAsia="Georgia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eastAsia="Georgi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льберт Эйнштейн</w:t>
      </w:r>
      <w:r>
        <w:rPr>
          <w:rStyle w:val="StrongEmphasis"/>
          <w:rFonts w:eastAsia="Georgi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)</w:t>
      </w:r>
      <w:r>
        <w:rPr>
          <w:rStyle w:val="StrongEmphasis"/>
          <w:rFonts w:eastAsia="Georgia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300" w:after="390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Цель</w:t>
      </w:r>
      <w:r>
        <w:rPr>
          <w:rStyle w:val="StrongEmphasis"/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: 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знакомлени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е 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 методами работы на нестандартном оборудовании, являющимися эффективным способом решения  психологических проблем при помощи творческого самовыражения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300" w:after="390"/>
        <w:jc w:val="both"/>
        <w:rPr>
          <w:rStyle w:val="StrongEmphasis"/>
          <w:rFonts w:ascii="Times New Roman" w:hAnsi="Times New Roman" w:eastAsia="Georgia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Style w:val="StrongEmphasis"/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Задачи: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300" w:after="390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Style w:val="StrongEmphasis"/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- 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знакомить  с формами и методами арт-терапевтической деятельности на прозрачн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м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мольберт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е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для решения оздоровительных, развивающих, коррекционных задач;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300" w:after="390"/>
        <w:jc w:val="both"/>
        <w:rPr>
          <w:rFonts w:ascii="Times New Roman" w:hAnsi="Times New Roman" w:eastAsia="Georgia" w:cs="Times New Roman"/>
          <w:color w:val="000000"/>
          <w:sz w:val="28"/>
          <w:szCs w:val="28"/>
        </w:rPr>
      </w:pP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пособствовать развитию интереса к данной методике и введению её в практическую деятельность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375" w:after="450"/>
        <w:jc w:val="both"/>
        <w:textAlignment w:val="baseline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Style w:val="StrongEmphasis"/>
          <w:rFonts w:eastAsia="Georgia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Оборудование:</w:t>
      </w:r>
      <w:r>
        <w:rPr>
          <w:rFonts w:eastAsia="Helvetica;Arial"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прозрачный мольберт, маркеры на водной основе, гуашь, детский крем, детская зубная паста, штампы, ватные палочк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375" w:after="450"/>
        <w:ind w:left="0" w:right="0" w:firstLine="420"/>
        <w:jc w:val="both"/>
        <w:textAlignment w:val="baseline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розрачный мольберт -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современное оборудование с большим, прозрачным оргстеклом, которое закреплено на полке с колесиками, для того чтобы оборудование было мобильным.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И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спользуется на индивидуальных 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и групповых 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нятиях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300" w:after="390"/>
        <w:ind w:left="0" w:right="0" w:firstLine="420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 помощью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прозрачного мольберта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дети учатся раскрывать свои творческие возможности, фантазировать. Занимаясь творчеством на мольберте,  могут применять различные материалы, такие как: разноцветные маркеры, гуашевые и пальчиковые краски, ватные палочки, самодельные печати из бросовых и подручных материалов, зубные щетки и многое др. Прозрачный помощник – мольберт поможет развить психические функции, концентрацию внимания, усидчивость, которые необходимы для овладения учебной деятельностью. Для развития речи, раскрытия своих творческих дарований можно использовать игровые и словесные приёмы: сочинять сказки, выступать с любимым стихотворением или песенкой, загадывать загадки, вызывая тем самым положительные эмоциональные чувства и усвоение материала.Перечисленные функции и методы, способствуют развитию коммуникативных навыков, развитию воображения, снижают негативные эмоциональные реакции и их проявления, стабилизируется эмоциональный фон, ребенок переживает ощущения собственного достижения, успеха, учится выражать свои желания, в процессе чего дети раскрепощаются, у них уходят страхи, комплексы, развивается уверенность и общительность в отношениях со сверстниками и взрослыми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300" w:after="390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иды нетрадиционных техник изображения</w:t>
      </w:r>
      <w:r>
        <w:rPr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 которые можно применять, работая на 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розрачном мольберте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300" w:before="300" w:after="280"/>
        <w:ind w:left="0" w:hanging="0"/>
        <w:jc w:val="both"/>
        <w:rPr>
          <w:rFonts w:ascii="Times New Roman" w:hAnsi="Times New Roman" w:eastAsia="Georgia" w:cs="Times New Roman"/>
          <w:color w:val="000000"/>
          <w:sz w:val="28"/>
          <w:szCs w:val="28"/>
        </w:rPr>
      </w:pPr>
      <w:r>
        <w:rPr>
          <w:rStyle w:val="StrongEmphasis"/>
          <w:rFonts w:eastAsia="Georgia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1.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Рисование цветными маркерами</w:t>
      </w:r>
      <w:r>
        <w:rPr>
          <w:rFonts w:eastAsia="Georgia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.</w:t>
      </w:r>
      <w:r>
        <w:rPr>
          <w:rFonts w:eastAsia="Georgia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Обводка, штриховка, дорисовка недостающих деталей</w:t>
      </w:r>
      <w:r>
        <w:rPr>
          <w:rFonts w:eastAsia="Georgia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300" w:before="300" w:after="280"/>
        <w:ind w:left="0" w:hanging="0"/>
        <w:jc w:val="both"/>
        <w:rPr>
          <w:rFonts w:ascii="Times New Roman" w:hAnsi="Times New Roman" w:eastAsia="Georgia" w:cs="Times New Roman"/>
          <w:color w:val="000000"/>
          <w:sz w:val="28"/>
          <w:szCs w:val="28"/>
        </w:rPr>
      </w:pPr>
      <w:r>
        <w:rPr>
          <w:rStyle w:val="StrongEmphasis"/>
          <w:rFonts w:eastAsia="Georgia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2.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Волшебный туман или зимний мороз</w:t>
      </w:r>
      <w:r>
        <w:rPr>
          <w:rFonts w:eastAsia="Georgia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.</w:t>
      </w:r>
      <w:r>
        <w:rPr>
          <w:rFonts w:eastAsia="Georgia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Зимние пейзажи: сугробы снега или небо можно рисовать, используя детский крем или зубную пасту. На оргстекло равномерно наносится крем. Теперь рисунок будет хорошо заметен. Такой рисунок имитирует рисование на запотевшем стекле, и стекло можно использовать неограниченное количество раз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300" w:before="300" w:after="280"/>
        <w:ind w:left="0" w:hanging="0"/>
        <w:jc w:val="both"/>
        <w:rPr>
          <w:rFonts w:ascii="Times New Roman" w:hAnsi="Times New Roman" w:eastAsia="Georgia" w:cs="Times New Roman"/>
          <w:color w:val="000000"/>
          <w:sz w:val="28"/>
          <w:szCs w:val="28"/>
        </w:rPr>
      </w:pPr>
      <w:r>
        <w:rPr>
          <w:rStyle w:val="StrongEmphasis"/>
          <w:rFonts w:eastAsia="Georgia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3.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Завораживающие точки.</w:t>
      </w:r>
      <w:r>
        <w:rPr>
          <w:rFonts w:eastAsia="Georgia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Берется ватная палочка, окунается в густую краску. Ребенок ставит ее перпендикулярно к стеклу и заполняет контурный рисунок разноцветными точками (способ рисования пуантилизм – рисование точками)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300" w:before="300" w:after="280"/>
        <w:ind w:left="0" w:hanging="0"/>
        <w:jc w:val="both"/>
        <w:rPr>
          <w:rFonts w:ascii="Times New Roman" w:hAnsi="Times New Roman" w:eastAsia="Georgia" w:cs="Times New Roman"/>
          <w:color w:val="000000"/>
          <w:sz w:val="28"/>
          <w:szCs w:val="28"/>
        </w:rPr>
      </w:pPr>
      <w:r>
        <w:rPr>
          <w:rStyle w:val="StrongEmphasis"/>
          <w:rFonts w:eastAsia="Georgia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4.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Рисуем по очереди.</w:t>
      </w:r>
      <w:r>
        <w:rPr>
          <w:rFonts w:eastAsia="Georgia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Если школьник не хочет рисовать, его можно увлечь собственным примером. Возьмите краску и начинайте рисовать что-нибудь близкое ребёнку. Может, это гараж с машинами, или роботы, или инопланетяне, или прекрасная принцесса и ее дворец. Ребенок очень скоро подсядет к вам и будет с интересом наблюдать, подсказывать, а потом и сам захочет добавить в рисунок что-нибудь свое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300" w:after="390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5.</w:t>
      </w:r>
      <w:r>
        <w:rPr>
          <w:rStyle w:val="StrongEmphasis"/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Креативная композиция</w:t>
      </w:r>
      <w:r>
        <w:rPr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 xml:space="preserve">. 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онченными смотрятся творческие работы, если совмещать рисование и аппликацию: ребёнок рисует изображение или образ, а некоторые детали из ткани, ваты, цветной бумаги приклеивает прямо на краску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300" w:after="390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6.</w:t>
      </w:r>
      <w:r>
        <w:rPr>
          <w:rStyle w:val="StrongEmphasis"/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Зарисовки с натуры</w:t>
      </w:r>
      <w:r>
        <w:rPr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.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Предложите ребенку нарисовать что-нибудь с натуры, что-то такое, что ему по-настоящему интересно. Например, кошку или любимую игрушку. Такое рисование развивает наблюдательность, учит ребёнка всматриваться в детали, сравнивать с натурой. Для этого нужно правильно передать и форму, и цвет, и пропорции. Необходимо вместе внимательно рассмотреть игрушку, обращая внимание на характерные детали, а потом пусть ребенок попробует ее изобразить. Не беда, если будет получаться не сразу. Все равно похвалите юного художника, а затем поинтересуйтесь, чем отличается нарисованная игрушка от настоящей. Так ему будет легче заметить свои неточности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300" w:after="390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7.</w:t>
      </w:r>
      <w:r>
        <w:rPr>
          <w:rStyle w:val="StrongEmphasis"/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Театральные постановки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(живой телевизор). Нарисуйте занавес на «прозрачном мольберте», придумайте сказку, используйте готовых кукол или вырезанные из старых книг, а можно нарисовать их самим, покажите удивительную сказку гостям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300" w:after="390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8.</w:t>
      </w:r>
      <w:r>
        <w:rPr>
          <w:rStyle w:val="StrongEmphasis"/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Портрет друга.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В работе желательно использовать настольный «прозрачный мольберт». Ребенок – натура, сидит неподвижно по другую сторону стекла, ребенок-художник, как видит, так и обводит характерные черты на стекле, подбирает и раскрашивает портрет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300" w:after="390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9.</w:t>
      </w:r>
      <w:r>
        <w:rPr>
          <w:rStyle w:val="StrongEmphasis"/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Поп-арт из круглых форм</w:t>
      </w:r>
      <w:r>
        <w:rPr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.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Используйте в работе только круглые подручные материалы для печати на стекле и густые, как сметана, гуашевые краски, обмакните печать в краску и отпечатайте на стекле, и так много раз, эффект потрясающий, дети в восторге.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300" w:after="390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StrongEmphasis"/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10.Игра –</w:t>
      </w:r>
      <w:r>
        <w:rPr>
          <w:rStyle w:val="StrongEmphasis"/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 xml:space="preserve"> </w:t>
      </w:r>
      <w:r>
        <w:rPr>
          <w:rStyle w:val="StrongEmphasis"/>
          <w:rFonts w:eastAsia="Georgia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поймай бабочку.</w:t>
      </w:r>
      <w:r>
        <w:rPr>
          <w:rStyle w:val="StrongEmphasis"/>
          <w:rFonts w:eastAsia="Georgia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Georgia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Использовать лучше настольный мольберт. Ребенок с одной стороны стекла держит бумажное изображение бабочки, а ребенок с другой стороны рисует бабочку, дополняя рисунок необходимыми элементами для полной композиции, бабочка постепенно передвигается по всему стеклу, в итоге получается целая полянка с бабочками. </w:t>
      </w:r>
    </w:p>
    <w:p>
      <w:pPr>
        <w:pStyle w:val="Normal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Georgia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19:29Z</dcterms:created>
  <dc:creator>Андрей</dc:creator>
  <dc:description/>
  <dc:language>en-US</dc:language>
  <cp:lastModifiedBy>Андрей</cp:lastModifiedBy>
  <dcterms:modified xsi:type="dcterms:W3CDTF">2020-04-08T10:1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