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media/image3.jpeg" ContentType="image/jpeg"/>
  <Override PartName="/word/media/image4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709"/>
        <w:jc w:val="center"/>
        <w:rPr>
          <w:b/>
          <w:b/>
          <w:i/>
          <w:i/>
        </w:rPr>
      </w:pPr>
      <w:r>
        <w:rPr>
          <w:b/>
          <w:i/>
        </w:rPr>
        <w:t>Пример для конкурса «Военное фото – взгляд через годы»</w:t>
      </w:r>
    </w:p>
    <w:p>
      <w:pPr>
        <w:pStyle w:val="Normal"/>
        <w:ind w:firstLine="709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9"/>
        <w:jc w:val="both"/>
        <w:rPr/>
      </w:pPr>
      <w:r>
        <w:rPr/>
        <w:t>Для «чистоты эксперимента» возьмем фотографию, которая относится ко Второй мировой войне, но не относится к СССР. Она точно не попадётся среди снимков для конкурса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4114800" cy="33839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3" t="-4" r="-3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14800" cy="33839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Что вы видите на ней? В первую очередь, два танка. Но присмотритесь внимательно – на самом деле, один из танков надувной. Такие макеты использовали во время войны для устрашения врага, а также для его дезориентации. Как мы можем обыграть данную фотографию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ариантов много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1) Оттолкнуться от видов макетов, рассказать, какие материалы использовали, кто над ними работал, с какими сложностями столкнулись разработчики. Данный макет – надувной, а ещё делали «танки» из камыша, картона, фанеры. Все эти фото можно найти в интернете и тоже дать в видео. Во время Второй мировой войны в СССР были привлечены художники – есть их воспоминания. И, кстати, такая технология существует до сих пор – вот парочка надувных танков войск РФ нашего века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2059940" cy="126428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12" t="-19" r="-12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59940" cy="126428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944370" cy="127000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2" t="-18" r="-12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4370" cy="1270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 </w:t>
      </w:r>
      <w:r>
        <w:rPr/>
        <w:drawing>
          <wp:inline distT="0" distB="0" distL="0" distR="0">
            <wp:extent cx="1669415" cy="12477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7" t="-9" r="-7" b="-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669415" cy="12477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) Можно поискать истории из жизни. Вот интересный случай: во Вторую мировую такой маскировкой промышляли и немцы. Был создан целый фальшивый аэродром, качественно, по-немецки скрупулезно и педантично сделан: вышки, фанерные самолеты, ангары. Но в один день над аэродромом показались несколько британских бомбардировщиков. У немцев паника – им отбиваться нечем, их самолеты – «дурилки картонные», все попрятались и стали ждать бомбардировки. Отчасти это было хорошо, т.к. это означало, что обман удался. Пролетая над аэродромом, британцы скинули лишь одну бомбу, да и та не разорвалась. Однако немцы очень быстро ушли, забрав с собой часть муляжей. Выяснилось, что британцам стало известно про то, что этот аэродром – ненастоящий. И они, со своим типично английским чувством юмора, решили сбросить всего одну бомбу. Деревянну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3) Ещё вариант – поговорить о маскировке в целом. Ведь помимо танков и остальной военной техники, маскировали ещё и здания, и стадионы, «строились» фальшивые «дороги». Это очень интересный, а главное, визуальный материал!</w:t>
        <w:br/>
        <w:t>Вот пример – статья Ильи Варламова, где приведены многие чертежи, эскизы, наброски:</w:t>
      </w:r>
    </w:p>
    <w:p>
      <w:pPr>
        <w:pStyle w:val="Normal"/>
        <w:ind w:firstLine="709"/>
        <w:jc w:val="both"/>
        <w:rPr/>
      </w:pPr>
      <w:hyperlink r:id="rId6">
        <w:r>
          <w:rPr>
            <w:rStyle w:val="InternetLink"/>
          </w:rPr>
          <w:t>https://varlamov.ru/2435122.html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4) А вот, если чуть-чуть сместить ход мыслей из предыдущего пункта: рассказать о том, как маскировали ловушки…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5) И, конечно, резонно не забыть о человеческой составляющей. Что чувствовал человек, подставляющий себя под огонь противника? Как относились к такому необычному подразделению остальные солдаты?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Вот так по-разному можно раскрыть одну фотографию. Дело за вами. Помните, что хочется не только узнать информацию, но увидеть ваш стиль – здорово, если закадровый голос или хотя бы его часть будет авторским, написанным вашим коллективом, а не взятым из интернета. Знаменитый пример, когда кино, собранное из чужих материалов, стало известно, и известно именно как авторское – фильм «Обыкновенный фашизм» Михаила Ромма. Посмотрите этот фрагмент:</w:t>
      </w:r>
    </w:p>
    <w:p>
      <w:pPr>
        <w:pStyle w:val="Normal"/>
        <w:ind w:firstLine="709"/>
        <w:jc w:val="both"/>
        <w:rPr/>
      </w:pPr>
      <w:hyperlink r:id="rId7">
        <w:r>
          <w:rPr>
            <w:rStyle w:val="InternetLink"/>
          </w:rPr>
          <w:t>https://www.youtube.com/watch?v=_jEmYuT4XN4&amp;feature=youtu.be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Обратите внимание, как режиссёр пользуется приёмами монтажа для эмоционального воздействия на зрителя. Как из разрозненных кусочков, благодаря состыковке и закадровому голосу, получается новый посыл. Это и есть монтажное кино!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А вот еще один показательный фрагмент:</w:t>
      </w:r>
    </w:p>
    <w:p>
      <w:pPr>
        <w:pStyle w:val="Normal"/>
        <w:ind w:firstLine="709"/>
        <w:jc w:val="both"/>
        <w:rPr/>
      </w:pPr>
      <w:hyperlink r:id="rId8">
        <w:r>
          <w:rPr>
            <w:rStyle w:val="InternetLink"/>
          </w:rPr>
          <w:t>https://www.youtube.com/watch?v=KQoFwsW5oms&amp;feature=youtu.be</w:t>
        </w:r>
      </w:hyperlink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Здесь следует отметить, что автор фильма донёс много информации – это действительно насыщенный фактологией эпизод, но снова сделал в свойственной именно ему манере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Не забудьте о музыке, подумайте о шумовом оформлении. Всё это сделает вашу работу уникальной и динамичной, а зритель обязательно оценит вашу подготовку! 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left="1416" w:firstLine="709"/>
        <w:jc w:val="both"/>
        <w:rPr>
          <w:b/>
          <w:b/>
          <w:i/>
          <w:i/>
        </w:rPr>
      </w:pPr>
      <w:r>
        <w:rPr>
          <w:b/>
          <w:i/>
        </w:rPr>
        <w:t>Техническая подсказка!</w:t>
      </w:r>
    </w:p>
    <w:p>
      <w:pPr>
        <w:pStyle w:val="Normal"/>
        <w:ind w:left="1416" w:firstLine="709"/>
        <w:jc w:val="both"/>
        <w:rPr>
          <w:b/>
          <w:b/>
          <w:i/>
          <w:i/>
        </w:rPr>
      </w:pPr>
      <w:r>
        <w:rPr>
          <w:b/>
          <w:i/>
        </w:rPr>
        <w:t xml:space="preserve">И в </w:t>
      </w:r>
      <w:r>
        <w:rPr>
          <w:b/>
          <w:i/>
          <w:lang w:val="en-US"/>
        </w:rPr>
        <w:t>Google</w:t>
      </w:r>
      <w:r>
        <w:rPr>
          <w:b/>
          <w:i/>
        </w:rPr>
        <w:t xml:space="preserve">, и в Яндексе существует так называемый «поиск по картинке». Вот ссылка: </w:t>
      </w:r>
      <w:hyperlink r:id="rId9">
        <w:r>
          <w:rPr>
            <w:rStyle w:val="InternetLink"/>
            <w:b/>
            <w:i/>
          </w:rPr>
          <w:t>https://www.google.ru/imghp?hl=ru</w:t>
        </w:r>
      </w:hyperlink>
    </w:p>
    <w:p>
      <w:pPr>
        <w:pStyle w:val="Normal"/>
        <w:ind w:left="1416" w:firstLine="709"/>
        <w:jc w:val="both"/>
        <w:rPr>
          <w:b/>
          <w:b/>
          <w:i/>
          <w:i/>
        </w:rPr>
      </w:pPr>
      <w:r>
        <w:rPr>
          <w:b/>
          <w:i/>
        </w:rPr>
        <w:t>Перетащив фотографию в окошко поиска, вы сможете увидеть, в каких ещё статьях был опубликован данный снимок. Так вы больше узнаете про фото, которое вам попалось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hyperlink" Target="https://varlamov.ru/2435122.html" TargetMode="External"/><Relationship Id="rId7" Type="http://schemas.openxmlformats.org/officeDocument/2006/relationships/hyperlink" Target="https://www.youtube.com/watch?v=_jEmYuT4XN4&amp;feature=youtu.be" TargetMode="External"/><Relationship Id="rId8" Type="http://schemas.openxmlformats.org/officeDocument/2006/relationships/hyperlink" Target="https://www.youtube.com/watch?v=KQoFwsW5oms&amp;feature=youtu.be" TargetMode="External"/><Relationship Id="rId9" Type="http://schemas.openxmlformats.org/officeDocument/2006/relationships/hyperlink" Target="https://www.google.ru/imghp?hl=ru" TargetMode="Externa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6T19:05:00Z</dcterms:created>
  <dc:creator>Татьяна Тимофеева</dc:creator>
  <dc:description/>
  <cp:keywords/>
  <dc:language>en-US</dc:language>
  <cp:lastModifiedBy>Татьяна Тимофеева</cp:lastModifiedBy>
  <dcterms:modified xsi:type="dcterms:W3CDTF">2019-12-26T19:58:00Z</dcterms:modified>
  <cp:revision>9</cp:revision>
  <dc:subject/>
  <dc:title/>
</cp:coreProperties>
</file>