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здник для детей старшей группы(5-6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 xml:space="preserve">                    « Здравствуй, здравствуй, Новый год».</w:t>
      </w:r>
    </w:p>
    <w:p>
      <w:pPr>
        <w:pStyle w:val="Normal"/>
        <w:tabs>
          <w:tab w:val="clear" w:pos="708"/>
          <w:tab w:val="left" w:pos="17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Действующие лица: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е:(Снегурочка, Снеговик, Кикимора, Дед Мороз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: (Куколки, Петрушки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под музыку входят в зал, встают вокруг елки в хоровод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Мы открыли двери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 наш огромный зал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 лесную елку каждый увидал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ысока, красива, зелена, стройна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азными огнями светится она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азве не красавица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 (хором)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сем нам  елка нравится 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1-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ова к нам пришел сегодня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раздник елки и зимы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Это праздник Новогодний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 нетерпеньем ждали мы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2-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Лесом частым полем вьюжным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имний праздник к нам идет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 (хором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, здравствуй, Новый год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3- 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Новый год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Это дружный хоровод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Это смех ребят веселых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озле всех нарядных елок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(Слышится голос Снегурочки) « Ау! Ау – у – у»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. Ой, ребята. Что я слышу? Кажется ,сюда идут! Ну- ка, хлопнем веселее. Пусть скорее нас найдут!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вучит музыка. Дети хлопают в ладоши, а в зал входит 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х, как много ребятишек –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 девчонок и мальчишек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те! Внучкой Дедушкой Мороза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Я Снегурочкой зовусь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осхищенно смотрят на елку, обходя ее кругом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Ай да елка! Просто диво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ак нарядно и красива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Дети все пришли на елку. Гости здесь но вот вопрос? Где же бродит наш веселый, добрый Дедушка Мороз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Уж пора ему прийти, задержался он в пути! Дед Мороз, ау! Ау – у- у! Слышишь я тебя зову-у-у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вучит музыка, в зал вбегает Снегови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неговик. Ау! Ау- у! Сейчас приду – у – у! (Обегает елку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шь, расшумелись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шь, расшумелись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? Что за чудо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то ты будешь и откуда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то я буду? Снеговик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Я не мал и не велик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Услыхал я от друзей, ото всех лесных зверей, что вы ёлку нарядили, всех на праздник пригласили! (Затем говорит с обидой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у а про меня…забыли? Я сердит на вас! Да – да! (Грозит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азбегайтесь, кто куда! Топает ногами, приближаясь  детям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 xml:space="preserve">Снеговик, не грусти! Сядь на стульчик, посиди. Я немного поколдую, на тебя сейчас подую!( Обходит вокруг Снеговика, дует на него.)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Ой, Снегурочка, дуй сильней, чтобы стало холодней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ебятишки, помогите, на Снеговика машите!( Звучит музыка, дети машут на Снеговика.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Да – а – а! Прохладно стало в зале. Как вы здорово махали! А сейчас, озорники, почитать пора стихи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1 – 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ло все вокруг бело,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 тропинки замело.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на утренней заре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с проснулся в серебре!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ринялась зима за дело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гудела и запела,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много снега принесла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морозы привела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2 – 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еред праздником зимы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еленой елки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атье белое сама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шила без иголк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ряхнула белый снег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елочка с поклоном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оит красивей всех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 платьице зеленом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3 – 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ушки разноцветные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на для нас развесила.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се глядят на елочку,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 всем сегодня весело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Молодцы, ребятки! Какие интересные, красивые стихи прочитали! Значит любите вы Зиму – красавицу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онечно, Снеговик! Зиму все любят: и ребята, и зверята! Вот послушай песенку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я «Зима пришла», (слова и музыка Л. Олифировой.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овик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Ну, ребята, хороши. Песню спели от души. Будем праздник продолжать, предлагаю поиграть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огласны? Тогда становитесь в круг скорей! Посмотрю я, кто из вас самый ловкий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игра «Самый ловкий» (со снежками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неговик. Мы весело поиграли, песни пели ,танцевали. Но мне уже пора. До свиданья детвора.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од музыку  Снеговик убегает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Ой, ребята, тише, тише. Кто – то к нам сюда еще спешит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вучит музыка, в зал весело вбегает Кикимор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 Наконец то я пришла. Наконец – то вас нашла. Ух! Народу  много в зале. Знаю, все вы меня ждали . Здравствуйте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Это что еще за чудо? Извините, вы откуда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 Я Кикимора лесная. К вам на праздник заявилась. Я пляшу и хохочу. Быть Снегурочкой хочу! Ух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Подожди, подожди, Кикимора! У нас есть Снегурочка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Как это есть? Где же она?(Делает из рук бинокль, осматривает всех). Почему не вижу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Да вот же она!(Показывает на Снегурочку).Самая настоящая Снегурочка! И очень нам нравится! Правда, ребята?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Вот это Снегурочка?( Оглядывает ее, подходя ближе). Ну, удивили! Ну, рассмешили! Никакая она не Снегурочка! Подумаешь, шубку надела, красивую, блестящую…А мой наряд, чем хуже? А? К тому же я еще и колдовать умею! Вот я вам сейчас до кожу!( Колдует.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Елку вашу заколдую. На огни ее подую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 тревожная музыка. Кикимора обегает вокруг елки, дует на нее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Что ты сделала, Кикимора? Зачем огоньки заколдовала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икуда бежать не надо! Провалился ваш Дед Мороз! Про – ва – лил – ся! Ай, да я! Ай, да молодец! Что бы еще такого плохого сделать? Обходит вокруг елки, потирая руки, заходит за елку и там задерживается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ебята! Надо нам Кикимору развеселить! Тогда ее колдовство пропадет, и Дед Мороз сможет прийти к нам на праздник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А как же мы ее развеселим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А мы  попросим Кикимору сплясать с нами. (Оглядывается кругом). А где же она? Давайте позовем ее! Ки – ки – мо – ра! А ну – ка, еще раз, громче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 (выбегая из – за елки). Что такое? Что случилось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( ласково, заискивающе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, ты такая умница – разумница! (Кикимора стоит, слушает, довольная похвалой). И вредничать умеешь!.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Умею! Умею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Снегурочка. И колдовать!.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 (гордо).Конечно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Снегурочка. А вот плясать можешь?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Ой, да это проще простого! Раз, два – готово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Снегурочка. Ну, тогда у елки нашей мы все вместе дружно спляшем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Эй, ребята, круг пошире! Начинаем! Три!.. Четыре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круговая пляска ( по выбору музыкального руководителя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Очень весело мне было! (Говорит испуганно).Ой!.. Про колдовство забыла! Вот беда, беда, беда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Дед Мороз. Ау! Ау – у – у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Дед Мороз идет сюда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Эй, Снегурочка, ты где? Я сейчас приду к тебе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Снегурочка. Вот и Дед мороз идет…Ох, кому – то попадет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Очень вас прошу, молчите! Про меня не говорите! Больше вам мешать не буду, все плохое позабуду! (Кикимора прячется среди ребят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вучит музыка выхода Деда Мороз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Здравствуйте, ребятишки! Желаю успехов, здоровья и сил. Очень, ребята, сюда я спешил! Даже в дороге в овраг провалился, но, кажется, вовремя в гости явился! А сейчас нам, детвора, поиграть пришла пора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Ведущий. Дед Мороз! Погоди! Ты на елку погляди, елка грустная стоит, почему – то не блестит…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Дед Мороз. Эту мы беду исправим, все огни гореть заставим1 Дружно скажем: «Раз! Два! Три! Наша елочка, гори!»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(Дети повторяют за Дедом Морозом слова, но огни не загораются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рокричали мы без толку, не горят огни на елке…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(Оглядывает всех присутствующих, останавливает взгляд на Кикиморе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Это кто тут побывал? Елку кто заколдовал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(Сердито стучит посохом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ак задую, засвищу – и в сосульку превращу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Дед Мороз, прости меня! Ой, была я глупая – а – а! честно говорю – исправлюсь, сем сегодня вам понравлюсь!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Дед мороз. Ну что, ребята, простим Кикимору за ее проделки? (Кикимора радуется, подпрыгивает, хлопает в ладоши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Что ж, Кикимора, давай свою ошибку исправляй! (показывает на елочку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 обегает вокруг елки, дует на огоньки, останавливается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 xml:space="preserve">Кикимора. Елочка, красавица, улыбнись! Огоньками яркими вся зажгись!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(Хлопает один раз в ладоши. Огоньки не светятся. Кикимора еще несколько раз пробует зажечь огоньки с помощью своих волшебных слов, но ничего не получается.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 xml:space="preserve">Дед Мороз. Нет, кричишь ты слабовато! Ну – ка, снова все, ребята, крикнем дружно: «Елочка, красавица, улыбнись! Огоньками яркими вся зажгись!»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(Дети повторяют хором эти слова. Дед Мороз стучит посохом, елка зажигает огни.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Мы не зря старались с вами, елка вспыхнула огнями! Дед Мороз вас всех зовет в новогодний хоровод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есня «Елочка», слова М. Познанской, музыка А. Филиппенко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Ребята, а вы мороза боитесь? Так – так, значит, не боитесь мороза? А вот я сейчас проверю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гра « Ух, заморожу».</w:t>
      </w:r>
    </w:p>
    <w:p>
      <w:pPr>
        <w:pStyle w:val="Normal"/>
        <w:tabs>
          <w:tab w:val="clear" w:pos="708"/>
          <w:tab w:val="left" w:pos="171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Притомился дедушка, устал. Ты так весело плясал. Сядь у елки отдохни. Кто прочтет ему стих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1-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Шел по лесу Дед Мороз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Мимо кленов и берез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Мимо просек, мимо пней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Шел по лесу много дней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Он по бору проходил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Елки в бусы нарядил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 эту  ночь под Новый год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Он ребятам их снесет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2-й ребенок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а полянке тишина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ветит желтая луна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се деревья в серебре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айцы пляшут на горе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а пруду сверкает лед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аступает Новый год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3-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се мы весело живем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Радостно играем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И танцуем, и поем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овый год встречаем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Ярко звездочка горит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а верхушке елк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селится детвора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М смеется звонко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4-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Елка празднично стоит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У нее нарядный вид: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Белки, шишки и весы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олокольчики, часы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Шарики цветные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ани расписные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ся украшена она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арит чудная звезда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Яркий свет игрушкам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5-й ребенок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 на окна дышит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а стекле картины пишет: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трелы, башни и цветы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ебывалой красоты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 устал немножко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Тихо смотрит к нам в окошко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те, Дед Мороз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Бородой к стеклу прирос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пасибо. Ребятишки за стихи! А теперь ты, Снегурочка, выходи да ребяток удиви своим волшебством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Что ж, ребяток удивлю, куколок ч оживлю! Раз. два, три, четыре, пять. (Хлопает в ладоши под счет). Куклы будут танцевать.</w:t>
      </w:r>
    </w:p>
    <w:p>
      <w:pPr>
        <w:pStyle w:val="Normal"/>
        <w:tabs>
          <w:tab w:val="clear" w:pos="708"/>
          <w:tab w:val="left" w:pos="171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нец «Куклы»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Ай, да, куклы! Как красиво танцевали! Ну что ж, Кикимора, теперь твоя очередь ребят удивлять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 Ой, а чем же я –то удивлю? Ну – ка, посмотрю, какие еще игрушки на елке есть! Может, и я кого оживить сумею. Ой, петрушки висят. На меня они глядят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нец « Петрушки»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 Дед Мороз! Как здорово плясали Петрушки. Я себе одного возьму. Уж очень мне такую игрушку хочется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Эй, Петрушки, не зевайте поскорее убегайте!(Дед Мороз стучит посохом, Петрушки убегают.)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Ну что, Кикимора! Поймала кого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 Нет, Дед Мороз! Уж больно они быстро бегают! А давай тогда с тобой поиграем. Я  вон там два мешка нашла. Вот какие! Расписные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Давай! А как?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Кикимора. Закрывают все глаза. А я прячу. Закрыли. (Все закрывают глаза). Открываем и ищем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За пенечком нет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. Нет.(Хором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Дедушка Мороз, быть может музыка тебе поможет, Если громка зазвучит. Рядом твой мешок лежит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 Что ж ,попробуем поискать  с музыкой.(Звучит тихо музыка. Дед Мороз дальше двигается по залу и ищет мешки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На окошке нет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.(Хором).Нет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д Мороз. А на стуле нет?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ти 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Подходит к родителям. Дед Мороз спрашивает у кого – либо из мам, затем у пап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 это время Кикимора незаметно вытаскивает из –за дверей мешок с подарками. (Музыка начинает звучать громка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 Дедушка Мороз ! Ура! Я мешки твои нашла!( Дед Мороз подходит к мешкам, хвалит Кикимору. Хочет развязать мешок, но  у него не получается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>Дед Мороз. Вот так узел… Угу  - гу! Развязать я не могу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 Ну – ка, дружно мы все хлопнем!(Все хлопают). Бойко ножками притопнем!( Все топают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( дергает за бантик)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Узелки все развязались, и подарки нам достались! Поскорее по местам! Всем подарки я раздам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 веселая музыка. Дед Мороз раздает новогодние подарки детям. Кикимора и Снегурочка помогают ему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от и праздник новогодний нам заканчивать пора! Много радости сегодня вам желаю, детвора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Кикимор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Чтобы вы росли большими, чтоб не знали вы забот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Снегурочка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А мы с Дедушкой Морозом к вам вернемся через год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Все вместе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>Звучит музыка. Дед Мороз, Снегурочка, Кикимора уходят. Дети на прощание машут им рукой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1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111111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4:00Z</dcterms:created>
  <dc:creator>windows</dc:creator>
  <dc:description/>
  <cp:keywords/>
  <dc:language>en-US</dc:language>
  <cp:lastModifiedBy>windows</cp:lastModifiedBy>
  <dcterms:modified xsi:type="dcterms:W3CDTF">2020-04-08T04:04:00Z</dcterms:modified>
  <cp:revision>5</cp:revision>
  <dc:subject/>
  <dc:title/>
</cp:coreProperties>
</file>