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6978650" cy="9944100"/>
            <wp:effectExtent l="0" t="0" r="0" b="0"/>
            <wp:wrapNone/>
            <wp:docPr id="1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Franklin Gothic Medium Cond;Arial Narrow Italic" w:hAnsi="Franklin Gothic Medium Cond;Arial Narrow Italic" w:cs="Franklin Gothic Medium Cond;Arial Narrow Italic"/>
          <w:b/>
          <w:b/>
          <w:sz w:val="72"/>
          <w:szCs w:val="72"/>
        </w:rPr>
      </w:pPr>
      <w:r>
        <w:rPr>
          <w:rFonts w:cs="Franklin Gothic Medium Cond;Arial Narrow Italic" w:ascii="Franklin Gothic Medium Cond;Arial Narrow Italic" w:hAnsi="Franklin Gothic Medium Cond;Arial Narrow Italic"/>
          <w:b/>
          <w:sz w:val="72"/>
          <w:szCs w:val="72"/>
        </w:rPr>
        <w:t>ОБЩЕРАЗВИВАЮЩИЕ УПРАЖНЕНИЯ ДОМА</w:t>
      </w:r>
    </w:p>
    <w:p>
      <w:pPr>
        <w:pStyle w:val="Normal"/>
        <w:jc w:val="center"/>
        <w:rPr>
          <w:rFonts w:ascii="Franklin Gothic Medium Cond;Arial Narrow Italic" w:hAnsi="Franklin Gothic Medium Cond;Arial Narrow Italic" w:cs="Franklin Gothic Medium Cond;Arial Narrow Italic"/>
          <w:sz w:val="72"/>
          <w:szCs w:val="72"/>
        </w:rPr>
      </w:pPr>
      <w:r>
        <w:rPr>
          <w:rFonts w:cs="Franklin Gothic Medium Cond;Arial Narrow Italic" w:ascii="Franklin Gothic Medium Cond;Arial Narrow Italic" w:hAnsi="Franklin Gothic Medium Cond;Arial Narrow Italic"/>
          <w:sz w:val="72"/>
          <w:szCs w:val="72"/>
        </w:rPr>
        <w:t>Рекомендации родителям</w:t>
      </w:r>
    </w:p>
    <w:p>
      <w:pPr>
        <w:pStyle w:val="Normal"/>
        <w:jc w:val="right"/>
        <w:rPr>
          <w:rFonts w:ascii="Franklin Gothic Book" w:hAnsi="Franklin Gothic Book" w:cs="Franklin Gothic Book"/>
          <w:b/>
          <w:b/>
          <w:sz w:val="72"/>
          <w:szCs w:val="72"/>
        </w:rPr>
      </w:pPr>
      <w:r>
        <w:rPr>
          <w:rFonts w:cs="Franklin Gothic Book" w:ascii="Franklin Gothic Book" w:hAnsi="Franklin Gothic Book"/>
          <w:b/>
          <w:sz w:val="72"/>
          <w:szCs w:val="72"/>
        </w:rPr>
      </w:r>
    </w:p>
    <w:p>
      <w:pPr>
        <w:pStyle w:val="Normal"/>
        <w:jc w:val="right"/>
        <w:rPr>
          <w:rFonts w:ascii="Franklin Gothic Medium Cond;Arial Narrow Italic" w:hAnsi="Franklin Gothic Medium Cond;Arial Narrow Italic" w:cs="Franklin Gothic Medium Cond;Arial Narrow Italic"/>
          <w:sz w:val="32"/>
          <w:szCs w:val="32"/>
        </w:rPr>
      </w:pPr>
      <w:r>
        <w:rPr>
          <w:rFonts w:cs="Franklin Gothic Medium Cond;Arial Narrow Italic" w:ascii="Franklin Gothic Medium Cond;Arial Narrow Italic" w:hAnsi="Franklin Gothic Medium Cond;Arial Narrow Italic"/>
          <w:b/>
          <w:sz w:val="32"/>
          <w:szCs w:val="32"/>
        </w:rPr>
        <w:t>Составила: Закроцкая Екатерина Николаевна</w:t>
      </w:r>
    </w:p>
    <w:p>
      <w:pPr>
        <w:pStyle w:val="Normal"/>
        <w:jc w:val="center"/>
        <w:rPr/>
      </w:pPr>
      <w:r>
        <w:rPr>
          <w:rFonts w:cs="Franklin Gothic Medium Cond;Arial Narrow Italic" w:ascii="Franklin Gothic Medium Cond;Arial Narrow Italic" w:hAnsi="Franklin Gothic Medium Cond;Arial Narrow Italic"/>
          <w:b/>
          <w:sz w:val="32"/>
          <w:szCs w:val="32"/>
        </w:rPr>
        <w:t>2020 год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вижение составляет основу любой детской деятельности, а более всего игровой. Ограничение двигательной активности ребенка противоречит биологическим потребностям растущего организма, отрицательно сказывается на физическом состоянии двигательных функциях, приводит к задержке сенсорного развития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Физические упражнения основное и специфическое средство физического воспитания. Они представляют собой специально подобранные методически правильно организованные движения и сложные виды двигательной деятельност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щеразвивающие упражнения – система специально подобранных физических упражнений, направленных на решение задач всестороннего развития ребенка, его оздоровления, а так же его подготовки к разнообразной деятельности и формирования физического здоровья и совершенств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щеразвивающие упражнения способствуют формированию правильной осанки, укреплению опорно-двигательного аппарата, улучшению кровообращения, дыхания, обменных процессов, деятельности нервной системы. Развивают и укрепляют все группы мышц, нормализуют процессы напряжения и расслабления, содействуют развитию психофизических качеств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бщеразвивающие упражнения отличаются от других движений тем, что позволяют избирательно воздействовать на крупные и мелкие мышцы (шея, кисти, пальцы, пресс и т.д.), развивать и точно дозировать физическую нагрузку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щеразвивающие упражнения могут выполняться как без предметов, так и с различным инвентарем (скамья, стул, мяч, лента и др.), у инвентаря, в парах, в группах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развивающие упражнения делятся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1. На 4 группы по анатомическому признаку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пражнения для рук и плечевого пояс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пражнения для мышц шеи и туловищ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пражнения для мышц ног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Упражнения для мышц всего тела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По степени оказания помощ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>Активные – без помощи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Пассивные – с помощью родителя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Пассивно- активные – с частичной помощью</w:t>
      </w:r>
    </w:p>
    <w:p>
      <w:pPr>
        <w:pStyle w:val="Normal"/>
        <w:spacing w:lineRule="auto" w:line="360" w:before="280" w:after="280"/>
        <w:ind w:left="360" w:hanging="0"/>
        <w:jc w:val="center"/>
        <w:rPr/>
      </w:pPr>
      <w:r>
        <w:rPr>
          <w:rFonts w:cs="Arial" w:ascii="Arial" w:hAnsi="Arial"/>
          <w:b/>
        </w:rPr>
        <w:t>Количество общеразвивающих упражнений: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 младшая группа: 5 упражнений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редняя группа: 5-6 упражнений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таршая группа: 6-8 упражнений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дготовительная группа: 8-10 упражнений</w:t>
        <w:br/>
        <w:br/>
        <w:t>Группа компенсирующей направленности: 5-6 упражнений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оличество упражнений может колебаться в зависимости от сложности. Незнакомые упражнения родитель показывает и одновременно объясняет. В младшей группе родитель показывает упражнения и выполняет их вместе с детьми. В старшей и подготовительной группах родитель показывает, объясняет, дети выполняют самостоятельно.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ись общеразвивающих упражнений.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Запись ведется в соответствии с принятой в гимнастике терминологией. Запись должна быть краткой, точно отражать структуру движений и выделять главное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Виды запис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Обобщенная – не указывается способ выполнения (стоя, повороты в сторону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Конкретная – дана последовательность, краткая характеристика. Способ выполнения: плавно, резко… Последовательность и конечное положение тела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Графическая запись упражнения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Темп выполнения упражнений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Высокий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Средний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низкий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Каждое общеразвивающее упражнение начинается с исходного положения – правильного положения тела, необходимого для выполнения упражнения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И.п. ног: О.с., узкая стойка; ноги на ширине плеч; стойка на коленях и др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И.п. рук: вверх; в стороны; на поясе; к плечам и др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И.п. ног и рук в положении сидя: сед ноги врозь, руки в упоре сзади; сед, ноги согнуты в коленях, руки к плечам; и др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И.п. ног и рук лежа: лежа на спине, ноги сомкнуты, руки вдоль туловища; лежа на правом боку, правя рука согнута в локте, левая вдоль туловища; и др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Моменты правильного вдоха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пражнения для рук и плечевого пояса: руки в стороны – вдох, руки вверх – вдох, и т.д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пражнения для мышц шеи и туловища: наклон вперед – вдох, выпрямление – выдох, и т.д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Упражнения для мышц ног: приседаем – выдох, выпрямление ног – вдох.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бщеразвивающие упражнения в детском саду используются: на физкультурных занятиях, на утренней гимнастике, во время физ.минуток, в сочетании с закаливающими процедурами. Упражнения, проводимые под музыку, содействуют развитию пластичности, выразительности движений, ритмичности и др. эстетических качеств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rFonts w:cs="Arial" w:ascii="Arial" w:hAnsi="Arial"/>
        </w:rPr>
        <w:t>Общеразвивающие упражнения обеспечивают общую и разностороннюю подготовку организма, помогают детям осваивать различные виды двигательных действий: ходьба, бег, лазанье, катание на лыжах, коньках, велосипеде, плавание и т.д.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развивающие упражнения при правильном подборе, умелом проведении целесообразной дозировке, позволяют достигать успешных результатов и являются одним из эффективных средств физического воспитания детей!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altName w:val="Arial Narrow Italic"/>
    <w:charset w:val="cc"/>
    <w:family w:val="swiss"/>
    <w:pitch w:val="variable"/>
  </w:font>
  <w:font w:name="Franklin Gothic Book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36:00Z</dcterms:created>
  <dc:creator>Your User Name</dc:creator>
  <dc:description/>
  <cp:keywords/>
  <dc:language>en-US</dc:language>
  <cp:lastModifiedBy>Пупсик</cp:lastModifiedBy>
  <dcterms:modified xsi:type="dcterms:W3CDTF">2020-04-08T09:13:00Z</dcterms:modified>
  <cp:revision>4</cp:revision>
  <dc:subject/>
  <dc:title/>
</cp:coreProperties>
</file>