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Отзыв 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  <w:t xml:space="preserve">на дипломную работу студентки 3 курса </w:t>
      </w:r>
    </w:p>
    <w:p>
      <w:pPr>
        <w:pStyle w:val="Normal"/>
        <w:jc w:val="center"/>
        <w:rPr/>
      </w:pPr>
      <w:r>
        <w:rPr/>
        <w:t>факультета психологии и педагогических наук, специальности психология</w:t>
      </w:r>
    </w:p>
    <w:p>
      <w:pPr>
        <w:pStyle w:val="Normal"/>
        <w:jc w:val="center"/>
        <w:rPr/>
      </w:pPr>
      <w:r>
        <w:rPr/>
        <w:t>Молдавского Государственного Университета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Глазыриной Екатерины</w:t>
        <w:tab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Style14"/>
        <w:tabs>
          <w:tab w:val="clear" w:pos="708"/>
          <w:tab w:val="left" w:pos="7545" w:leader="none"/>
        </w:tabs>
        <w:spacing w:lineRule="auto" w:line="360" w:before="30" w:after="30"/>
        <w:ind w:firstLine="720"/>
        <w:jc w:val="both"/>
        <w:rPr/>
      </w:pPr>
      <w:r>
        <w:rPr/>
        <w:t>Работа на тему «Психологическая зрелость личности, как фактор удовлетворенности браком», предлагаемая к защите является актуально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любые времена, семья являлась и является до сих пор, главной ценностью любого общества.  Не взирая на все преобразования, происходящие в нашем обществе, смену ценностей, взглядов на те или иные вещи, все люди будут стремиться к созданию крепкого и удачного брака, но лишь не у многих, получается, построить гармоничные взаимоотношения с супругами, которые смогли бы скрепить брачный союз. В супружестве востребован образ психологически зрелой личности, способной к адекватной адаптации и построению  конструктивных отношений, обеспечивая благополучие в психоэмоциональном состоянии и межличностном взаимодействии. По этому сегодня, изучение влияния психологической зрелости личности на удовлетворенность браком, является достаточно актуальным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данной работе рассматриваются особенности личностной зрелости индивида и ее влияние на удовлетворенность браком. Так же рассматривается гендерный аспект удовлетворенности браком. Понятие зрелости связано с исследованием отношения человека к собственной жизни среди людей; не только к себе, к своему Я, но к более широкому контексту осуществления его жизни во всех проявлениях. Наиболее сложным и менее исследованным из всех аспектов зрелости как раз и является личностная зрелость. Личностная зрелость выступает как переход к самодетерминации и проявляется в способности индивида жить через своё «Я», т.е. через свой жизненный выбор и ответственность за него.  Вопросы, связанные с уровнем удовлетворенности браком обоих супругов, и зависимость данной удовлетворенности от степени личностной зрелости, как мужчин, так и женщин в последнее время, являются очень актуальными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Представленный в работе материал говорит о том, что Глазырина Екатерина умело и грамотно проанализировала большое количество специальной психологической литературы по изучаемой проблеме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редлагаемая к защите работа хорошо структурирована, логически последовательна и завершена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одержание работы состоит из 2 глав. В первой главе проводится анализ литературных источников по проблеме исследования, раскрывается понятие психологической зрелости, удовлетворенности как психологического феномена и изучаются основные направления исследования такого феномена как удовлетворенность брак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Во второй главе проводится сравнительный анализ степеней зрелости личности и  гендерных особенностей степеней личностной зрелости и уровнем удовлетворенности браком. В рамках данного исследования проверялась гипотеза о том, что существует взаимосвязь между уровнем психологической зрелости личности и удовлетворенностью браком, т.е.: 1) люди с разным уровнем личностной зрелости различаются по уровню удовлетворенности браком, и 2) специфика удовлетворенности браком обусловлена гендерной принадлежностью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результате анализа полученных данных методами математической статистики, было выявлено, что взаимосвязь между уровнем психологической зрелости и удовлетворенностью браком существует, что разному уровню психологической зрелости соответствует разный уровень удовлетворенности браком, и что мужчины более удовлетворены браком, чем женщины. </w:t>
      </w:r>
    </w:p>
    <w:p>
      <w:pPr>
        <w:pStyle w:val="Normal"/>
        <w:spacing w:lineRule="auto" w:line="360"/>
        <w:ind w:firstLine="770"/>
        <w:jc w:val="both"/>
        <w:rPr>
          <w:rStyle w:val="Applestylespan"/>
          <w:color w:val="000000"/>
        </w:rPr>
      </w:pPr>
      <w:r>
        <w:rPr/>
        <w:t>Низкая удовлетворенность браком у женщин, может быть обусловлена не пониманием со стороны супругов, т.е. наличием ролевого конфликта в семье. Это говорит о необходимости развития личностной зрелости индивидов, как мужчин - в большей степени, так и женщин, для преодоления семейных трудностей и укрепления брачного союза.</w:t>
      </w:r>
    </w:p>
    <w:p>
      <w:pPr>
        <w:pStyle w:val="Normal"/>
        <w:spacing w:lineRule="auto" w:line="360"/>
        <w:ind w:firstLine="770"/>
        <w:jc w:val="both"/>
        <w:rPr/>
      </w:pPr>
      <w:r>
        <w:rPr/>
        <w:t xml:space="preserve">На основе проведенного исследования были сформулированы рекомендации, реализация которых способствовала бы повышению уровня личностной зрелости индивидов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Результаты исследования хорошо представлены и графически оформлены.</w:t>
      </w:r>
    </w:p>
    <w:p>
      <w:pPr>
        <w:pStyle w:val="Normal"/>
        <w:spacing w:lineRule="auto" w:line="360"/>
        <w:jc w:val="both"/>
        <w:rPr/>
      </w:pPr>
      <w:r>
        <w:rPr/>
        <w:tab/>
        <w:t>Поставленные задачи в работе выполнены, гипотеза подтверждена теоретическим и эмпирическим путем.</w:t>
      </w:r>
    </w:p>
    <w:p>
      <w:pPr>
        <w:pStyle w:val="Normal"/>
        <w:spacing w:lineRule="auto" w:line="360"/>
        <w:jc w:val="both"/>
        <w:rPr/>
      </w:pPr>
      <w:r>
        <w:rPr/>
        <w:tab/>
        <w:t>В заключении можно отметить, что дипломная работа соответствует требованиям к данному типу работ и допускается к защит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Научный руководитель</w:t>
      </w:r>
      <w:r>
        <w:rPr/>
        <w:t>:</w:t>
      </w:r>
    </w:p>
    <w:p>
      <w:pPr>
        <w:pStyle w:val="Normal"/>
        <w:rPr/>
      </w:pPr>
      <w:r>
        <w:rPr/>
        <w:t>Толстая</w:t>
      </w:r>
      <w:r>
        <w:rPr>
          <w:lang w:val="en-US"/>
        </w:rPr>
        <w:t xml:space="preserve"> </w:t>
      </w:r>
      <w:r>
        <w:rPr/>
        <w:t>С.В.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стер психологии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9:18:00Z</dcterms:created>
  <dc:creator>Admin</dc:creator>
  <dc:description/>
  <cp:keywords/>
  <dc:language>en-US</dc:language>
  <cp:lastModifiedBy>Admin</cp:lastModifiedBy>
  <dcterms:modified xsi:type="dcterms:W3CDTF">2011-05-19T08:56:00Z</dcterms:modified>
  <cp:revision>8</cp:revision>
  <dc:subject/>
  <dc:title/>
</cp:coreProperties>
</file>