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ДОУ «Детский сад общеразвивающего вида с приоритетным осуществлением деятельности по физическому развитию детей «Снегуроч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 - тематический 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рерывная образовательная деятельность «Ознакомление с окружающи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ая группа ранне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1"/>
        <w:gridCol w:w="3394"/>
        <w:gridCol w:w="26"/>
        <w:gridCol w:w="3060"/>
        <w:gridCol w:w="126"/>
        <w:gridCol w:w="2741"/>
        <w:gridCol w:w="13"/>
        <w:gridCol w:w="2785"/>
        <w:gridCol w:w="37"/>
        <w:gridCol w:w="2522"/>
        <w:gridCol w:w="30"/>
      </w:tblGrid>
      <w:tr>
        <w:trPr/>
        <w:tc>
          <w:tcPr>
            <w:tcW w:w="15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1-4 неделя. Тема «Игрушки в детском саду», «Дары осени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ная образовательная деятельность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самостоятельная деятельность детей</w:t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емьями воспитанни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рывная образовательная деятельность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технологии /источник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Разложи в коробки»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листочками и веточками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природного материала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игра «Переложи ягодки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рамками вкладышами «Фрукты-ягоды»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Различаем фрукты и овощи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Предметы, окружающие ребенка»</w:t>
            </w:r>
            <w:r>
              <w:rPr/>
              <w:t xml:space="preserve"> - знакомить детей с предметами ближайшего окруж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гра «Что выбрал Петрушка?», «Что привез Мишка?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-поручение «Найди игрушку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предложенными предметами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Домашние игрушки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Действия с предметами</w:t>
            </w:r>
            <w:r>
              <w:rPr/>
              <w:t>» -развивать у детей предметные действ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с мячом, пирамидкам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Палочка-играл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ашинами, мячами, куклами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Игровые задания и упражнения по ФЭМП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Предметные действия с листьями» -</w:t>
            </w:r>
            <w:r>
              <w:rPr/>
              <w:t>учить выполнять действия с листочками. Привлечь внимание детей к листьям контрастных разме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ладывание листьев по подобию, игра «Большой-маленьк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к - разме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Игра «Подари листок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листочками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Наблюдение за листопад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Морковка от зайчика» -</w:t>
            </w:r>
            <w:r>
              <w:rPr/>
              <w:t>учить различать овощи по внешнему вид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Чудесный мешочек»</w:t>
            </w:r>
          </w:p>
          <w:p>
            <w:pPr>
              <w:pStyle w:val="Normal"/>
              <w:rPr/>
            </w:pPr>
            <w:r>
              <w:rPr/>
              <w:t>Загадки об овощах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овощей.</w:t>
            </w:r>
          </w:p>
          <w:p>
            <w:pPr>
              <w:pStyle w:val="Normal"/>
              <w:jc w:val="center"/>
              <w:rPr/>
            </w:pPr>
            <w:r>
              <w:rPr/>
              <w:t>Игра-поручение «Найди овощи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атривание картинок с изображением овощей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 «Овощи в питании детей»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ак мы одеваемся на прогулку - </w:t>
            </w:r>
            <w:r>
              <w:rPr/>
              <w:t>обратить внимание детей на изменения в природе и одежде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none"/>
              </w:tabs>
              <w:rPr>
                <w:color w:val="000000"/>
              </w:rPr>
            </w:pPr>
            <w:r>
              <w:rPr>
                <w:color w:val="000000"/>
              </w:rPr>
              <w:t>Игра «Одень куклу на прогулку»</w:t>
            </w:r>
          </w:p>
          <w:p>
            <w:pPr>
              <w:pStyle w:val="Normal"/>
              <w:tabs>
                <w:tab w:val="clear" w:pos="708"/>
                <w:tab w:val="left" w:pos="3047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знак - температур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жнение «Одень куклу на прогулку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картинок с изображением предметов одежды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брать картинки на тему «Осенняя одежда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рма (шарик, кубик) </w:t>
            </w:r>
            <w:r>
              <w:rPr/>
              <w:t>- формировать умение различать предметы по форме, называть их (кубик, шарик), производить действия с ними (обводить, катить, ставить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Что катится?»</w:t>
            </w:r>
          </w:p>
          <w:p>
            <w:pPr>
              <w:pStyle w:val="Normal"/>
              <w:rPr/>
            </w:pPr>
            <w:r>
              <w:rPr/>
              <w:t>Игры с вкладышам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вкладышам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о строительным материалом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Различаем форму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1-5 неделя. Тема «Осень наступила», «Я и моё здоровье»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ная образовательная деятельность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самостоятельная деятельность детей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емьями воспитанников</w:t>
            </w:r>
          </w:p>
        </w:tc>
      </w:tr>
      <w:tr>
        <w:trPr/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рывная образовательная деятельность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задачи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технологии /источник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сматривание картинок </w:t>
            </w:r>
            <w:r>
              <w:rPr/>
              <w:t>«Девочка чумазая», «Девочка аккуратная» - Развивать умение различать четыре цвета (красный, синий, желтый, зеленый); по предложению взрослого отбирать предметы определенного цвета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дбери тазик»</w:t>
            </w:r>
          </w:p>
          <w:p>
            <w:pPr>
              <w:pStyle w:val="Normal"/>
              <w:rPr/>
            </w:pPr>
            <w:r>
              <w:rPr/>
              <w:t>Дидактическое упражнение «Подбери платье  по цвету»</w:t>
            </w:r>
            <w:r>
              <w:rPr>
                <w:color w:val="000000"/>
              </w:rPr>
              <w:t xml:space="preserve"> Признак – цвет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тение потешек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атривание картинок одежды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Воспитываем КГН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8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Чудесная корзина».</w:t>
            </w:r>
            <w:r>
              <w:rPr/>
              <w:t xml:space="preserve"> Познакомить детей с овощами: огурец, помидор, морковь, капуста; развивать цветовое восприятие, воспитывать аккуратность, вежливость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а «Что в корзине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« Накорми Зайчика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кладышами «Огород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 с муляжами овощ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Называем овощ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гры с втулками</w:t>
            </w:r>
            <w:r>
              <w:rPr/>
              <w:t>. Продолжать учить детей втыкать в отверстие и вынимать из них втулки; различать цвет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аборчик»</w:t>
            </w:r>
          </w:p>
          <w:p>
            <w:pPr>
              <w:pStyle w:val="Normal"/>
              <w:rPr/>
            </w:pPr>
            <w:r>
              <w:rPr/>
              <w:t>Игра «Вставь в домик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гры со вставыша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ипуляции, обследование втулок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Подбираем нужную втулку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борные матрёшки</w:t>
            </w:r>
            <w:r>
              <w:rPr/>
              <w:t>. Учить выполнять действия с матрешками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none"/>
              </w:tabs>
              <w:rPr/>
            </w:pPr>
            <w:r>
              <w:rPr/>
              <w:t>Игра «Сюрприз»</w:t>
            </w:r>
          </w:p>
          <w:p>
            <w:pPr>
              <w:pStyle w:val="Normal"/>
              <w:tabs>
                <w:tab w:val="clear" w:pos="708"/>
                <w:tab w:val="left" w:pos="3047" w:leader="none"/>
              </w:tabs>
              <w:rPr/>
            </w:pPr>
            <w:r>
              <w:rPr/>
              <w:t>Упражнение «Открой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«Закрой матрёшку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 матрёшк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Такие разные матрёшки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и и шумелки. Учить детей сравнивать свойства  звука объекта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есный сундучок.</w:t>
            </w:r>
          </w:p>
          <w:p>
            <w:pPr>
              <w:pStyle w:val="Normal"/>
              <w:rPr/>
            </w:pPr>
            <w:r>
              <w:rPr/>
              <w:t>Упражнение «Что я делаю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Повтор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шумовыми игрушкам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ем дома с деть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 xml:space="preserve">У нас в гостях чудо-зверушки». </w:t>
            </w:r>
            <w:r>
              <w:rPr/>
              <w:t>Побуждать детей узнавать животных, называть, выделять отдельные части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втори звук»</w:t>
            </w:r>
          </w:p>
          <w:p>
            <w:pPr>
              <w:pStyle w:val="Normal"/>
              <w:rPr/>
            </w:pPr>
            <w:r>
              <w:rPr/>
              <w:t>Игра «Кто спрятался?»</w:t>
            </w:r>
          </w:p>
          <w:p>
            <w:pPr>
              <w:pStyle w:val="Normal"/>
              <w:rPr/>
            </w:pPr>
            <w:r>
              <w:rPr/>
              <w:t>Упражнение « Покажи корову…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 Кто я?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домашними животным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Учим показывать домашних животных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шня из мисочек.</w:t>
            </w:r>
            <w:r>
              <w:rPr/>
              <w:t xml:space="preserve"> Показать детям, что мисочки можно, не только вкладывать друг в друга, но строить башенку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 Высокая башня»</w:t>
            </w:r>
          </w:p>
          <w:p>
            <w:pPr>
              <w:pStyle w:val="Normal"/>
              <w:rPr/>
            </w:pPr>
            <w:r>
              <w:rPr/>
              <w:t>Упражнение « Высокая и низкая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обери мисочк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Башня для Совушк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Игры со вставышами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рячь кубик</w:t>
            </w:r>
            <w:r>
              <w:rPr/>
              <w:t>. Учить вкладывать полые вкладыши один в другой и третий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прячь кубик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« Один в другой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кубико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Играем с малышом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Серенькая кошечка».</w:t>
            </w:r>
            <w:r>
              <w:rPr/>
              <w:t xml:space="preserve"> Побуждать детей узнавать животное, называть, выделять отдельные части. 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иска к деткам подошла»</w:t>
            </w:r>
          </w:p>
          <w:p>
            <w:pPr>
              <w:pStyle w:val="Normal"/>
              <w:rPr/>
            </w:pPr>
            <w:r>
              <w:rPr/>
              <w:t>Упражнение «Накорми кошечку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«Кошечка мурлыкает»</w:t>
            </w:r>
          </w:p>
          <w:p>
            <w:pPr>
              <w:pStyle w:val="Normal"/>
              <w:jc w:val="center"/>
              <w:rPr/>
            </w:pPr>
            <w:r>
              <w:rPr/>
              <w:t>Упражнение «Погладь кошечку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игрушкой кошечко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потешки о кошечк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Купание куклы Кати».</w:t>
            </w:r>
            <w:r>
              <w:rPr/>
              <w:t xml:space="preserve"> Учить детей доброму отношению к кукле; помочь запомнить названия предметов, действий, качеств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Водичка»</w:t>
            </w:r>
          </w:p>
          <w:p>
            <w:pPr>
              <w:pStyle w:val="Normal"/>
              <w:rPr/>
            </w:pPr>
            <w:r>
              <w:rPr/>
              <w:t>Игра  «Купаем куклу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 «Наша Катя купаетс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Искупай Катю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о купании кукол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Оденем куклу на прогулку».</w:t>
            </w:r>
            <w:r>
              <w:rPr/>
              <w:t xml:space="preserve"> Учить детей доброму отношению к кукле; формировать навык последовательных действий одевания на прогулку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укла гуляет»</w:t>
            </w:r>
          </w:p>
          <w:p>
            <w:pPr>
              <w:pStyle w:val="Normal"/>
              <w:rPr/>
            </w:pPr>
            <w:r>
              <w:rPr/>
              <w:t>Упражнение « Повтори правильно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 Что сначала – что потом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укла в гости обираетс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шки, иллюстраци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с цветными шариками.</w:t>
            </w:r>
          </w:p>
          <w:p>
            <w:pPr>
              <w:pStyle w:val="Normal"/>
              <w:rPr/>
            </w:pPr>
            <w:r>
              <w:rPr/>
              <w:t>Учить детей катать шарики по столу, различать цвет и понимать его название.</w:t>
            </w:r>
          </w:p>
          <w:p>
            <w:pPr>
              <w:pStyle w:val="Normal"/>
              <w:rPr/>
            </w:pPr>
            <w:r>
              <w:rPr/>
              <w:t>Развивать координацию движений руки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удь внимательным»</w:t>
            </w:r>
          </w:p>
          <w:p>
            <w:pPr>
              <w:pStyle w:val="Normal"/>
              <w:rPr/>
            </w:pPr>
            <w:r>
              <w:rPr/>
              <w:t>Упражнение «Поручени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«Прокати как я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Один –много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Играем вместе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гра с цилиндрическими коробками.</w:t>
            </w:r>
            <w:r>
              <w:rPr/>
              <w:t xml:space="preserve"> Учить собирать двухместную  коробку из двух (большей и меньшей) 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Что изменилось?»</w:t>
            </w:r>
          </w:p>
          <w:p>
            <w:pPr>
              <w:pStyle w:val="Normal"/>
              <w:rPr/>
            </w:pPr>
            <w:r>
              <w:rPr/>
              <w:t>Игра «Разбери и собери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Раз, два, три – ищ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прячь в домик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одобрать цилиндры разного размера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а с цилиндрическими коробками. </w:t>
            </w:r>
          </w:p>
          <w:p>
            <w:pPr>
              <w:pStyle w:val="Normal"/>
              <w:rPr/>
            </w:pPr>
            <w:r>
              <w:rPr/>
              <w:t>Продолжать учить собирать двухместную коробку. Показывать где маленькая, где большая.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«Что спрятали?»</w:t>
            </w:r>
          </w:p>
          <w:p>
            <w:pPr>
              <w:pStyle w:val="Normal"/>
              <w:rPr/>
            </w:pPr>
            <w:r>
              <w:rPr/>
              <w:t>Упражнение «Вставь в домик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прячь в домик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«Большие – маленькие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Развитие моторики ребёнк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329"/>
        <w:gridCol w:w="3206"/>
        <w:gridCol w:w="2780"/>
        <w:gridCol w:w="2706"/>
        <w:gridCol w:w="2489"/>
      </w:tblGrid>
      <w:tr>
        <w:trPr/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1-4 неделя. Тема «Мой дом», «Моя семья»</w:t>
            </w:r>
          </w:p>
        </w:tc>
      </w:tr>
      <w:tr>
        <w:trPr/>
        <w:tc>
          <w:tcPr>
            <w:tcW w:w="9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ная образовательная деятельность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самостоятельная деятельность дете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емьями воспитанников</w:t>
            </w:r>
          </w:p>
        </w:tc>
      </w:tr>
      <w:tr>
        <w:trPr/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рывная образовательная деятельность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задач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технологии /источник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ыбка плавает в воде – </w:t>
            </w:r>
            <w:r>
              <w:rPr/>
              <w:t>дать элементарные представления об аквариумных рыбках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за золотой рыбкой. </w:t>
            </w:r>
          </w:p>
          <w:p>
            <w:pPr>
              <w:pStyle w:val="Normal"/>
              <w:jc w:val="center"/>
              <w:rPr/>
            </w:pPr>
            <w:r>
              <w:rPr/>
              <w:t>Признак – цвет, влажно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Покажем кукле наши цвет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атривание иллюстраций «Комнатные цвет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езентации для детей о цветах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(шарик, кирпичик) </w:t>
            </w:r>
            <w:r>
              <w:rPr/>
              <w:t>- формировать умение различать предметы по форме, называть их, производить действия с ними (обводить, катить, ставить), сооружать простейшие постройк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упражнение «Найди такой же».</w:t>
            </w:r>
          </w:p>
          <w:p>
            <w:pPr>
              <w:pStyle w:val="Normal"/>
              <w:jc w:val="center"/>
              <w:rPr/>
            </w:pPr>
            <w:r>
              <w:rPr/>
              <w:t>Игровая ситуация «Строим стульчики для матрешек»</w:t>
            </w:r>
          </w:p>
          <w:p>
            <w:pPr>
              <w:pStyle w:val="Normal"/>
              <w:jc w:val="center"/>
              <w:rPr/>
            </w:pPr>
            <w:r>
              <w:rPr/>
              <w:t>Признак  - форм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упражнение «Что в мешочке?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о строительным материало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троим с детьми»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бель - </w:t>
            </w:r>
            <w:r>
              <w:rPr/>
              <w:t>продолжать знакомить с предметами мебел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Назови мебель»</w:t>
            </w:r>
          </w:p>
          <w:p>
            <w:pPr>
              <w:pStyle w:val="Normal"/>
              <w:jc w:val="center"/>
              <w:rPr/>
            </w:pPr>
            <w:r>
              <w:rPr/>
              <w:t>Признак - поверхно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упражнение «Подари мебель кукле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кукольной мебелью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Наша мебель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(кубик, шарик, кирпичик) </w:t>
            </w:r>
            <w:r>
              <w:rPr/>
              <w:t>- формировать умение различать предметы по форме, называть их, производить действия с ними (обводить, катить, ставить), сооружать простейшие постройк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упражнение «Что в мешочке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ровое упражнение «Найди такой же».</w:t>
            </w:r>
          </w:p>
          <w:p>
            <w:pPr>
              <w:pStyle w:val="Normal"/>
              <w:jc w:val="center"/>
              <w:rPr/>
            </w:pPr>
            <w:r>
              <w:rPr/>
              <w:t>Признак – цвет, фор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рамками- вкладышам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гры со строительным материало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льные игры с геометрическими телам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«Домашние животные» -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омик на ферме»</w:t>
            </w:r>
          </w:p>
          <w:p>
            <w:pPr>
              <w:pStyle w:val="Normal"/>
              <w:jc w:val="center"/>
              <w:rPr/>
            </w:pPr>
            <w:r>
              <w:rPr/>
              <w:t>Упражнение  «Кто, где спрятался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артинка – половинка»</w:t>
            </w:r>
          </w:p>
          <w:p>
            <w:pPr>
              <w:pStyle w:val="Normal"/>
              <w:jc w:val="center"/>
              <w:rPr/>
            </w:pPr>
            <w:r>
              <w:rPr/>
              <w:t>Упражнение «Дай мне такую корову,собаку…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На ферм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соответствующие игрушк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Дружная семья» -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Найди маму»</w:t>
            </w:r>
          </w:p>
          <w:p>
            <w:pPr>
              <w:pStyle w:val="Normal"/>
              <w:jc w:val="center"/>
              <w:rPr/>
            </w:pPr>
            <w:r>
              <w:rPr/>
              <w:t>Упражнение «Прятк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ай мне детёныша» (игрушку, собаки, кошки..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ошка и котёнок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гра «Собака со щенком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ем потешк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 строительным материалом.</w:t>
            </w:r>
            <w:r>
              <w:rPr/>
              <w:t xml:space="preserve"> Упражнять детей в одновременном действии с деталями двух видов – кубиками и кирпичиками, узнавать и называть эти детали, используя приём накладывания и прикладывания деталей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а  «Строители стол и стул из кубиков и кирпичиков жёлтого цве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жнение  «Серенькая кошечк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Найди такой же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троители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Мебель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Кочки – кочки, гладкая дорожка»</w:t>
            </w:r>
            <w:r>
              <w:rPr/>
              <w:t xml:space="preserve"> .Познакомить детей с качеством предметов, формировать понятие «твёрдый - гладкий» (признак рельеф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очки – кочки, гладкая дорож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а «Зайка, зайка, попляши!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линная дорога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троим сами дорожку для зайки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Игры со строительным материалом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Стол зелёного цвета и два стула жёлтого цвета».</w:t>
            </w:r>
            <w:r>
              <w:rPr/>
              <w:t xml:space="preserve"> Побуждать детей выполнять постройки в одновременном действии двух видов и цветов, объединять постройки по смыслу сюжет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тол зелёного цвета и два стула жёлтого цве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жнение «Серенькая кошечк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Поручение»</w:t>
            </w:r>
          </w:p>
          <w:p>
            <w:pPr>
              <w:pStyle w:val="Normal"/>
              <w:jc w:val="center"/>
              <w:rPr/>
            </w:pPr>
            <w:r>
              <w:rPr/>
              <w:t>Упражнение «Строим стол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Мебель для кошечки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Игры с цветным  строительным материалом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Мой дом»</w:t>
            </w:r>
            <w:r>
              <w:rPr/>
              <w:t xml:space="preserve"> Расширять представление детей о предметах мебели, их назначении (функциональном использовании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омната для Ка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ра «Зайка, зайка, попляши!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Новоселье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Моя комната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шки  «Моя семья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Моя комната» </w:t>
            </w:r>
            <w:r>
              <w:rPr/>
              <w:t>Побуждать детей активно участвовать в постройках, узнавать и называть строительные детали, цвет, отбирать для постройки только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а «Стол и кресло синего цвета»</w:t>
            </w:r>
          </w:p>
          <w:p>
            <w:pPr>
              <w:pStyle w:val="Normal"/>
              <w:jc w:val="center"/>
              <w:rPr/>
            </w:pPr>
            <w:r>
              <w:rPr/>
              <w:t>Игра «Вышла курочка гулять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а «Принеси и покажи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«Кубики- кирпичики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о строительным материалом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Купание куклы Кати».</w:t>
            </w:r>
            <w:r>
              <w:rPr/>
              <w:t xml:space="preserve"> Учить детей доброму отношению к кукле; помочь запомнить названия предметов комнаты, действий, качест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укла испачкалась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омната куклы Кати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упаю Катю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шки о  купании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В гостях у Мишутки».</w:t>
            </w:r>
            <w:r>
              <w:rPr/>
              <w:t xml:space="preserve"> Развивать умение различать четыре цвета (красный, синий, желтый, зеленый); по предложению взрослого отбирать предметы определенного цвет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В гостях у Мишутк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Мишуткины помощники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Мишка встречает гостей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ем детям сказки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76"/>
        <w:gridCol w:w="3270"/>
        <w:gridCol w:w="2845"/>
        <w:gridCol w:w="2728"/>
        <w:gridCol w:w="2441"/>
      </w:tblGrid>
      <w:tr>
        <w:trPr/>
        <w:tc>
          <w:tcPr>
            <w:tcW w:w="1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-4 неделя. Тема «Зима. Мир природы», «Новый год, елка»</w:t>
            </w:r>
          </w:p>
        </w:tc>
      </w:tr>
      <w:tr>
        <w:trPr/>
        <w:tc>
          <w:tcPr>
            <w:tcW w:w="10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ная образовательная деятельность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самостоятельная деятельность детей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емьями воспитанников</w:t>
            </w:r>
          </w:p>
        </w:tc>
      </w:tr>
      <w:tr>
        <w:trPr/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задач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технологии /источник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У кормушки. Признаки зимы» - </w:t>
            </w:r>
            <w:r>
              <w:rPr/>
              <w:t>учить наблюдать за птицами, познакомить с признаками зимы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ая игра «Что за птица»</w:t>
            </w:r>
          </w:p>
          <w:p>
            <w:pPr>
              <w:pStyle w:val="Normal"/>
              <w:rPr/>
            </w:pPr>
            <w:r>
              <w:rPr/>
              <w:t>Игра «Почему кукле холодно»</w:t>
            </w:r>
          </w:p>
          <w:p>
            <w:pPr>
              <w:pStyle w:val="Normal"/>
              <w:rPr>
                <w:bCs/>
              </w:rPr>
            </w:pPr>
            <w:r>
              <w:rPr/>
              <w:t>Признак - температур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за птицами, рассматривание картин о зим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игра «Птички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кормушек для птиц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Кукла Катя гуляет. </w:t>
            </w:r>
            <w:r>
              <w:rPr/>
              <w:t>Побуждать детей формировать представление о зиме: на улице холодно, идёт снег, дети катаются на санках, люди надели зимнюю одежду – шубу, шапку, валенки, варежки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у нашего кота» русский фольклор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отя, котинька, коток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атя  на прогулке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зимней одежды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Величина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(большой, маленький)-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развивать умение различать предметы контрастной величины, обозначать их словами.(признак размера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овая ситуация «Собираем игрушки на прогулку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нак - разме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упражнение «Хоровод матрешек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матрешкам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игрушки разной величины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Маленькие ножки по дорожке.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буждать детей выполнять постройку, узнавать и называть жёлтый цвет, принимать активное участие в обыгрывании постройки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Игра «Узкая жёлтая дорожк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пражнение «Зайка серенький сидит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Где же наши ножки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троим дорожку для зайки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Строительный материал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накомство со свойствами и качествами бумаги и ткани - </w:t>
            </w:r>
            <w:r>
              <w:rPr/>
              <w:t>познакомить со свойствами и качествами бумаги и ткани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ыты с бумагой и тканью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изнак - поверхност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Из чего сделано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бумаго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бомы «Бумага», «Ткань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«Большие и маленькие шарики» -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развивать умение различать предметы контрастной величины, обозначать их словами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ситуация «Прокатим шарики по дорожкам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нак - разме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упражнение «Подари мишкам шарики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мяча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Различаем предметы разной величины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«Белоснежные комочки».</w:t>
            </w:r>
            <w:r>
              <w:rPr/>
              <w:t xml:space="preserve"> Формировать у детей элементарное представление о зиме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У меня холодный снег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Где комочки?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о «снежками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ем  зим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«Покатаем кукол с горки».</w:t>
            </w:r>
            <w:r>
              <w:rPr/>
              <w:t xml:space="preserve"> Приучать детей в играх с куклами использовать сооружения из строительного материала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Строим горку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«Высоко – низко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ем с куклой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умение играть вместе, совместно пользоваться игрушкам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денем куклу на прогулку.</w:t>
            </w:r>
            <w:r>
              <w:rPr/>
              <w:t xml:space="preserve"> Учить детей доброму отношению к кукле; формировать навык последовательных действий одевания на зимнюю  прогулку; закрепить представления детей об одежде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Катя на прогулке мёрзнет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обери одежду для Кати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атя гуляет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итаем потешки о зиме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ять детей в составлении целого предмета из его частей, развивать зрительное восприятие, воспитывать волю, усидчивость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Собери картинку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«Дай такую картинку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кладываю картинки - половинки о зиме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я о зиме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аборчик для елочки. </w:t>
            </w:r>
            <w:r>
              <w:rPr/>
              <w:t>Побуждать детей устанавливать кирпичики на длинную грань, плотно приставляя, друг к другу, используя образец воспитателя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гра «Заборчи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гра «Мы Петрушк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троитель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с кирпичика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«Новогодняя ёлка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олючая красавица </w:t>
            </w:r>
            <w:r>
              <w:rPr/>
              <w:t xml:space="preserve">упражнять  в определении признака рельефа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гра «Праздник ёлки в детском саду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Шустрые котят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Шарики для ёлки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различными по рельефу шара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ираем копилку «Шарики разные по рельефу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Деревья</w:t>
            </w:r>
            <w:r>
              <w:rPr/>
              <w:t>– расширять представления о деревьях, знакомить с признаком рельефа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матривание еловых веток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рашение елки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изнак – рельеф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Что выбрал Петруш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Украшаем ёлку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езентации для детей «Новогодняя елка»</w:t>
            </w:r>
          </w:p>
        </w:tc>
      </w:tr>
      <w:tr>
        <w:trPr/>
        <w:tc>
          <w:tcPr>
            <w:tcW w:w="1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-4 неделя. Тема «Зима, мир людей»</w:t>
            </w:r>
          </w:p>
        </w:tc>
      </w:tr>
      <w:tr>
        <w:trPr/>
        <w:tc>
          <w:tcPr>
            <w:tcW w:w="10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ная образовательная деятельность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самостоятельная деятельность детей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емьями воспитанников</w:t>
            </w:r>
          </w:p>
        </w:tc>
      </w:tr>
      <w:tr>
        <w:trPr/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задач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технологии /источник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/>
              </w:rPr>
              <w:t xml:space="preserve">Количество </w:t>
            </w:r>
            <w:r>
              <w:rPr/>
              <w:t>- развивать умение формировать группы однородных предметов, различать «один-много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гровая ситуация «В гостях у матрешек».</w:t>
            </w:r>
          </w:p>
          <w:p>
            <w:pPr>
              <w:pStyle w:val="Normal"/>
              <w:rPr/>
            </w:pPr>
            <w:r>
              <w:rPr/>
              <w:t>Признак - количеств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 игра «Один-много»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матрешкам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бросового материала</w:t>
            </w:r>
          </w:p>
        </w:tc>
      </w:tr>
      <w:tr>
        <w:trPr>
          <w:trHeight w:val="8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ирамидка</w:t>
            </w:r>
            <w:r>
              <w:rPr/>
              <w:t>. Побуждать детей выполнять цепь последовательных действий. Осуществлять выбор предметов («Выбери самый большой из всех», ориентируясь на большую величину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Ёлочки- красавицы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амое больше из всех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пирамидка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ем с детьми.</w:t>
            </w:r>
          </w:p>
        </w:tc>
      </w:tr>
      <w:tr>
        <w:trPr>
          <w:trHeight w:val="12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  <w:r>
              <w:rPr/>
              <w:t>- развивать умение формировать группы однородных предметов, различать «много-один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гровая ситуация «Играем со снежными комочками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 игра «Подарки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матрешками, посудой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упражнения с предметами.</w:t>
            </w:r>
          </w:p>
        </w:tc>
      </w:tr>
      <w:tr>
        <w:trPr>
          <w:trHeight w:val="12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В гостях у Зайки. </w:t>
            </w:r>
            <w:r>
              <w:rPr/>
              <w:t>Упражнять в соотнесении плоскостных фигур (круг, квадрат, треугольник, прямоугольник) с отверстиями дидактической коробки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ое упражнение «Логический куб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Подбери фигуру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вставыша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Играя и изучаем!</w:t>
            </w:r>
          </w:p>
        </w:tc>
      </w:tr>
      <w:tr>
        <w:trPr>
          <w:trHeight w:val="12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Покатаем Зайку с горки»</w:t>
            </w:r>
            <w:r>
              <w:rPr/>
              <w:t xml:space="preserve"> Побуждать совместно с взрослым обыгрывать постройки, использовать для игр сюжетные игрушки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ы с конструктором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Чудесный мешочек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ситуация «Строим горку для зайки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потешек.</w:t>
            </w:r>
          </w:p>
        </w:tc>
      </w:tr>
      <w:tr>
        <w:trPr>
          <w:trHeight w:val="12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ешим наши игрушки»</w:t>
            </w:r>
            <w:r>
              <w:rPr/>
              <w:t xml:space="preserve"> помогать детям соотносить цвет и форм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ситуация «Что катится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акой мяч больше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омики для мячиков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иллюстрации «Мячики»</w:t>
            </w:r>
          </w:p>
        </w:tc>
      </w:tr>
      <w:tr>
        <w:trPr>
          <w:trHeight w:val="12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Летят снежинки»</w:t>
            </w:r>
            <w:r>
              <w:rPr/>
              <w:t xml:space="preserve"> Дать представление о снеге, развивать навык наблюдательности, координации движений, соотносить слово с объектом, называть его общеупотребительным словом; воспитывать любознательность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ситуация «Беги-лов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Топают наши ножки – по снежной дорожке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нежинки и ветер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потешек о зие.</w:t>
            </w:r>
          </w:p>
        </w:tc>
      </w:tr>
      <w:tr>
        <w:trPr>
          <w:trHeight w:val="12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Одноместная матрёшка»</w:t>
            </w:r>
            <w:r>
              <w:rPr/>
              <w:t xml:space="preserve"> Побуждать детей открывать и закрывать игрушку, различать верхнюю и нижнюю части матрёшки, понимать слово «матрёшка», воспитывать интерес и наблюдательность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Сестрицы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юрприз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матрёшка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иллюстрации.</w:t>
            </w:r>
          </w:p>
        </w:tc>
      </w:tr>
      <w:tr>
        <w:trPr>
          <w:trHeight w:val="12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ершенствовать навык детей в укладывании кирпичиков на узкую грань, используя приёмы конструирования, закрепить цвет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гра «Заборчик (узкая грань)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гровое упражнение «Мы Петрушки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конструкторо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Сенсорные эталоны»</w:t>
            </w:r>
          </w:p>
        </w:tc>
      </w:tr>
      <w:tr>
        <w:trPr>
          <w:trHeight w:val="12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Формировать понятие:  большая и маленькая, узкая</w:t>
            </w:r>
            <w:r>
              <w:rPr/>
              <w:t xml:space="preserve"> – широкая, соотносить формы предметов разной величины, развивать зрительное восприятие, воспитывать трудолюбие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ситуация «Большие ноги шли по дороге..»</w:t>
            </w:r>
            <w:r>
              <w:rPr>
                <w:b/>
              </w:rPr>
              <w:t xml:space="preserve"> «Пройди по дорожке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Дорожка для котика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конструкторо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Знакомим с величиной»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376"/>
        <w:gridCol w:w="2835"/>
        <w:gridCol w:w="2514"/>
        <w:gridCol w:w="2559"/>
      </w:tblGrid>
      <w:tr>
        <w:trPr/>
        <w:tc>
          <w:tcPr>
            <w:tcW w:w="1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1-4 неделя. Тема «Мальчики и девочки» «Папин праздник»»</w:t>
            </w:r>
          </w:p>
        </w:tc>
      </w:tr>
      <w:tr>
        <w:trPr/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ная образовательная деятельность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самостоятельная деятельность детей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емьями воспитанников</w:t>
            </w:r>
          </w:p>
        </w:tc>
      </w:tr>
      <w:tr>
        <w:trPr/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задач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технологии /источни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4" w:hanging="0"/>
              <w:rPr/>
            </w:pPr>
            <w:r>
              <w:rPr>
                <w:b/>
              </w:rPr>
              <w:t xml:space="preserve">Домашние животные </w:t>
            </w:r>
            <w:r>
              <w:rPr/>
              <w:t>- знакомить с домашними животным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овая ситуация «Во дворе у бабушки Арины», звукоподраж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нак - дей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Животные и их детеныш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набором «Домашние животные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Домашние животны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и величина</w:t>
            </w:r>
            <w:r>
              <w:rPr/>
              <w:t>-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развивать умение различать предметы контрастной величины, обозначать их словами. Развивать умение формировать группы предметов и различать их количество «много-много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ситуация с мячами</w:t>
            </w:r>
          </w:p>
          <w:p>
            <w:pPr>
              <w:pStyle w:val="Normal"/>
              <w:rPr/>
            </w:pPr>
            <w:r>
              <w:rPr>
                <w:bCs/>
              </w:rPr>
              <w:t>Признак – величина, 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 игра «Что привез Мишут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пирамидка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Математические игры на кухн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комство со свойствами и дерева и резины - </w:t>
            </w:r>
            <w:r>
              <w:rPr/>
              <w:t>познакомить со свойствами дерева и резины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с деревянными и резиновыми объек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Угадай на ощуп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ложками и мяч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-музей предметов из различных материал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а и цвет-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развивать умение различать предметы по величине и цвету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упражнение «Подарим игрушки зайчику и мишке»</w:t>
            </w:r>
          </w:p>
          <w:p>
            <w:pPr>
              <w:pStyle w:val="Normal"/>
              <w:rPr/>
            </w:pPr>
            <w:r>
              <w:rPr/>
              <w:t>Признак – цвет, велич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Разноцветные фонарик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воздушными шар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Знакомим с цвето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буждать совместно </w:t>
            </w:r>
            <w:r>
              <w:rPr/>
              <w:t>с взрослым обыгрывать постройки, использовать для игр сюжетные игрушк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               «Ох, красивый теремок! Очень-очень он высо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троим дом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о строительным материало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дом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Мы едем, друзья, в далекие края». Сочетать </w:t>
            </w:r>
            <w:r>
              <w:rPr/>
              <w:t>игры с песком с играми со строительным материалом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Торт для пап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апин праздник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песком и строительным материало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графии па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то приехал?»</w:t>
            </w:r>
            <w:r>
              <w:rPr/>
              <w:t xml:space="preserve"> Формировать умственную активность ребёнка в процессе игровой деятельност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Собери грузов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то – что делает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артинки – половинки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грузового транспор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борчик из кубиков и кирпичиков»</w:t>
            </w:r>
            <w:r>
              <w:rPr/>
              <w:t xml:space="preserve"> Совершенствовать навык детей в постройках заборчика, чередуя строительные детали на плоскости по прямой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аборчик для домика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абор большой и маленький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убики – кирпичики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Строительный конструктор до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аша - растеряша»</w:t>
            </w:r>
            <w:r>
              <w:rPr/>
              <w:t xml:space="preserve"> Побуждать выполнять элементарные инструкции, обусловленные ситуацией; развивать координацию движений и находить нужные вещи в пространстве комнаты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то во что одет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«Надеваю – снима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олшебный сундучок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куклами 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потеш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снежок падает?»</w:t>
            </w:r>
            <w:r>
              <w:rPr/>
              <w:t xml:space="preserve"> Вызвать у детей радость от восприятия белого снега, показать, как он красиво ложится на ветки деревьев, на кусты, развивать двигательную активность , воспитывать любовь к окружающей природе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Спрячем животных».</w:t>
            </w:r>
          </w:p>
          <w:p>
            <w:pPr>
              <w:pStyle w:val="Normal"/>
              <w:rPr/>
            </w:pPr>
            <w:r>
              <w:rPr/>
              <w:t>Игра «Давай познакомимс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Животные в поезд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то что делает?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зи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ний кубик+ красный кирпичик. Заборчик. </w:t>
            </w:r>
            <w:r>
              <w:rPr/>
              <w:t>Закрепить навык строительства разного по величине и цвету заборчика, использовать постройки по смыслу сюжета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ситуация «К нам пришла собач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а «Строим домик для собачки»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о строительным материалом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различных домиков для соба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Мишка – капризулька </w:t>
            </w:r>
            <w:r>
              <w:rPr/>
              <w:t>Способствовать пониманию элементарных инструкций, обусловленных ситуацией; узнавать предметы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ому что нужно»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У кого»?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игрушкам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Игровая деятельность ребёнк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21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1"/>
        <w:gridCol w:w="29"/>
        <w:gridCol w:w="3235"/>
        <w:gridCol w:w="2835"/>
        <w:gridCol w:w="2514"/>
        <w:gridCol w:w="2564"/>
      </w:tblGrid>
      <w:tr>
        <w:trPr/>
        <w:tc>
          <w:tcPr>
            <w:tcW w:w="1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1 - неделя Тема «Мамин день», «Знакомство с народной культурой и традициями».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самостоятельная деятельность детей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емьями воспитанников</w:t>
            </w:r>
          </w:p>
        </w:tc>
      </w:tr>
      <w:tr>
        <w:trPr/>
        <w:tc>
          <w:tcPr>
            <w:tcW w:w="7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задач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технологии /источни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Моя мама»</w:t>
            </w:r>
            <w:r>
              <w:rPr/>
              <w:t xml:space="preserve"> Воспитывать любовь к близким и родным; узнавать на фотографии знакомые лица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Мамочка зайчика»</w:t>
            </w:r>
          </w:p>
          <w:p>
            <w:pPr>
              <w:pStyle w:val="Normal"/>
              <w:rPr/>
            </w:pPr>
            <w:r>
              <w:rPr/>
              <w:t>Игра «Найди мам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Внимательные ушк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Покажу и назову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Моя мама»</w:t>
            </w:r>
          </w:p>
        </w:tc>
      </w:tr>
      <w:tr>
        <w:trPr>
          <w:trHeight w:val="1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 и количество.</w:t>
            </w:r>
            <w:r>
              <w:rPr/>
              <w:t xml:space="preserve"> Различать предметы по форме и количеству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троим ворота для шариков»</w:t>
            </w:r>
          </w:p>
          <w:p>
            <w:pPr>
              <w:pStyle w:val="Normal"/>
              <w:jc w:val="center"/>
              <w:rPr/>
            </w:pPr>
            <w:r>
              <w:rPr/>
              <w:t>Знакомые призна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я «Поможем маме найти игруш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куклами и машинам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Знакомим детей с пространственными представлениям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дежда -</w:t>
            </w:r>
            <w:r>
              <w:rPr/>
              <w:t xml:space="preserve"> учить различать и называть знакомые предметы одежды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ситуация «Кукла Маша проснулас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ризнак - поверх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упражнение «Подбери кукле одежду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куклам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езентации для детей «Одеж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риентировка в пространстве- </w:t>
            </w:r>
            <w:r>
              <w:rPr/>
              <w:t>развитие умения различать и называть части своего тела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ситуация «Построим диванчики для куко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нак - местораспо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 игра «Поруч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/ игра «История изобретений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атривание сюжетных карти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Знакомим детей с пространственными представлениям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ашние птицы </w:t>
            </w:r>
            <w:r>
              <w:rPr/>
              <w:t>– расширять представления о домашних живот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 «Петушок и его семейка»</w:t>
            </w:r>
          </w:p>
          <w:p>
            <w:pPr>
              <w:pStyle w:val="Normal"/>
              <w:rPr>
                <w:bCs/>
              </w:rPr>
            </w:pPr>
            <w:r>
              <w:rPr/>
              <w:t>Признак – действие, ц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 игра «Раз, два, три к цветочку бег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атривание картинок с изображением первоцвето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езентации для детей «Первоцвет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 помощь в изумрудный город».</w:t>
            </w:r>
            <w:r>
              <w:rPr/>
              <w:t xml:space="preserve"> Научить делать различные конструкции зданий, вызвать интерес к строительству и желание строить, закреплять умение выполнять постройку в определенной последовательности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Домик для зайчи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нак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Зайка звуки учил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ки – половинк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сказки «Терем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вет, размер. </w:t>
            </w:r>
            <w:r>
              <w:rPr/>
              <w:t>Формировать умение подбирать крышки (круглые) к бутылочкам по цвету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ситуация «Большое – маленькое солныш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нег и листочк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 крышечками и бутылочкам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Развитие мелкой моторик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знак места, цвета. </w:t>
            </w:r>
            <w:r>
              <w:rPr/>
              <w:t xml:space="preserve">Развивать умение различать четыре цвета по предложению взрослого отбирать предметы определенного цвета. 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ситуация «Клумба с цветам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 «Цветочки на дереве и под дерево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а «Цветочк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«цветами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Сортируем предметы по признаку цве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нак формы, цвета. </w:t>
            </w:r>
            <w:r>
              <w:rPr/>
              <w:t>Использовать специальные дидактические пособия: помогать детям соотносить цвет и форму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овая ситуация «Разложи яйца по тарелочкам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гра «Найди и разложи»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токрышки «Разноцветные яйца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пасхальных яиц.</w:t>
            </w:r>
          </w:p>
        </w:tc>
      </w:tr>
      <w:tr>
        <w:trPr/>
        <w:tc>
          <w:tcPr>
            <w:tcW w:w="1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1 -4 неделя Тема: «Весна», «Мой город».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изованная образовательная деятель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ая самостоятельная деятельность детей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семьями воспитанников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задачи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технологии /источни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 весны -</w:t>
            </w:r>
            <w:r>
              <w:rPr>
                <w:iCs/>
              </w:rPr>
              <w:t xml:space="preserve"> формировать представления о весенних изменениях в природе, познакомить с насекомыми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ровая ситуация «У солнышка в гостях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комые призн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ра «Весенние подарк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атривание иллюстраций «Весенние примет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Знакомим детей с признаками весны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, цвет. Ориентировка в пространстве-</w:t>
            </w:r>
            <w:r>
              <w:rPr/>
              <w:t xml:space="preserve"> формировать умение различать предметы по форме и цвету, называть их, производить действия с ними. 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Игровая ситуация «Подарки для ежи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вкладышами-цвет, форма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о строительным материал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Дидактические игры для детей раннего возрас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ойства песка</w:t>
            </w:r>
            <w:r>
              <w:rPr/>
              <w:t xml:space="preserve"> - дать детям знания о свойствах песка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ыты с песком</w:t>
            </w:r>
          </w:p>
          <w:p>
            <w:pPr>
              <w:pStyle w:val="Normal"/>
              <w:jc w:val="center"/>
              <w:rPr/>
            </w:pPr>
            <w:r>
              <w:rPr/>
              <w:t>Все знакомые призна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мокрым и сухим песком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на прогулке с песком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-передвижка «Ознакомление детей с объектами неживой прир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, количество-</w:t>
            </w:r>
            <w:r>
              <w:rPr/>
              <w:t>формировать умение различать предметы по форме и количеству. Развитие умения двигаться в определенном направлении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ситуация «Путешествие на поезде»</w:t>
            </w:r>
          </w:p>
          <w:p>
            <w:pPr>
              <w:pStyle w:val="Normal"/>
              <w:jc w:val="center"/>
              <w:rPr/>
            </w:pPr>
            <w:r>
              <w:rPr/>
              <w:t>Признак -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Покажи много-покажи мало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пирамидкам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литературы «Математика для малыш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вет, форма. </w:t>
            </w:r>
            <w:r>
              <w:rPr/>
              <w:t>Продолжать знакомить детей с некоторыми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ситуация «Знакомство с Неваляшкой»</w:t>
            </w:r>
          </w:p>
          <w:p>
            <w:pPr>
              <w:pStyle w:val="Normal"/>
              <w:jc w:val="center"/>
              <w:rPr/>
            </w:pPr>
            <w:r>
              <w:rPr/>
              <w:t>Игра «Дорожки к мячика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Разложи шарики по размеру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Дьенеша «Неваляшки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Игры с блоками Дьениш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вет и форм. </w:t>
            </w:r>
            <w:r>
              <w:rPr/>
              <w:t>Помогать детям соотносить объекты по заданным признакам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а «Блоки Дьенеш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ровая ситуация «Карандаш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Волшебный мешочек»</w:t>
            </w:r>
          </w:p>
          <w:p>
            <w:pPr>
              <w:pStyle w:val="Normal"/>
              <w:jc w:val="center"/>
              <w:rPr/>
            </w:pPr>
            <w:r>
              <w:rPr/>
              <w:t>Сенсорная игра на сортировку «Шарики и кубик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с прищепками «Карандаши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Рисование пальчиками «Длинный-короткий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зличать четыре цвета по предложению взрослого отбирать предметы определенного цвета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ячики и клоун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гра с мягким мячиком «Хватай-броса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ировка по цвету и размеру «Разложи мячик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токрышки «Клоун-жонглёр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ираем копилку «Фрутокрышк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 величиы.</w:t>
            </w:r>
          </w:p>
          <w:p>
            <w:pPr>
              <w:pStyle w:val="Normal"/>
              <w:rPr/>
            </w:pPr>
            <w:r>
              <w:rPr/>
              <w:t>Продолжать обогащать сенсорный опыт детей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ситуация «Вышла мышка погулять»</w:t>
            </w:r>
          </w:p>
          <w:p>
            <w:pPr>
              <w:pStyle w:val="Normal"/>
              <w:jc w:val="center"/>
              <w:rPr/>
            </w:pPr>
            <w:r>
              <w:rPr/>
              <w:t>Игра «Орешки для Мыш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Мышка в лесу»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с прищепками «Дождик из тучки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Игры с прищепкам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иентировка в пространстве: </w:t>
            </w:r>
            <w:r>
              <w:rPr/>
              <w:t>высоко – низко, упражнять в соотнесении плоскостных фигур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ситуация «Позвоним, мы высоко,</w:t>
            </w:r>
          </w:p>
          <w:p>
            <w:pPr>
              <w:pStyle w:val="Normal"/>
              <w:jc w:val="center"/>
              <w:rPr/>
            </w:pPr>
            <w:r>
              <w:rPr/>
              <w:t>позвоним мы низко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с фетровыми ковриками «Посади птичек на полянку»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Птицы на ветке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потеш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 цвета</w:t>
            </w:r>
            <w:r>
              <w:rPr/>
              <w:t>. Развивать умение различать четыре цвета по предложению взрослого отбирать предметы определенного цвета</w:t>
            </w:r>
            <w:r>
              <w:rPr>
                <w:b/>
              </w:rPr>
              <w:t>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ситуация «Дорожки для бабоче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Бабочка» (пособие «Крылатое лото»)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стольный развивающий пазл с цветными кнопками»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иллюстрации бабочек.</w:t>
            </w:r>
          </w:p>
        </w:tc>
      </w:tr>
      <w:tr>
        <w:trPr/>
        <w:tc>
          <w:tcPr>
            <w:tcW w:w="1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 – 4 неделя Тема: «Ле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величины, формы.</w:t>
            </w:r>
            <w:r>
              <w:rPr/>
              <w:t xml:space="preserve"> Развивать умение различать предметы по величине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ситуация «Яблочко и червяч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Яблоки на дереве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с мягкими мячиками «Хватай-бросай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ать фотографии ябл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знак цвета, формы.</w:t>
            </w:r>
            <w:r>
              <w:rPr/>
              <w:t xml:space="preserve"> Помогать детям соотносить цвет и форму рыбок с цветовым полем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ситуация «Рыбки в аквариум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Рыбки плаваю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а «Красную крышку БЕРУ, на красную рыбку КЛАДУ!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щепки «Хвостик у рыбки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потеш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комить со способами конструирования </w:t>
            </w:r>
            <w:r>
              <w:rPr/>
              <w:t xml:space="preserve">- прикладыванием, накладыванием. </w:t>
            </w:r>
          </w:p>
          <w:p>
            <w:pPr>
              <w:pStyle w:val="Normal"/>
              <w:rPr/>
            </w:pPr>
            <w:r>
              <w:rPr/>
              <w:t>Побуждать совместно с взрослым обыгрывать постройки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ситуация «Паруса на лодочках»</w:t>
            </w:r>
          </w:p>
          <w:p>
            <w:pPr>
              <w:pStyle w:val="Normal"/>
              <w:jc w:val="center"/>
              <w:rPr/>
            </w:pPr>
            <w:r>
              <w:rPr/>
              <w:t>Игра «Пена на волна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Корабли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корабликам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корабл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Листочки деревьев»</w:t>
            </w:r>
          </w:p>
          <w:p>
            <w:pPr>
              <w:pStyle w:val="Normal"/>
              <w:jc w:val="center"/>
              <w:rPr/>
            </w:pPr>
            <w:r>
              <w:rPr/>
              <w:t>Игра «По тропинке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Мы листочки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за раст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а «Найди, о чем расскажу»</w:t>
            </w:r>
          </w:p>
          <w:p>
            <w:pPr>
              <w:pStyle w:val="Normal"/>
              <w:jc w:val="center"/>
              <w:rPr/>
            </w:pPr>
            <w:r>
              <w:rPr/>
              <w:t>Игра «Опиши, что угадаю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атривание предметных карти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«Играем с предметам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обери по цвету»</w:t>
            </w:r>
          </w:p>
          <w:p>
            <w:pPr>
              <w:pStyle w:val="Normal"/>
              <w:jc w:val="center"/>
              <w:rPr/>
            </w:pPr>
            <w:r>
              <w:rPr/>
              <w:t>Игра «Отгадай и назови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флажками, лентами, колечкам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«Маленькие подсказки для родителей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4536"/>
      <w:outlineLvl w:val="1"/>
    </w:pPr>
    <w:rPr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sz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59:00Z</dcterms:created>
  <dc:creator>user</dc:creator>
  <dc:description/>
  <cp:keywords/>
  <dc:language>en-US</dc:language>
  <cp:lastModifiedBy>User</cp:lastModifiedBy>
  <cp:lastPrinted>2015-09-11T12:31:00Z</cp:lastPrinted>
  <dcterms:modified xsi:type="dcterms:W3CDTF">2019-10-15T08:31:00Z</dcterms:modified>
  <cp:revision>160</cp:revision>
  <dc:subject/>
  <dc:title>МАДОУ «Детский сад общеразвивающего вида с приоритетным осуществлением деятельности по физическому развитию детей «Снегурочка»</dc:title>
</cp:coreProperties>
</file>