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ю от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алуйте меня, Вы меня этим портите. Я очень хорошо знаю, что не обязательно мне давать все то, что я требую. Я просто испытываю Вас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ойтесь быть твердым со мной. Я предпочитаю именно такой подход. Это позволяет определить мне свое мест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полагайтесь на применение силы в отношениях со мной. Это приучит меня к тому, что считаться нужно только с сило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удьте не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давайте обещаний, которых Вы не можете выполнить, это может поколебать мою веру в Вас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делайте за меня и для меня то, что я в состоянии сделать для себя сам, а то у меня войдет в привычку использовать Вас в качестве прислуг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поправляйте меня в присутствии посторонних людей. Я обращу гораздо больше внимания на Ваше замечание, если Вы скажете мне все спокойно с глазу на глаз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защищайте меня от последствий собственных ошибок. Я учусь на собственном опыт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пытайтесь от меня отделаться, если я задаю откровенные вопросы. Если Вы не будете на них отвечать, Вы увидите, что я перестану задавать Вам вопросы вообще и буду искать информацию на сторон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, кроме того, помните, что я люблю Вас, пожалуйста, ответьте мне любовь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6:00Z</dcterms:created>
  <dc:creator>nvlom</dc:creator>
  <dc:description/>
  <cp:keywords/>
  <dc:language>en-US</dc:language>
  <cp:lastModifiedBy>Ломакин</cp:lastModifiedBy>
  <dcterms:modified xsi:type="dcterms:W3CDTF">2020-04-07T11:26:00Z</dcterms:modified>
  <cp:revision>2</cp:revision>
  <dc:subject/>
  <dc:title/>
</cp:coreProperties>
</file>