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37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Тематический педсовет в форме круглого стола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«Воспитание звуковой культуры речи детей дошкольного возраста в условиях современного ДОУ».</w:t>
      </w:r>
    </w:p>
    <w:p>
      <w:pPr>
        <w:pStyle w:val="Normal"/>
        <w:shd w:fill="FFFFFF" w:val="clear"/>
        <w:spacing w:lineRule="atLeast" w:line="305" w:before="0" w:after="160"/>
        <w:jc w:val="center"/>
        <w:rPr/>
      </w:pPr>
      <w:r>
        <w:rPr/>
        <w:t>Подготовила: старший воспитатель МДОУ «Детский сад «Юбилейный» г. Лихославль Борисова Виктория Анатольевна</w:t>
      </w:r>
    </w:p>
    <w:p>
      <w:pPr>
        <w:pStyle w:val="Normal"/>
        <w:shd w:fill="FFFFFF" w:val="clear"/>
        <w:spacing w:lineRule="atLeast" w:line="305" w:before="0" w:after="160"/>
        <w:jc w:val="both"/>
        <w:rPr/>
      </w:pPr>
      <w:r>
        <w:rPr>
          <w:u w:val="single"/>
        </w:rPr>
        <w:t>Цель:</w:t>
      </w:r>
      <w:r>
        <w:rPr>
          <w:rFonts w:cs="Arial" w:ascii="Arial" w:hAnsi="Arial"/>
        </w:rPr>
        <w:t> </w:t>
      </w:r>
      <w:r>
        <w:rPr/>
        <w:t xml:space="preserve">совершенствование работы ДОО по формированию звуковой культуры речи (ЗКР) дошкольников в условиях реализации ФГОС ДО; </w:t>
      </w:r>
    </w:p>
    <w:p>
      <w:pPr>
        <w:pStyle w:val="Normal"/>
        <w:shd w:fill="FFFFFF" w:val="clear"/>
        <w:spacing w:lineRule="atLeast" w:line="305"/>
        <w:jc w:val="both"/>
        <w:rPr/>
      </w:pP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5"/>
        <w:jc w:val="both"/>
        <w:rPr/>
      </w:pPr>
      <w:r>
        <w:rPr>
          <w:lang w:eastAsia="en-US"/>
        </w:rPr>
        <w:t>Повысить уровень компетентности всех педагогов в организации работы с детьми по формированию ЗКР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5"/>
        <w:jc w:val="both"/>
        <w:rPr>
          <w:lang w:eastAsia="en-US"/>
        </w:rPr>
      </w:pPr>
      <w:r>
        <w:rPr>
          <w:lang w:eastAsia="en-US"/>
        </w:rPr>
        <w:t xml:space="preserve">Организовать обмен опытом педагогов в организации различных видов деятельности с детьми по воспитанию ЗКР и опытом использования различных методов и приемов работы. </w:t>
      </w:r>
      <w:r>
        <w:rPr/>
        <w:t>Способствовать творческому поиску новых педагогических ид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5"/>
        <w:jc w:val="both"/>
        <w:rPr/>
      </w:pPr>
      <w:r>
        <w:rPr/>
        <w:t>Проанализировать состояние работы по воспитанию ЗКР детей в ДОО. Обсудить возможные пути решения острых проблем ЗКР детей в современн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лан педсовет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Итоги выполнения решения предыдущего педагогического совета (заведующая ДО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еоретический доклад по теме педсовета (старший воспитат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Практическая ча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Мастер-классы педагог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«Проведение артикуляционной гимнастики (АГ)» </w:t>
      </w:r>
    </w:p>
    <w:p>
      <w:pPr>
        <w:pStyle w:val="Normal"/>
        <w:jc w:val="both"/>
        <w:rPr>
          <w:b/>
          <w:b/>
        </w:rPr>
      </w:pPr>
      <w:r>
        <w:rPr/>
        <w:t xml:space="preserve">«Артикуляция звука (с использованием индивидуальных зеркал)» </w:t>
      </w:r>
    </w:p>
    <w:p>
      <w:pPr>
        <w:pStyle w:val="Normal"/>
        <w:jc w:val="both"/>
        <w:rPr/>
      </w:pPr>
      <w:r>
        <w:rPr/>
        <w:t xml:space="preserve">«Использование загадок в НОД по обучению грамоте. Приемы деления слов на слоги.» </w:t>
      </w:r>
    </w:p>
    <w:p>
      <w:pPr>
        <w:pStyle w:val="Normal"/>
        <w:jc w:val="both"/>
        <w:rPr>
          <w:b/>
          <w:b/>
        </w:rPr>
      </w:pPr>
      <w:r>
        <w:rPr/>
        <w:t xml:space="preserve">«Сравнительный звуко-буквенный анализ слов при знакомстве с буквой» </w:t>
      </w:r>
    </w:p>
    <w:p>
      <w:pPr>
        <w:pStyle w:val="Normal"/>
        <w:jc w:val="both"/>
        <w:rPr/>
      </w:pPr>
      <w:r>
        <w:rPr/>
        <w:t xml:space="preserve">«Разучивание чистоговорок и скороговорок» </w:t>
      </w:r>
    </w:p>
    <w:p>
      <w:pPr>
        <w:pStyle w:val="Normal"/>
        <w:jc w:val="both"/>
        <w:rPr>
          <w:b/>
          <w:b/>
        </w:rPr>
      </w:pPr>
      <w:r>
        <w:rPr/>
        <w:t xml:space="preserve">«Проведение музыкальных игр на развитие слухового внимания» </w:t>
      </w:r>
    </w:p>
    <w:p>
      <w:pPr>
        <w:pStyle w:val="Normal"/>
        <w:jc w:val="both"/>
        <w:rPr>
          <w:b/>
          <w:b/>
        </w:rPr>
      </w:pPr>
      <w:r>
        <w:rPr/>
        <w:t xml:space="preserve">Выступление «Опыт работы с родителями по воспитанию ЗКР детей»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Интерактивная  игра по воспитанию звуковой культуры речи» </w:t>
      </w:r>
    </w:p>
    <w:p>
      <w:pPr>
        <w:pStyle w:val="Normal"/>
        <w:jc w:val="both"/>
        <w:rPr>
          <w:b/>
          <w:b/>
        </w:rPr>
      </w:pPr>
      <w:r>
        <w:rPr/>
        <w:t xml:space="preserve">«Проведение логоритмического упражнен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«Игралочка» (работа в группах, дидактические игры по развитию ЗКР детей младшего, среднего и старшего дошкольного возрас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Аналитическая справка по результатам тематическо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Обсуждение проекта решения педагогического сов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флек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педсове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</w:rPr>
        <w:t>Итоги выполнения решения предыдущего педагогического совета</w:t>
      </w:r>
    </w:p>
    <w:p>
      <w:pPr>
        <w:pStyle w:val="Normal"/>
        <w:jc w:val="both"/>
        <w:rPr/>
      </w:pPr>
      <w:r>
        <w:rPr>
          <w:b/>
        </w:rPr>
        <w:t>(</w:t>
      </w:r>
      <w:r>
        <w:rPr>
          <w:b/>
          <w:i/>
        </w:rPr>
        <w:t>заведующая ДОУ).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/>
      </w:pPr>
      <w:r>
        <w:rPr>
          <w:bCs/>
          <w:lang w:eastAsia="en-US"/>
        </w:rPr>
        <w:t>Одна из задач на учебный год звучит так: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/>
          <w:b/>
          <w:bCs/>
          <w:lang w:val="en-US" w:eastAsia="en-US"/>
        </w:rPr>
      </w:pPr>
      <w:r>
        <w:rPr>
          <w:bCs/>
          <w:lang w:eastAsia="en-US"/>
        </w:rPr>
        <w:t>Усовершенствовать работу ДОУ по воспитанию у дошкольников звуковой культуры речи в соответствии с требованиями ФГОС ДО.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Для решения этой задачи проделана большая работа. Пополнена РПП среда в группах по речевому развитию. Приобретены новые пособия по развитию речи в методическом кабинете. Проведен тематический контроль по теме «Состояние работы в ДОУ по воспитанию звуковой культуры речи у детей разных возрастных групп»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Тема педсовета:</w:t>
      </w:r>
      <w:r>
        <w:rPr>
          <w:b/>
          <w:i/>
        </w:rPr>
        <w:t xml:space="preserve"> </w:t>
      </w:r>
      <w:r>
        <w:rPr/>
        <w:t>«Воспитание звуковой культуры речи детей дошкольного возраста в условиях современного ДОУ»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/>
      </w:pPr>
      <w:r>
        <w:rPr>
          <w:bCs/>
          <w:u w:val="single"/>
          <w:lang w:val="en-US" w:eastAsia="en-US"/>
        </w:rPr>
        <w:t>Цель:</w:t>
      </w:r>
      <w:r>
        <w:rPr>
          <w:bCs/>
          <w:lang w:val="en-US" w:eastAsia="en-US"/>
        </w:rPr>
        <w:t xml:space="preserve"> совершенствование работы ДОО по формированию звуковой культуры речи (ЗКР) дошкольников в условиях реализации ФГОС ДО; 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t>План педсовета: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1. Итоги выполнения решения предыдущего педагогического совета (заведующая ДОУ).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. Теоретический доклад по теме педсовета (старший воспитатель).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3.Практическая часть 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/>
      </w:pPr>
      <w:r>
        <w:rPr>
          <w:bCs/>
          <w:lang w:val="en-US" w:eastAsia="en-US"/>
        </w:rPr>
        <w:t>Мастер-классы педагогов по теме педсовета</w:t>
        <w:tab/>
        <w:t xml:space="preserve">Мастер-классы педагогов: 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/>
      </w:pPr>
      <w:r>
        <w:rPr>
          <w:bCs/>
          <w:lang w:val="en-US" w:eastAsia="en-US"/>
        </w:rPr>
        <w:t>«Игралочка» (работа по группам)</w:t>
        <w:tab/>
        <w:t xml:space="preserve">«Игралочка» (работа в группах, дидактические игры по развитию ЗКР детей младшего, среднего и старшего дошкольного возраста) 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4. Аналитическая справка по результатам тематического контроля (старший воспитатель)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5.Обсуждение проекта решения педагогического совета.</w:t>
      </w:r>
    </w:p>
    <w:p>
      <w:pPr>
        <w:pStyle w:val="Normal"/>
        <w:tabs>
          <w:tab w:val="clear" w:pos="708"/>
          <w:tab w:val="left" w:pos="14570" w:leader="none"/>
        </w:tabs>
        <w:ind w:right="-37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Теоретический доклад «Воспитание звуковой культуры речи детей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ошкольного возраста в условиях современного ДОУ»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(старший воспитатель)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Эпиграф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Д. C. Лихачев: «Общаясь, люди создают друг друга». </w:t>
      </w:r>
    </w:p>
    <w:p>
      <w:pPr>
        <w:pStyle w:val="Normal"/>
        <w:ind w:firstLine="357"/>
        <w:jc w:val="both"/>
        <w:rPr/>
      </w:pPr>
      <w:r>
        <w:rPr/>
        <w:t xml:space="preserve">B этих словах подчеркивается именно взаимность влияния людей друг на друга и важность речевого общения в жизни каждого человека. Хочется верить, что наше общение сегодня будет взаимнообогащающим и каждый из нас получит практические знания для работы. 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Звуковая сторона речи</w:t>
      </w:r>
    </w:p>
    <w:p>
      <w:pPr>
        <w:pStyle w:val="Normal"/>
        <w:ind w:firstLine="357"/>
        <w:jc w:val="both"/>
        <w:rPr/>
      </w:pPr>
      <w:r>
        <w:rPr/>
        <w:t>Речь является одной из главных потребностей и функций человека.  Речь не дается человеку от рождения. Должно пройти время, чтобы ребенок начал говорить. А взрослые должны приложить немало усилий, чтобы речь ребенка развивалась правильно и своевременно.</w:t>
      </w:r>
    </w:p>
    <w:p>
      <w:pPr>
        <w:pStyle w:val="Normal"/>
        <w:ind w:firstLine="357"/>
        <w:jc w:val="both"/>
        <w:rPr/>
      </w:pPr>
      <w:r>
        <w:rPr/>
        <w:t>Звуковая сторона речи – средство, позволяющее каждому из участников речевого общения передавать другим содержание их мыслей, задавать вопросы, договариваться.</w:t>
      </w:r>
    </w:p>
    <w:p>
      <w:pPr>
        <w:pStyle w:val="Normal"/>
        <w:ind w:firstLine="357"/>
        <w:jc w:val="both"/>
        <w:rPr/>
      </w:pPr>
      <w:r>
        <w:rPr/>
        <w:t>Звуковая культура речи – понятие достаточно широкое, оно включает в себя фонетическую и орфоэпическую правильность речи, выразительность и четкую дикцию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Проблема</w:t>
      </w:r>
    </w:p>
    <w:p>
      <w:pPr>
        <w:pStyle w:val="Normal"/>
        <w:ind w:firstLine="357"/>
        <w:jc w:val="both"/>
        <w:rPr/>
      </w:pPr>
      <w:r>
        <w:rPr/>
        <w:t>Статистические данные по материалам медицинского сообщества:</w:t>
      </w:r>
    </w:p>
    <w:p>
      <w:pPr>
        <w:pStyle w:val="Normal"/>
        <w:ind w:firstLine="357"/>
        <w:jc w:val="both"/>
        <w:rPr/>
      </w:pPr>
      <w:r>
        <w:rPr/>
        <w:t>Согласно статистике, более 25% детей дошкольного возраста по всему миру страдает серьезными нарушениями в речевом развитии. Тенденция к увеличению количества детей с речевыми нарушениями растет с каждым годом. В первую очередь это связано с ухудшением здоровья детей. По данным доктора медицинских наук И.С.Скворцова, у 70% новорожденных детей выявлены различные перинатальные поражения мозга – центрального органа речевой функции. Подобные отклонения отрицательно сказываются на последующем развитии ребенка. А его речь обычно страдает одной из первых, так как находится в прямой зависимости от созревания головного мозга. В норме уже к 5-6 годам ребенок должен овладеть правильным произношением всех звуков речи. Различные нарушения речи у детей дошкольного возраста ведут к отставанию психического развития, ограниченности мышления, трудностям в дальнейшем овладении чтением и письмом.</w:t>
      </w:r>
    </w:p>
    <w:p>
      <w:pPr>
        <w:pStyle w:val="Normal"/>
        <w:ind w:firstLine="357"/>
        <w:jc w:val="both"/>
        <w:rPr/>
      </w:pPr>
      <w:r>
        <w:rPr/>
        <w:t>Дислалия – нарушение устной речи дошкольников, в школе сопровождается дисграфией. Согласно исследованиям, дисграфия (специфическое нарушение письма) выявляется у 53 % учащихся вторых классов. Высокая распространенность дисграфии среди школьников специалисты связывают с тем фактом, что около половины выпускников детских садов поступают в первый класс с ФФН (фонетико-фонематическим недоразвитием) или ОНР (общим недоразвитием речи). Они выявляются при специальном логопедическом обследовании, при их наличии невозможен процесс полноценного овладения грамотой.</w:t>
      </w:r>
    </w:p>
    <w:p>
      <w:pPr>
        <w:pStyle w:val="Normal"/>
        <w:ind w:firstLine="357"/>
        <w:jc w:val="both"/>
        <w:rPr/>
      </w:pPr>
      <w:r>
        <w:rPr/>
        <w:t>Распространенность дислексии (расстройство навыков чтения) среди детей с нормальным интеллектом составляет 4,8%. Дети с тяжелыми нарушениями речи и ЗПР страдают дислексией от 20-50% случаев. Основными признаками дислексии являются стойкость, типичность и повторяемость ошибок при чтении (смешения и замены звуков, побуквенное чтение, искажение слоговой структуры слова и т.д.)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Проблема</w:t>
      </w:r>
    </w:p>
    <w:p>
      <w:pPr>
        <w:pStyle w:val="Normal"/>
        <w:ind w:firstLine="357"/>
        <w:jc w:val="both"/>
        <w:rPr/>
      </w:pPr>
      <w:r>
        <w:rPr/>
        <w:t xml:space="preserve">Чтобы выяснить реальную картину состояния ЗКР воспитанников в сентябре мы провели дополнительное мониторинговое исследование, использовали дополнительную диагностическую карту по развитию ЗКР. </w:t>
      </w:r>
    </w:p>
    <w:p>
      <w:pPr>
        <w:pStyle w:val="Normal"/>
        <w:ind w:firstLine="357"/>
        <w:jc w:val="both"/>
        <w:rPr/>
      </w:pPr>
      <w:r>
        <w:rPr/>
        <w:t>Результаты диагностики:</w:t>
      </w:r>
    </w:p>
    <w:p>
      <w:pPr>
        <w:pStyle w:val="Normal"/>
        <w:ind w:firstLine="357"/>
        <w:jc w:val="both"/>
        <w:rPr/>
      </w:pPr>
      <w:r>
        <w:rPr/>
        <w:t>Продиагностированы дети 5 групп двух средних, старшей, подготовительной и старшей разновозрастной (общее количество 120 человек). 30 % детей от общего количества имеют низкий результат, т.е. недостатки произношения по показателям «Звукопроизношение» и «Дифференциация звуков». А в некоторых группах до 50% детей имеют недостатки звукопроизношения в той или иной степен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Normal"/>
        <w:ind w:firstLine="357"/>
        <w:jc w:val="both"/>
        <w:rPr/>
      </w:pPr>
      <w:r>
        <w:rPr/>
        <w:t xml:space="preserve">Отсутствуют ставки логопеда и психолога в саду. Да в некоторых вопросах мы не компетентны, когда речь идет об определенных диагнозах и специальной коррекционной работе. Но «Профессиональный стандарт педагога дошкольного образования воспитателя» предъявляет новые требования к воспитателю детского сада. Наступает время, когда профстандарты из рекомендаций становятся обязательными нормами. </w:t>
      </w:r>
    </w:p>
    <w:p>
      <w:pPr>
        <w:pStyle w:val="Normal"/>
        <w:ind w:firstLine="357"/>
        <w:jc w:val="both"/>
        <w:rPr/>
      </w:pPr>
      <w:r>
        <w:rPr/>
        <w:t>Разработчики программы «Радуга» прекрасно понимают современные проблемы детского сада, очень большое внимание уделяется в новых методических пособиях по речевому развитию под редакцией Т.И.Гризик ЗКР. И это уже требования программы</w:t>
      </w:r>
      <w:r>
        <w:rPr>
          <w:i/>
        </w:rPr>
        <w:t>.</w:t>
      </w:r>
      <w:r>
        <w:rPr/>
        <w:t xml:space="preserve">  Мы обязаны их выполнять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Направления речевого развития в ДОО</w:t>
      </w:r>
    </w:p>
    <w:p>
      <w:pPr>
        <w:pStyle w:val="Normal"/>
        <w:ind w:firstLine="357"/>
        <w:jc w:val="both"/>
        <w:rPr/>
      </w:pPr>
      <w:r>
        <w:rPr/>
        <w:t>Работа по развитию речи в детском саду проводится в системе, по следующим основным направлениям речевого развития детей дошкольного возраста: развитие словаря, воспитание звуковой культуры речи, формирование грамматического строя речи, развитие связной речи, воспитание интереса и любви к художественному слову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образовательной области «Речевое развитие» по ФГОС ДО </w:t>
      </w:r>
    </w:p>
    <w:p>
      <w:pPr>
        <w:pStyle w:val="Normal"/>
        <w:ind w:firstLine="357"/>
        <w:jc w:val="both"/>
        <w:rPr/>
      </w:pPr>
      <w:r>
        <w:rPr/>
        <w:t xml:space="preserve">Речевое развитие выделено в отдельную образовательную область во ФГОС ДО. Стандарт определяет содержание образовательной области «Речевое развитие» следующим образом: «Речевое развитие включает о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 </w:t>
      </w:r>
    </w:p>
    <w:p>
      <w:pPr>
        <w:pStyle w:val="Normal"/>
        <w:ind w:firstLine="357"/>
        <w:jc w:val="both"/>
        <w:rPr/>
      </w:pPr>
      <w:r>
        <w:rPr/>
        <w:t>(</w:t>
      </w:r>
      <w:r>
        <w:rPr>
          <w:i/>
        </w:rPr>
        <w:t>Пункт 2.6 ФГОС ДО (Приказ Минобрнауки от 17 октября 2013 г. № 1155 «Об утверждении ФГОС ДО»)</w:t>
      </w:r>
      <w:r>
        <w:rPr/>
        <w:t>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>Формы работы по ЗКР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НОД по речевому развитию, знакомству с буквами, обучению грамоте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НОД по другим образовательным областям. Отдельные разделы по звуковой культуре речи включены в НОД по музыке (слушание, пение, музыкально-ритмические движения, музыкальные, хоровые дидактические игры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В совместной и индивидуальной работе вне НОД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     </w:t>
      </w:r>
      <w:r>
        <w:rPr/>
        <w:t xml:space="preserve">(АГ, ПГ, ДГ; прогулка и другие режимные моменты; игры:      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     </w:t>
      </w:r>
      <w:r>
        <w:rPr/>
        <w:t xml:space="preserve">дидактические, подвижные (с произношением   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     </w:t>
      </w:r>
      <w:r>
        <w:rPr/>
        <w:t xml:space="preserve">слов), сюжетно-ролевые, театрализованные, словесные игры)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Для правильного и эффективного педагогического воздействия воспитателю необходимо знать </w:t>
      </w:r>
      <w:r>
        <w:rPr>
          <w:b/>
          <w:i/>
        </w:rPr>
        <w:t>возрастные особенности речевого развития воспитанников</w:t>
      </w:r>
      <w:r>
        <w:rPr/>
        <w:t>. Попробуйте угадать возраст детей по описанию возрастных особенностей развития ЗКР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</w:rPr>
      </w:pPr>
      <w:r>
        <w:rPr>
          <w:b/>
        </w:rPr>
        <w:t>3 года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Звукопроизношение еще не полностью соответствует норме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В речи ребенка практически отсутствуют шипящие и сонорные, но твердые и мягкие звуки дифференцируются большинством детей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Слова со сложной слоговой структурой и со стечениями согласных детьми могут произноситься искаженно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Если родители ребенка сформировали у него положительное отношение к книгам, то он любит слушать знакомые сказки и стихи. Малыш хорошо запоминает текст и практически дословно воспроизводит его, хотя свободно пересказать своими словами сказку он еще не может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</w:rPr>
      </w:pPr>
      <w:r>
        <w:rPr>
          <w:b/>
        </w:rPr>
        <w:t>5 лет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У детей резко возрастает интерес к звуковому оформлению слов. Вслушиваясь в слова, произносимые взрослыми, ребенок пытается установить сходство в звучании, нередко сам довольно успешно подбирает пары слов: «кошка-мошка», «наша-Маша». Некоторые дети, замечая неправильности в произношении у своих сверстников, могут не замечать дефектов звучания собственной речи. Этот говорит о недостаточном развитии самоконтроля за собственным произношением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Дети осуществляют более точные движения языком и губами благодаря увеличению подвижности мышц речевого аппарата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Значительно улучшается звукопроизношение: полностью исчезает смягчение согласных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Большинство детей усваивают и правильно произносят шипящие и сонорные звуки, отчетливо выговаривают многосложные слова, точно сохраняя в них слоговую структуру. Дети чаще правильно ставят в словах ударение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воспитания ЗКР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>
          <w:i/>
        </w:rPr>
        <w:t>Воспитание звуковой культуры речи включает следующие задач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- Укреплять голосовой аппарат. Совершенствовать моторику артикуляционного аппарата посредством АГ, проводимой систематически. Упражнять детей и знать самим воспитателям в умении проводить анализ артикуляции звуков по пяти позициям (губы-зубы-язык-голосовые связки-воздушная струя).</w:t>
      </w:r>
    </w:p>
    <w:p>
      <w:pPr>
        <w:pStyle w:val="Normal"/>
        <w:ind w:firstLine="357"/>
        <w:rPr/>
      </w:pPr>
      <w:r>
        <w:rPr/>
        <w:t xml:space="preserve">                  </w:t>
      </w:r>
      <w:r>
        <w:rPr/>
        <w:t>Оля важно так шагает.</w:t>
        <w:br/>
        <w:t xml:space="preserve">      </w:t>
        <w:tab/>
        <w:t xml:space="preserve">  </w:t>
        <w:tab/>
        <w:tab/>
        <w:t>Далеко? Сама не знает. </w:t>
        <w:br/>
        <w:t xml:space="preserve">        </w:t>
        <w:tab/>
        <w:tab/>
        <w:t>По дорожке: "Топ-топ",</w:t>
        <w:br/>
        <w:t xml:space="preserve">      </w:t>
        <w:tab/>
        <w:t xml:space="preserve"> </w:t>
        <w:tab/>
        <w:tab/>
        <w:t>Через кочку - о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Мастер-класс «Проведение артикуляционной гимнастики (АГ)» </w:t>
      </w:r>
    </w:p>
    <w:p>
      <w:pPr>
        <w:pStyle w:val="Normal"/>
        <w:ind w:firstLine="357"/>
        <w:jc w:val="both"/>
        <w:rPr/>
      </w:pPr>
      <w:r>
        <w:rPr>
          <w:u w:val="single"/>
        </w:rPr>
        <w:t>- Уточнять и закреплять произношение звуков родного языка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Мастер-класс «Артикуляция звука (с использованием индивидуальных зеркал)» 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>
          <w:b/>
          <w:b/>
          <w:i/>
          <w:i/>
          <w:u w:val="single"/>
        </w:rPr>
      </w:pPr>
      <w:r>
        <w:rPr>
          <w:u w:val="single"/>
        </w:rPr>
        <w:t>- Развивать речевое дыхание через игры на выработку воздушной струи через игры на сдувание и поддувание. (Правильное речевое дыхание: короткий вдох через нос и длительный выдох. Плечи не поднимаем, щеки не надуваем.) Упражнения на развитие речевого дыхания помогают развивать способность произносить длинные фразы и являются профилактикой физиологического заикания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>Дыхательное упражнение «Карандаш»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/>
      </w:pPr>
      <w:r>
        <w:rPr>
          <w:u w:val="single"/>
        </w:rPr>
        <w:t>- Развивать речевой слух, развивать слуховое внимание (через ЧХЛ, произведений УНТ, слушание музыки, звучания инструментов, шумелок, словесные игры и т.д.)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речевой слух – способности точно воспроизводить все стороны звучащей речи;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слуховое внимание – способность дифференцировать на слух звучание различных предметов, определять место и направление звука;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 xml:space="preserve">- Знакомить со слоговой структурой слова. Упражнять в умении определять количество слогов в словах (по схеме, на слух). </w:t>
      </w:r>
    </w:p>
    <w:p>
      <w:pPr>
        <w:pStyle w:val="Normal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Мастер-класс «Использование загадок в НОД по обучению грамоте. Приемы деления слов на слоги» 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 xml:space="preserve">- Развивать фонематический слух. (Фонематический слух – это способность различать звуки речи. Дети с хорошим фонематическим слухом способны опознавать звук в речевом потоке, понимать значение слов, различающихся одним звуком (мишка-миска)). - Ввести понятия «гласные и согласные звуки», «мягкие и твердые согласные звуки», «звонкие и глухие согласные звуки». 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 xml:space="preserve">- Упражнять в умении выделять слова с заданным звуком из речевого потока, определять позицию звука в слове (начало, середина, конец слова), последовательность звуков в простых словах (суп, мак, лук). </w:t>
      </w:r>
    </w:p>
    <w:p>
      <w:pPr>
        <w:pStyle w:val="Normal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Мастер-класс «Сравнительный звуко-буквенный анализ слов КОТ и КИТ»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Он мяукал  у дверей?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Открывайте мне скорей,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Очень холодно зимой!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Кто же просится домой?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(Кот.)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 </w:t>
      </w:r>
      <w:r>
        <w:rPr/>
        <w:t>- Скажем вместе КОТ. В слове спрятались три звука. Какие?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. Послушайте меня (утрированное произношение)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К-К-О-О-О-Т-Т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Давайте определим первый звук [K]-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Он гласный или согласный? Почему? (Мы не можем его пропеть. Значит он – согласный) - Он твердый или мягкий?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Он звонкий или глухой? Как вы определили? (произносится без голоса, горлышко не дрожит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Какой второй звук в слове КОТ? [О]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Гласный ли согласный? Почему?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Какой третий звук? [T]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Гласный или согласный? Почему?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Он твердый или мягкий?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Он звонкий или глухой? Как вы определили? (произносится без голоса, горлышко не дрожит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965</wp:posOffset>
                </wp:positionH>
                <wp:positionV relativeFrom="paragraph">
                  <wp:posOffset>4445</wp:posOffset>
                </wp:positionV>
                <wp:extent cx="97155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0.35pt;width:76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4445</wp:posOffset>
                </wp:positionV>
                <wp:extent cx="93345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0.35pt;width:7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0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Рассекает океан,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Из спины живой фонтан!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Страшен и огромен он,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Но ест крошечный планктон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(Кит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Сколько звуков в этом слове?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Первый? [K']- согласный, мягкий, глухой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Второй? [И] – гласный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Третий? [T] – согласный, твердый, глухой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965</wp:posOffset>
                </wp:positionH>
                <wp:positionV relativeFrom="paragraph">
                  <wp:posOffset>4445</wp:posOffset>
                </wp:positionV>
                <wp:extent cx="97155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0.35pt;width:76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</wp:posOffset>
                </wp:positionH>
                <wp:positionV relativeFrom="paragraph">
                  <wp:posOffset>4445</wp:posOffset>
                </wp:positionV>
                <wp:extent cx="93345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0.35pt;width:73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914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0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 Слово КОТ начинается с твердого звука [K]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 Слово КИТ начинается с мягкого звука [K']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Звуки [K]  и [K'] обозначаются буквой КА Кк (Это первый раз, когда произносится название буквы, второй раз, когда её рисуем или лепим, или выкладываем из разных материалов. Все.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[K], [K']. Что вы слышите? (Вы слышите звуки) Я произнесла звуки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Что вы видите? (Вы видите букву КА) Я нарисовала букву КА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Смотрим на буквы, а произносим звуки, которые они обозначают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А (а) Б (б, б') В (в, в') и т.д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Дошкольники могут и не знать названия букв с призвуком, им не обязательно знать алфавит. Мы их должны научить различать звуки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 xml:space="preserve">- Упражнять детей в дифференциации звуков (ш-с), (ж-з), (ц-с) и т.д. </w:t>
        <w:tab/>
      </w:r>
    </w:p>
    <w:p>
      <w:pPr>
        <w:pStyle w:val="Normal"/>
        <w:ind w:firstLine="357"/>
        <w:jc w:val="both"/>
        <w:rPr/>
      </w:pPr>
      <w:r>
        <w:rPr>
          <w:u w:val="single"/>
        </w:rPr>
        <w:t>- Развивать интонационную выразительность речи (силу, высоту, темп и ритм речи).</w:t>
      </w:r>
    </w:p>
    <w:p>
      <w:pPr>
        <w:pStyle w:val="Normal"/>
        <w:ind w:firstLine="357"/>
        <w:jc w:val="both"/>
        <w:rPr/>
      </w:pPr>
      <w:r>
        <w:rPr>
          <w:u w:val="single"/>
        </w:rPr>
        <w:t>- Работа над дикцией. Использование чистоговорок, скороговорок.</w:t>
      </w:r>
    </w:p>
    <w:p>
      <w:pPr>
        <w:pStyle w:val="Normal"/>
        <w:ind w:firstLine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Мастер-класс «Разучивание чистоговорок и скороговорок» </w:t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- Развитие мелкой моторики. Часто у детей с вялыми мышцами рук отмечается слабость мышц артикуляционного аппарата. Средняя группа -15 заданий (Кольцо, Коза, Заяц и т.д.). Развитие тактильных ощущений: Чудесный мешочек (качество и форма предмета). Упражнения на координацию «Ладонь-ребро-кулак», «Коза-заяц». Пальчиковые игры. Ниткопись. Бисерограф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7"/>
        <w:jc w:val="both"/>
        <w:rPr>
          <w:u w:val="single"/>
        </w:rPr>
      </w:pPr>
      <w:r>
        <w:rPr>
          <w:u w:val="single"/>
        </w:rPr>
        <w:t>- Знакомить с орфоэпическими нормами русского языка. Познакомить с ударением. (Речь воспитателя – образец для детей)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РППС по речевому развитию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Проделана большая работа в группах. Часть РППС по ЗКР представлена на слайдах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</w:rPr>
      </w:pPr>
      <w:r>
        <w:rPr>
          <w:b/>
        </w:rPr>
        <w:t>Взаимодействие сада и семьи в вопросах воспитания ЗКР детей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Цель взаимодействия детского сада и семьи в свете концепции ФГОС ДО: объединить усилия взрослых для успешного развития детей, сформировать желание у родителей помогать ребенку преодолевать проблемы и радоваться успехам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Взаимодействие значительно повышает эффективность педагогического воздействия на детей, позволяет получить желаемый результат в речевом развитии воспитанников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i/>
          <w:i/>
        </w:rPr>
      </w:pPr>
      <w:r>
        <w:rPr>
          <w:b/>
          <w:i/>
        </w:rPr>
        <w:t xml:space="preserve">Выступление «Опыт работы с родителями по воспитанию ЗКР детей»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Формы взаимодействия по речевому развитию детей: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анкетирование,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родительские собрания-встречи (организационное, тематическое, итоговое),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индивидуальные беседы,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участие в речевых традициях группы: «Копилка слов» (оформление в книжечку «Мягкие слова», «Ласковые слова»), «Я дарю тебе словечко» (веселые слова, ласковые слова и т.д.),  «День рождения звука» (стихи, песенки картинки с трудным звуком),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Газета по различным речевым проблемам (рубрики «Зачем языку делать зарядку?», «Почему сначала звуки, а потом буквы?», «Как руки помогают язычку?» и т.п.)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Домашние задания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Проектная деятельность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- Досуги, праздники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- Игротека - подборка игр определенного содержания («Кто так кричит?», «Слушаем звуки улицы», «Рифмы»)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Игротека»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>
          <w:b/>
          <w:i/>
        </w:rPr>
        <w:t xml:space="preserve"> </w:t>
      </w:r>
      <w:r>
        <w:rPr/>
        <w:t>Игротека – уникальная форма взаимодействия. Организуется в вечернее время, является досуговой деятельностью. Подбораются игры определенного содержания (например по ЗКР). Это могут быть настольно-печатные игры, подвижные и словесные дидактические игры, интерактивные игры. Можно включать стихотворения на заданный звук, который дети научились говорить, песенки, загадки, чистоговорки, логоритмические упражнения и другие формы совместной деятельности.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Мастер-класс «Проведение музыкальных игр на развитие слухового внимания» </w:t>
      </w:r>
    </w:p>
    <w:p>
      <w:pPr>
        <w:pStyle w:val="Normal"/>
        <w:ind w:firstLine="357"/>
        <w:jc w:val="both"/>
        <w:rPr/>
      </w:pPr>
      <w:r>
        <w:rPr>
          <w:b/>
          <w:i/>
        </w:rPr>
        <w:t xml:space="preserve">Мастер-класс «Интерактивная игра по воспитанию звуковой культуры речи»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Мастер-класс «Проведение логоритмического упражнения»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«П/и «Цветы и пчелки»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Цель: Автоматизация звука Ж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Описание игры: часть участников – пчелки, другая часть – цветы. Пока играет музыка, все участники легким бегом перемещаются по залу врассыпную, руки на поясе. Музыка останавливается, цветы присаживаются на колено, а пчелки летают между цветами, машут крыльями и жужжат. Потом меняются ролями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бота по подгруппам. Настольно-печатные игры по ЗКР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>Аналитическая справка по результатам тематического контроля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  <w:t>Обсуждение проекта решения педсовета: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1. Продолжать работу по формированию, развитию и совершенствованию ЗКР детей, используя формы работы, предлагаемые в методических пособиях Гризик Т.И «Развитие речи детей» с пометкой ФГОС ДО: ежедневно планировать и проводить в соответствии с методическими рекомендациями АГ, ПГ (три раза в день), упражнения по развитию речевого дыхания (вечер), использование в работе дидактических игр и упражнений по ЗКР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Ответственные: воспитатели групп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Срок: постоянно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2. Пополнить развивающую среду в группах игровыми пособиями по развитию речевого дыхания, по развитию мелкой моторики, предлагаемыми в соответствии с возрастными возможностями детей в методичках по «Развитию речи детей» Гризик Т.И. Обратить внимание на предлагаемые в пособиях для использования в работе с детьми «Речевые традиции группы»: «Речевой дворик», «Чудо-дерево» и «Копилка слов». 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Ответственные: воспитатели групп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Срок: январь 2016г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>3. Реализовать педагогический проект по развитию ЗКР у детей.  Запланировать и провести в рамках проекта мероприятие совместно с родителями (литературный вечер, театрализованный досуг, «Игротеку» по речевому развитию) или пригласить родителей посетить НОД по развитию речи.</w:t>
      </w:r>
    </w:p>
    <w:p>
      <w:pPr>
        <w:pStyle w:val="Normal"/>
        <w:tabs>
          <w:tab w:val="clear" w:pos="708"/>
          <w:tab w:val="left" w:pos="315" w:leader="none"/>
          <w:tab w:val="left" w:pos="2595" w:leader="none"/>
        </w:tabs>
        <w:jc w:val="both"/>
        <w:rPr/>
      </w:pPr>
      <w:r>
        <w:rPr/>
        <w:t xml:space="preserve">Ответственные: воспитатели групп </w:t>
      </w:r>
    </w:p>
    <w:p>
      <w:pPr>
        <w:pStyle w:val="Normal"/>
        <w:ind w:firstLine="357"/>
        <w:jc w:val="both"/>
        <w:rPr/>
      </w:pPr>
      <w:r>
        <w:rPr/>
        <w:t xml:space="preserve">Срок: апрель 2016г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Рефлексия </w:t>
      </w:r>
    </w:p>
    <w:p>
      <w:pPr>
        <w:pStyle w:val="Normal"/>
        <w:ind w:firstLine="357"/>
        <w:jc w:val="both"/>
        <w:rPr/>
      </w:pPr>
      <w:r>
        <w:rPr/>
        <w:t>Слова бывают разные:</w:t>
      </w:r>
    </w:p>
    <w:p>
      <w:pPr>
        <w:pStyle w:val="Normal"/>
        <w:ind w:firstLine="357"/>
        <w:jc w:val="both"/>
        <w:rPr/>
      </w:pPr>
      <w:r>
        <w:rPr/>
        <w:t>Хорошие, простые.</w:t>
      </w:r>
    </w:p>
    <w:p>
      <w:pPr>
        <w:pStyle w:val="Normal"/>
        <w:ind w:firstLine="357"/>
        <w:jc w:val="both"/>
        <w:rPr/>
      </w:pPr>
      <w:r>
        <w:rPr/>
        <w:t>Слова бывают праздные,</w:t>
      </w:r>
    </w:p>
    <w:p>
      <w:pPr>
        <w:pStyle w:val="Normal"/>
        <w:ind w:firstLine="357"/>
        <w:jc w:val="both"/>
        <w:rPr/>
      </w:pPr>
      <w:r>
        <w:rPr/>
        <w:t>Ненужные, пустые.</w:t>
      </w:r>
    </w:p>
    <w:p>
      <w:pPr>
        <w:pStyle w:val="Normal"/>
        <w:ind w:firstLine="357"/>
        <w:jc w:val="both"/>
        <w:rPr/>
      </w:pPr>
      <w:r>
        <w:rPr/>
        <w:t xml:space="preserve">                       </w:t>
      </w:r>
      <w:r>
        <w:rPr/>
        <w:t>А.Л. Барт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57"/>
        <w:jc w:val="both"/>
        <w:rPr/>
      </w:pPr>
      <w:r>
        <w:rPr/>
        <w:t>-Какие «нужные» слова вы сегодня услышали. Что узнали нового и обязательно будете применять в работе?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21:00Z</dcterms:created>
  <dc:creator>1</dc:creator>
  <dc:description/>
  <cp:keywords/>
  <dc:language>en-US</dc:language>
  <cp:lastModifiedBy>Admin</cp:lastModifiedBy>
  <cp:lastPrinted>2016-12-05T09:24:00Z</cp:lastPrinted>
  <dcterms:modified xsi:type="dcterms:W3CDTF">2020-04-08T10:14:00Z</dcterms:modified>
  <cp:revision>11</cp:revision>
  <dc:subject/>
  <dc:title>Речь – чудесный дар природы – не дается человеку от рождения</dc:title>
</cp:coreProperties>
</file>