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64" w:before="450" w:after="75"/>
        <w:textAlignment w:val="baseline"/>
        <w:outlineLvl w:val="1"/>
        <w:rPr>
          <w:rFonts w:ascii="Arial" w:hAnsi="Arial" w:eastAsia="Times New Roman" w:cs="Arial"/>
          <w:sz w:val="34"/>
          <w:szCs w:val="34"/>
          <w:lang w:eastAsia="ru-RU"/>
        </w:rPr>
      </w:pPr>
      <w:r>
        <w:rPr>
          <w:rFonts w:eastAsia="Times New Roman" w:cs="Arial" w:ascii="Arial" w:hAnsi="Arial"/>
          <w:sz w:val="34"/>
          <w:szCs w:val="34"/>
          <w:lang w:eastAsia="ru-RU"/>
        </w:rPr>
        <w:t>Сценарий праздни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4" w:before="450" w:after="75"/>
        <w:textAlignment w:val="baseline"/>
        <w:outlineLvl w:val="1"/>
        <w:rPr>
          <w:rFonts w:ascii="Arial" w:hAnsi="Arial" w:eastAsia="Times New Roman" w:cs="Arial"/>
          <w:sz w:val="34"/>
          <w:szCs w:val="34"/>
          <w:lang w:eastAsia="ru-RU"/>
        </w:rPr>
      </w:pPr>
      <w:r>
        <w:rPr>
          <w:rFonts w:eastAsia="Times New Roman" w:cs="Arial" w:ascii="Arial" w:hAnsi="Arial"/>
          <w:sz w:val="34"/>
          <w:szCs w:val="34"/>
          <w:lang w:eastAsia="ru-RU"/>
        </w:rPr>
        <w:t xml:space="preserve">Посвящение в рыцари и принцессы. 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Воспитывать чувство уважения к  девочкам и мальчикам</w:t>
      </w:r>
    </w:p>
    <w:p>
      <w:pPr>
        <w:pStyle w:val="Normal"/>
        <w:shd w:fill="FFFFFF" w:val="clear"/>
        <w:spacing w:lineRule="atLeast" w:line="27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ывать чувство заботы и вним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вать творческие способ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казать важность  умения быть вежливым и внимательны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скорее заходите!  Не стесняйтесь, не ленитесь! </w:t>
        <w:br/>
        <w:t>Вы друг другу  улыбнитесь!  На места свои садитесь! </w:t>
        <w:br/>
        <w:t>Мы сегодня приветствуем  Самых лучших рыцарей  и  принцесс чудесных.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здник МЫ сейчас откроем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удо-игры здесь устрои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вернитесь все друг к другу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ожмите руки другу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ки вверх все поднимит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верху пошевелите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икнем весело: «Ура!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здник  начинать пора!!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ролева: Здравствуйте ребята я королева и я пожаловала сюда чтобы посвятить вас в рыцари а  девочек назначить принцессами . Вы согласн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Д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: Тогда должны вы клятву д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её исполня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ьчики дружно вставай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за мною все повторяй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ЯТВ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ёмся рыцарями бы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спасибо говорит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брый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ень</w:t>
        </w:r>
      </w:hyperlink>
      <w:r>
        <w:rPr>
          <w:rFonts w:cs="Times New Roman" w:ascii="Times New Roman" w:hAnsi="Times New Roman"/>
          <w:sz w:val="28"/>
          <w:szCs w:val="28"/>
        </w:rPr>
        <w:t> и До свидань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 мире выше зва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ёмся рыцарями бы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чит доброте служ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лабых заступать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сто</w:t>
        </w:r>
      </w:hyperlink>
      <w:r>
        <w:rPr>
          <w:rFonts w:cs="Times New Roman" w:ascii="Times New Roman" w:hAnsi="Times New Roman"/>
          <w:sz w:val="28"/>
          <w:szCs w:val="28"/>
        </w:rPr>
        <w:t> так не др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ёмся рыцарями бы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дружбу не забы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ыцари Вас посвящаю, и мечи вам взять разреш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:  А сейчас мы с вами поиграем в игру и проверим какие вы отважные наездн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ршая, подготовительная  Игра  «Наездники» на гимнастических мячах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редняя Игра «Попади в цель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: Девочки, прошу вас, выход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тву громко говорит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ИЕ ПРИНЦЕСС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икогда не грубят, не кричат, говорят спокойно, вежли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меют слушать, не перебива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Учатся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расиво</w:t>
        </w:r>
      </w:hyperlink>
      <w:r>
        <w:rPr>
          <w:rFonts w:cs="Times New Roman" w:ascii="Times New Roman" w:hAnsi="Times New Roman"/>
          <w:sz w:val="28"/>
          <w:szCs w:val="28"/>
        </w:rPr>
        <w:t> ходить и танце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ботятся о малышах, помогают взросл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тив беспорядок, устраняют е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ролева читает, девочки говорят «клянёмся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вочки по одной садятся на трон, Королева кладёт руку на плечо и произносит сло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: Вас в принцессы посвящаю и веером вас награждаю!</w:t>
      </w:r>
    </w:p>
    <w:p>
      <w:pPr>
        <w:pStyle w:val="Heading2"/>
        <w:shd w:fill="FFFFFF" w:val="clear"/>
        <w:spacing w:lineRule="atLeast" w:line="330" w:before="0" w:after="0"/>
        <w:jc w:val="both"/>
        <w:textAlignment w:val="baseline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Ведущий : всех девочек приглашаю на танец.</w:t>
      </w:r>
    </w:p>
    <w:p>
      <w:pPr>
        <w:pStyle w:val="Heading2"/>
        <w:shd w:fill="FFFFFF" w:val="clear"/>
        <w:spacing w:lineRule="atLeast" w:line="330" w:before="0" w:after="0"/>
        <w:jc w:val="both"/>
        <w:textAlignment w:val="baseline"/>
        <w:rPr>
          <w:rStyle w:val="StrongEmphasis"/>
          <w:rFonts w:ascii="inherit;Times New Roman" w:hAnsi="inherit;Times New Roman" w:cs="Arial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"/>
        <w:shd w:fill="FFFFFF" w:val="clear"/>
        <w:spacing w:lineRule="atLeast" w:line="33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Style w:val="StrongEmphasis"/>
          <w:rFonts w:eastAsia="inherit;Times New Roman" w:cs="inherit;Times New Roman" w:ascii="inherit;Times New Roman" w:hAnsi="inherit;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Arial" w:ascii="inherit;Times New Roman" w:hAnsi="inherit;Times New Roman"/>
          <w:b w:val="false"/>
          <w:bCs w:val="false"/>
          <w:sz w:val="28"/>
          <w:szCs w:val="28"/>
        </w:rPr>
        <w:t>«Танец с веером»</w:t>
      </w:r>
    </w:p>
    <w:p>
      <w:pPr>
        <w:pStyle w:val="Normal"/>
        <w:spacing w:before="0" w:after="0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  Чтобы в рыцарском турнире победит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 умным и любезным надо бы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щитами не скрыватьс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паги острой не боять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законы поведенья изучить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ыцарский турнир  «Армреслин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 (старшая, подготовительна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:  Победить в турнире очень нелегк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есь сражаются за каждое очк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чинается сражень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законам уваже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ражение меча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средняя группа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курс для девочек  «Назови вежливое слов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анец «Принцессы приглашают кавалер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рогие ребята! Наш турнир окончен, но мы думаем, что никогда не исчезнут с нашей земли настоящие друзья, мужественные и благородные люди, способные всегда прийти на помощь, защитить слаб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люди сильные, смелые и благородные - настоящие рыцари! А если в нашей группе будут, Рыцари,  то  будет возможность защищать принцес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/>
        <w:drawing>
          <wp:inline distT="0" distB="0" distL="0" distR="0">
            <wp:extent cx="1116330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41805" cy="167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8690" cy="1667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zdav.ru/page/den-priznanija-v-ljubvi" TargetMode="External"/><Relationship Id="rId3" Type="http://schemas.openxmlformats.org/officeDocument/2006/relationships/hyperlink" Target="http://pozdav.ru/page/dobrye-pozhelanija-podruge-prosto-tak" TargetMode="External"/><Relationship Id="rId4" Type="http://schemas.openxmlformats.org/officeDocument/2006/relationships/hyperlink" Target="http://pozdav.ru/page/krasivo-oformlennye-pozdravlenija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6:54:00Z</dcterms:created>
  <dc:creator>анастасия</dc:creator>
  <dc:description/>
  <cp:keywords/>
  <dc:language>en-US</dc:language>
  <cp:lastModifiedBy>Анастасия</cp:lastModifiedBy>
  <dcterms:modified xsi:type="dcterms:W3CDTF">2020-04-08T12:23:00Z</dcterms:modified>
  <cp:revision>3</cp:revision>
  <dc:subject/>
  <dc:title/>
</cp:coreProperties>
</file>