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дошкольное образовательное учреждение детский сад № 16 общеразвивающего вида 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риоритетным осуществлением деятельности по физическому развитию детей</w:t>
      </w:r>
    </w:p>
    <w:p>
      <w:pPr>
        <w:pStyle w:val="Normal"/>
        <w:tabs>
          <w:tab w:val="clear" w:pos="708"/>
          <w:tab w:val="left" w:pos="26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ского района Санкт-Петербурга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проект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64"/>
          <w:szCs w:val="64"/>
        </w:rPr>
        <w:t>«</w:t>
      </w:r>
      <w:r>
        <w:rPr>
          <w:rFonts w:cs="Times New Roman" w:ascii="Times New Roman" w:hAnsi="Times New Roman"/>
          <w:b/>
          <w:bCs/>
          <w:i/>
          <w:iCs/>
          <w:sz w:val="60"/>
          <w:szCs w:val="60"/>
          <w:lang w:eastAsia="ru-RU"/>
        </w:rPr>
        <w:t>В гостях у насекомых</w:t>
      </w:r>
      <w:r>
        <w:rPr>
          <w:rFonts w:cs="Times New Roman" w:ascii="Times New Roman" w:hAnsi="Times New Roman"/>
          <w:b/>
          <w:sz w:val="64"/>
          <w:szCs w:val="64"/>
        </w:rPr>
        <w:t>»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  <w:tab w:val="left" w:pos="655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Проводили: </w:t>
      </w:r>
      <w:r>
        <w:rPr>
          <w:rFonts w:cs="Times New Roman" w:ascii="Times New Roman" w:hAnsi="Times New Roman"/>
          <w:b/>
          <w:sz w:val="32"/>
          <w:szCs w:val="32"/>
        </w:rPr>
        <w:t>Парфёнова Е.Н</w:t>
      </w:r>
    </w:p>
    <w:p>
      <w:pPr>
        <w:pStyle w:val="Normal"/>
        <w:tabs>
          <w:tab w:val="clear" w:pos="708"/>
          <w:tab w:val="left" w:pos="799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32"/>
          <w:szCs w:val="32"/>
        </w:rPr>
        <w:t>Рожкова Л.В</w:t>
      </w:r>
    </w:p>
    <w:p>
      <w:pPr>
        <w:pStyle w:val="Normal"/>
        <w:tabs>
          <w:tab w:val="clear" w:pos="708"/>
          <w:tab w:val="left" w:pos="11670" w:leader="none"/>
        </w:tabs>
        <w:spacing w:lineRule="auto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 проекта:  </w:t>
      </w:r>
      <w:r>
        <w:rPr>
          <w:rFonts w:cs="Times New Roman" w:ascii="Times New Roman" w:hAnsi="Times New Roman"/>
          <w:sz w:val="32"/>
          <w:szCs w:val="32"/>
        </w:rPr>
        <w:t>«В мире насекомых»</w:t>
      </w:r>
    </w:p>
    <w:p>
      <w:pPr>
        <w:pStyle w:val="Style13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ид  проекта:</w:t>
      </w:r>
      <w:r>
        <w:rPr>
          <w:rFonts w:cs="Times New Roman" w:ascii="Times New Roman" w:hAnsi="Times New Roman"/>
          <w:bCs/>
          <w:iCs/>
          <w:sz w:val="32"/>
          <w:szCs w:val="32"/>
        </w:rPr>
        <w:t xml:space="preserve"> Краткосрочный</w:t>
      </w:r>
    </w:p>
    <w:p>
      <w:pPr>
        <w:pStyle w:val="Normal"/>
        <w:tabs>
          <w:tab w:val="clear" w:pos="708"/>
          <w:tab w:val="left" w:pos="1167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частники проекта:  </w:t>
      </w:r>
      <w:r>
        <w:rPr>
          <w:rFonts w:cs="Times New Roman" w:ascii="Times New Roman" w:hAnsi="Times New Roman"/>
          <w:sz w:val="32"/>
          <w:szCs w:val="32"/>
        </w:rPr>
        <w:t xml:space="preserve">Воспитатели, дети средней группы, родител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ктуальность проек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ознанно-правильное отношение детей к природе строится на чувственном ее восприятии, эмоциональном отношении к ней и знании особенностей жизни, роста и развития отдельных живых существ. Такие знания в процессе общения ребенка с природой обеспечивают ему понимание конкретных ситуаций в поведении насекомых, правильную их оценку и адекватное реагирова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ременные дети в силу своей чрезмерной актив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 не всегда могут найти ответ на интересующие их вопрос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ес их неустойчив. Познавательная активность чаще всего непроизвольная.</w:t>
      </w:r>
    </w:p>
    <w:p>
      <w:pPr>
        <w:pStyle w:val="Normal"/>
        <w:tabs>
          <w:tab w:val="clear" w:pos="708"/>
          <w:tab w:val="left" w:pos="11670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Цель проекта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познавательного интереса младших дошкольников в изучении особенностей мира насекомых и формирование начала экологической культуры.</w:t>
      </w:r>
    </w:p>
    <w:p>
      <w:pPr>
        <w:pStyle w:val="Normal"/>
        <w:tabs>
          <w:tab w:val="clear" w:pos="708"/>
          <w:tab w:val="left" w:pos="11670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чи проекта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щеобразовательны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ширение и систематизация знаний детей о насекомых, местах их обитания, характерных особенност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познавательного интереса к насекомы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оспитательны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у детей бережное и чуткое отношение к природ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звивающ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речь детей, активизировать словарный запа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умение делать выводы, устанавливая причинно-следственные связи между объектами живой приро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коммуникативные навыки;</w:t>
      </w:r>
    </w:p>
    <w:p>
      <w:pPr>
        <w:pStyle w:val="Normal"/>
        <w:tabs>
          <w:tab w:val="clear" w:pos="708"/>
          <w:tab w:val="left" w:pos="11670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эмоциональную отзывчив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полагаемый результа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зировать представления о многообразии насекомых; расширять словарный запас; различать насекомых по внешнему виду; воспитывать бережное отношение к насекомы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нсультации для родителей на темы: «Как привить любовь к природе», «Первая помощь при укусах насекомых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идактические игры, пособия, методические материалы для проведения Н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ставка продуктивной деятельности детей и родителей: «Моё любимое насекомое».</w:t>
      </w:r>
    </w:p>
    <w:p>
      <w:pPr>
        <w:pStyle w:val="Normal"/>
        <w:tabs>
          <w:tab w:val="clear" w:pos="708"/>
          <w:tab w:val="left" w:pos="1167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6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звание итогового мероприятия: </w:t>
      </w:r>
    </w:p>
    <w:p>
      <w:pPr>
        <w:pStyle w:val="Normal"/>
        <w:tabs>
          <w:tab w:val="clear" w:pos="708"/>
          <w:tab w:val="left" w:pos="116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Совместная образовательная деятельность «В гостях у насекомых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2. Выставка детских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елок  «Моё любимое насекомое»</w:t>
      </w:r>
    </w:p>
    <w:p>
      <w:pPr>
        <w:pStyle w:val="Normal"/>
        <w:tabs>
          <w:tab w:val="clear" w:pos="708"/>
          <w:tab w:val="left" w:pos="116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Оформление проектной папки.</w:t>
      </w:r>
    </w:p>
    <w:p>
      <w:pPr>
        <w:pStyle w:val="Normal"/>
        <w:tabs>
          <w:tab w:val="clear" w:pos="708"/>
          <w:tab w:val="left" w:pos="1167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ата проведения:</w:t>
      </w:r>
      <w:r>
        <w:rPr>
          <w:rFonts w:cs="Times New Roman" w:ascii="Times New Roman" w:hAnsi="Times New Roman"/>
          <w:sz w:val="32"/>
          <w:szCs w:val="32"/>
        </w:rPr>
        <w:t xml:space="preserve"> 1-12 апрел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ветственное лицо:</w:t>
      </w:r>
      <w:r>
        <w:rPr>
          <w:rFonts w:cs="Times New Roman" w:ascii="Times New Roman" w:hAnsi="Times New Roman"/>
          <w:sz w:val="32"/>
          <w:szCs w:val="32"/>
        </w:rPr>
        <w:t xml:space="preserve"> воспитат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Схема реализации проекта через разные виды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985"/>
        <w:gridCol w:w="2267"/>
        <w:gridCol w:w="4536"/>
        <w:gridCol w:w="198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бласт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ече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ознавательное развит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Физ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Художеств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стетическое разви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оциально-коммуникати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оставление рассказов о насекомых по картинка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Дидактическая игра «Закончи предложение» (употребление всех форм косвенных падежей имен существительных в единственном числ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уравей сидел около…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Божья коровка полезла по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Жук спрятался под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уха села на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усеница сидела на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уха ползла по…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Дидактическая игра «Узнай, чьё крылышко» (бабочки, стрекозы, пчелы) (употребление родительного падежа существительного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Дидактическая игра «Бывает – не бывает» (понимание логико - грамматических конструкций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альчик ловит бабочку. Бабочка поймала мальчика. Бабочка ловит девоч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вочка поймала бабоч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Дидактическая игра «Подбери признак»: бабочка какая? - …, муравей какой? - …, пчела кака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К.Чуковского «Муха-цокотуха», «Тараканище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В. Зотов из книги «Лесная мозаика» («Божья коровка», «Кузнечик», «Майский жук»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В.Степанова «Стрекоза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Г. Х. Андерсен «Дюймовоч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Г. Скребицкий «Счастливый жучо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П.Гусев «Волшебные лесные сказк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А.Ю Пономарёв «Бабочки и мотыльк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Д.Мамин-Сибиряк «Про Козявочку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Т.Дашкевич «Про добрую пчёлку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Calibri"/>
                <w:sz w:val="18"/>
                <w:szCs w:val="18"/>
                <w:lang w:eastAsia="ru-RU"/>
              </w:rPr>
            </w:pPr>
            <w:r>
              <w:rPr>
                <w:rFonts w:cs="Calibri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Рассматривание иллюстраций о насеком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Занятие по познавательному развитию « Кто такие насекомые?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ОД: Познание: Мир природы. «В гостях у насекомых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расширить представления детей об особенностях внешнего вида и жизненных проявлениях насекомых; побуждать устанавливать причинно- следственные связи, использовать для обобщения схемы; активизировать память и внимание, развивать слуховую и звуковую культуру речи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Беседа «Как пчелы умеют защищаться? » (рассказать о мерах предосторожности, которые надо соблюдать при встрече с насекомыми)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/игра «Бабочка» (дети говорят и выполняют движения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П/игра «Пчелы и медведь» (развитие физических качеств, двигательной активност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/игра «Летает, прыгает, ползает» (изображать способы передвижения насекомых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П/игра «Поймай комара». (развивать ловкость, прослеживающие функции глаз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П/игра «Поймай бабочку» (развитие физических качеств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Психогимнастика «Бабочка и цыплята» (развитие выразительности движений, раскованности, групповой сплоченност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Упражнение «Комарики» (формировать правильное носовое дыхание)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Calibri"/>
                <w:sz w:val="18"/>
                <w:szCs w:val="18"/>
                <w:lang w:eastAsia="ru-RU"/>
              </w:rPr>
            </w:pPr>
            <w:r>
              <w:rPr>
                <w:rFonts w:cs="Calibri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Художественное творчество: Аппликация. «Укрась бабочку»украшение насекомого с помощью страз .Развивать творчество, мелкую моторику, глазомер;; воспитывать самостоятельность, аккуратность, умение доводить начатое дело до конц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Художественное творчество: Пластилинография «Насекомые в природе» » (продолжать совершенствовать навык размазывания пластилина в пределах конту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Художественное творчество: Рисование «Летите, бабочки» (уточнить представления детей о насекомых, развивать творческие способност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Художественное творчество: Лепка. «Божья коровка» , закреплять умение передавать строение тела насекомого, его пропорции; развивать образное мышление, воображение; воспитывать аккуратность, терпение, самостоятельность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Прослушивание и разучивание песен о насекомых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Calibri"/>
                <w:sz w:val="18"/>
                <w:szCs w:val="18"/>
                <w:lang w:eastAsia="ru-RU"/>
              </w:rPr>
            </w:pPr>
            <w:r>
              <w:rPr>
                <w:rFonts w:cs="Calibri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Д/игра «Четвертый лишний» (закреплять знания детей о насекомых, развивать внимание, быстроту мышления, сообразительность, речь детей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Д/игра «В слова» (закрепить знания детей о пчеле и других насекомых; активизировать внимание, память, развивать логическое мышление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Д/ игра «Хорошо - плохо» (развивать творчество, внимание, мышление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Настольно-печатная игра «Парные картинки» (расширять кругозор детей)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Calibri"/>
                <w:sz w:val="18"/>
                <w:szCs w:val="18"/>
                <w:lang w:eastAsia="ru-RU"/>
              </w:rPr>
            </w:pPr>
            <w:r>
              <w:rPr>
                <w:rFonts w:cs="Calibri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в группе выставки картинок и подело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оё любимое насекомое»</w:t>
            </w:r>
          </w:p>
          <w:p>
            <w:pPr>
              <w:pStyle w:val="Normal"/>
              <w:tabs>
                <w:tab w:val="clear" w:pos="708"/>
                <w:tab w:val="left" w:pos="84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и из конструктора по теме «Муравейник», «Улей»</w:t>
            </w:r>
          </w:p>
          <w:p>
            <w:pPr>
              <w:pStyle w:val="Normal"/>
              <w:tabs>
                <w:tab w:val="clear" w:pos="708"/>
                <w:tab w:val="left" w:pos="848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: «Дом», «Магазин дачник», «Садовник», «Во саду ли во городе» и др. – атрибуты к ни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 на тему  «Наше путешествие», «Лето на даче», «Удивительные насекомые»,  и д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овладения способами повышения уровня коммуникативной компетентности.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заимодействие с семьями воспитанни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Обсуждение плана проведения проекта, его мероприя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Домашние задания: рассказать детям о пользе насекомых, совместно с детьми выполнить поделку «Моё любимое насекомое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Консультация «Как привить любовь к природе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Calibri"/>
                <w:sz w:val="18"/>
                <w:szCs w:val="18"/>
                <w:lang w:eastAsia="ru-RU"/>
              </w:rPr>
            </w:pPr>
            <w:r>
              <w:rPr>
                <w:rFonts w:cs="Calibri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orient="landscape" w:w="16838" w:h="11906"/>
      <w:pgMar w:left="85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8:26:00Z</dcterms:created>
  <dc:creator>Юля</dc:creator>
  <dc:description/>
  <cp:keywords/>
  <dc:language>en-US</dc:language>
  <cp:lastModifiedBy>Сад</cp:lastModifiedBy>
  <cp:lastPrinted>2019-05-06T13:57:00Z</cp:lastPrinted>
  <dcterms:modified xsi:type="dcterms:W3CDTF">2020-04-08T08:32:00Z</dcterms:modified>
  <cp:revision>58</cp:revision>
  <dc:subject/>
  <dc:title/>
</cp:coreProperties>
</file>