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kern w:val="2"/>
          <w:sz w:val="32"/>
          <w:szCs w:val="32"/>
          <w:lang w:eastAsia="ru-RU"/>
        </w:rPr>
        <w:t>Профилактика гриппа и ОРВИ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kern w:val="2"/>
          <w:sz w:val="32"/>
          <w:szCs w:val="32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Самые частые заболевания у детей - респираторные вирусные инфекции и поэтому 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родителям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очень важно знать о симптомах и способах борьбы с ними. </w:t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Зачастую при данных заболеваниях поражаются в первую очередь дыхательные пути именно по этой причине и называются - респираторным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Данная вирусная инфекция может являться более трёхсот разновидностей вирусов и бактерий. Самой частой из причин является вирусы 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гриппы</w:t>
      </w:r>
      <w:r>
        <w:rPr>
          <w:rFonts w:cs="Times New Roman" w:ascii="Times New Roman" w:hAnsi="Times New Roman"/>
          <w:sz w:val="32"/>
          <w:szCs w:val="32"/>
          <w:lang w:eastAsia="ru-RU"/>
        </w:rPr>
        <w:t>, аденовирусы, ротовирусы, респираторно-синцитиальные вирусы. Самые частые заболевания отмечаются у детей со сниженным или ослабленным иммунитетом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Передачей инфекцией может </w:t>
      </w:r>
      <w:r>
        <w:rPr>
          <w:rFonts w:cs="Times New Roman" w:ascii="Times New Roman" w:hAnsi="Times New Roman"/>
          <w:sz w:val="32"/>
          <w:szCs w:val="32"/>
          <w:u w:val="single"/>
          <w:lang w:eastAsia="ru-RU"/>
        </w:rPr>
        <w:t>послужить</w:t>
      </w:r>
      <w:r>
        <w:rPr>
          <w:rFonts w:cs="Times New Roman" w:ascii="Times New Roman" w:hAnsi="Times New Roman"/>
          <w:sz w:val="32"/>
          <w:szCs w:val="32"/>
          <w:lang w:eastAsia="ru-RU"/>
        </w:rPr>
        <w:t>:</w:t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-Воздушно капельный и бытовой бытовой (заражение через предметы обихода, туалетные принадлежности, детские игрушки, белье, посуду и т. д.)</w:t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- Повторное заболевание из-за ослабленного иммунитета после перенесённой болезни.</w:t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Данный вирус сохраняет свой вредоносные способности от 2 до 9 часов</w:t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родолжительность болезни зависит от тяжести заболевания, вируса, наличия или отсутствия осложнени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Симптомы при заболеваниях 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гриппом</w:t>
      </w:r>
      <w:r>
        <w:rPr>
          <w:rFonts w:cs="Times New Roman" w:ascii="Times New Roman" w:hAnsi="Times New Roman"/>
          <w:sz w:val="32"/>
          <w:szCs w:val="32"/>
          <w:lang w:eastAsia="ru-RU"/>
        </w:rPr>
        <w:t>:</w:t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-Температура тела достигает 39°С - 40°С </w:t>
      </w: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  <w:t>(в первые 24-36 часов)</w:t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-Головная боль которая наблюдается зачастую в лобно-височной части.</w:t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- Боль при движении глазных яблок, светобоязнь, боль в мышцах и суставах, нередко возникает тошнота или рвота, может снижаться артериальное давление.</w:t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- Сухой кашель сопровождается болью в горле.</w:t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- Заложенность носа появляются, как правило, через несколько часов от начала болезн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Наиболее распространённая опасность перенося заболевания 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гриппом</w:t>
      </w:r>
      <w:r>
        <w:rPr>
          <w:rFonts w:cs="Times New Roman" w:ascii="Times New Roman" w:hAnsi="Times New Roman"/>
          <w:sz w:val="32"/>
          <w:szCs w:val="32"/>
          <w:lang w:eastAsia="ru-RU"/>
        </w:rPr>
        <w:t> является – возможные осложнения сердечно сосудистую систему, лёгочные заболевания в редких случаях летальному исходу.</w:t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У часто болеющих детей возможное развитие пневмони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Родители</w:t>
      </w:r>
      <w:r>
        <w:rPr>
          <w:rFonts w:cs="Times New Roman" w:ascii="Times New Roman" w:hAnsi="Times New Roman"/>
          <w:sz w:val="32"/>
          <w:szCs w:val="32"/>
          <w:lang w:eastAsia="ru-RU"/>
        </w:rPr>
        <w:t> должны знать данные признаки позволяющие заподозрить пневмонию у ребёнка.</w:t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- Температура выше 38 градусов более трех дней, кряхтящее дыхание, учащенное дыхание, втяжение податливых мест грудной клетки при вдохе, посинение губ и кожи, полный отказ от еды, беспокойство или сонливость - это признаки, требующие повторного вызова врача.</w:t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Профилактика гриппа и ОРВИ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В период эпидемий необходимо соблюдать меры безопасности такие </w:t>
      </w:r>
      <w:r>
        <w:rPr>
          <w:rFonts w:cs="Times New Roman" w:ascii="Times New Roman" w:hAnsi="Times New Roman"/>
          <w:sz w:val="32"/>
          <w:szCs w:val="32"/>
          <w:u w:val="single"/>
          <w:lang w:eastAsia="ru-RU"/>
        </w:rPr>
        <w:t>как</w:t>
      </w:r>
      <w:r>
        <w:rPr>
          <w:rFonts w:cs="Times New Roman" w:ascii="Times New Roman" w:hAnsi="Times New Roman"/>
          <w:sz w:val="32"/>
          <w:szCs w:val="32"/>
          <w:lang w:eastAsia="ru-RU"/>
        </w:rPr>
        <w:t>:</w:t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- Режим отдыха и умственной нагрузки.</w:t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- Пребывание на свежем воздухе сон для ребёнка очень важен.</w:t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- Сбалансированное питание</w:t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- Соблюдение двигательной нагрузки гимнастика после сна.</w:t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-Исключить контакт с носителями инфекции.</w:t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- Частое мытьё рук перед едой, возращение с прогулки или пользование общими предметами.</w:t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-Проветривание помещения проведение влажной уборки, избегать сквозняко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-Вакцинация наиболее эффективная мера борьбы с 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гриппом</w:t>
      </w:r>
      <w:r>
        <w:rPr>
          <w:rFonts w:cs="Times New Roman" w:ascii="Times New Roman" w:hAnsi="Times New Roman"/>
          <w:sz w:val="32"/>
          <w:szCs w:val="32"/>
          <w:lang w:eastAsia="ru-RU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ведение вакцины в организм человека может вызвать заболевание. При помощи выработки организмом антител стимулирует иммунную систему для борьбы с инфекцие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Возможны и способы борьбы в группе детского </w:t>
      </w:r>
      <w:r>
        <w:rPr>
          <w:rFonts w:cs="Times New Roman" w:ascii="Times New Roman" w:hAnsi="Times New Roman"/>
          <w:sz w:val="32"/>
          <w:szCs w:val="32"/>
          <w:u w:val="single"/>
          <w:lang w:eastAsia="ru-RU"/>
        </w:rPr>
        <w:t>сада</w:t>
      </w:r>
      <w:r>
        <w:rPr>
          <w:rFonts w:cs="Times New Roman" w:ascii="Times New Roman" w:hAnsi="Times New Roman"/>
          <w:sz w:val="32"/>
          <w:szCs w:val="32"/>
          <w:lang w:eastAsia="ru-RU"/>
        </w:rPr>
        <w:t>:</w:t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- Кварцевание помещений</w:t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-Проветривание в отсутствие детей.</w:t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- Влажная уборка</w:t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- Соблюдение САНПин норм</w:t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- Народные средства в виде лука, чеснока.</w:t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color w:val="C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  <w:lang w:eastAsia="ru-RU"/>
        </w:rPr>
        <w:t xml:space="preserve">В своей группе я всегда нарезаю чеснок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color w:val="C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  <w:lang w:eastAsia="ru-RU"/>
        </w:rPr>
        <w:t>Детям очень интересно и любопытно и с удовольствие они вдыхают пары чеснока. Так я помогаю своим  деткам укрепить иммунит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C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color w:val="C00000"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color w:val="C00000"/>
          <w:kern w:val="2"/>
          <w:sz w:val="32"/>
          <w:szCs w:val="32"/>
          <w:lang w:eastAsia="ru-RU"/>
        </w:rPr>
      </w:r>
    </w:p>
    <w:sectPr>
      <w:type w:val="nextPage"/>
      <w:pgSz w:w="11906" w:h="16838"/>
      <w:pgMar w:left="143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9:58:00Z</dcterms:created>
  <dc:creator>RePack by SPecialiST</dc:creator>
  <dc:description/>
  <cp:keywords/>
  <dc:language>en-US</dc:language>
  <cp:lastModifiedBy>Yen</cp:lastModifiedBy>
  <dcterms:modified xsi:type="dcterms:W3CDTF">2020-04-08T19:58:00Z</dcterms:modified>
  <cp:revision>2</cp:revision>
  <dc:subject/>
  <dc:title>Профилактика гриппа и ОРВИ</dc:title>
</cp:coreProperties>
</file>