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инистерство образования, науки и молодёжной политики Республики Коми государственное профессиональное 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Коми республиканский агропромышленный техникум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УТВЕРЖДАЮ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Заместитель директора по учебной работ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____» ____________________ 2019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__________________ Бубнова В.Н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ПРОГРАММА ПРОИЗВОДСТВЕННОЙ ПРАКТИК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ПДП. Производственная практик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0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Рабочая программа производственной практики разработана на основе Федерального государственного стандарта (далее – ФГОС СПО) среднего профессионального образова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рганизация-разработчик: ГПОУ «Коми республиканский агропромышленный техникум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Разработчик: Ловцов Николай Кириллович – преподаватель ГПОУ «КРАПТ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ссмотрено на заседании цикловой комиссии «______» _______________________2019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Председатель цикловой комиссии _____________________/ </w:t>
      </w:r>
      <w:r>
        <w:rPr>
          <w:rFonts w:eastAsia="Calibri"/>
          <w:u w:val="single"/>
        </w:rPr>
        <w:t>С.М. Шевчук</w:t>
      </w:r>
    </w:p>
    <w:p>
      <w:pPr>
        <w:pStyle w:val="Normal"/>
        <w:tabs>
          <w:tab w:val="clear" w:pos="708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ПАСПОРТ РАБОЧЕЙ ПРОГРАММЫ ПРАКТИКИ………………….…………….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РЕЗУЛЬТАТЫ ОСВОЕНИЯ ПРАКТИКИ…………………………………………...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СТРУКТУРА И СОДЕРЖАНИЕ ПРАКТИКИ………………………………………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УСЛОВИЯ РЕАЛИЗАЦИИ ПРОГРАММЫ ПРАКТИКИ…………………….…...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КОНТРОЛЬ И ОЦЕНКА РЕЗУЛЬТАТОВ ОСВОЕ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ГРАММЫ ПРАКТИКИ……………………………………………………………….1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 рабочей ПРОГРАММЫ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Эксплуатация и техническое обслужив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ельскохозяйственных машин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 Область применения программы</w:t>
      </w:r>
    </w:p>
    <w:p>
      <w:pPr>
        <w:pStyle w:val="Normal"/>
        <w:ind w:firstLine="720"/>
        <w:jc w:val="both"/>
        <w:rPr/>
      </w:pPr>
      <w:r>
        <w:rPr/>
        <w:t xml:space="preserve">Рабочая программа производственной практики является частью основной профессиональной образовательной программы в соответствии с ФГОС по профессии НПО </w:t>
      </w:r>
      <w:r>
        <w:rPr>
          <w:b/>
        </w:rPr>
        <w:t xml:space="preserve">35.01.13 «Тракторист – машинист сельскохозяйственного производства» </w:t>
      </w:r>
      <w:r>
        <w:rPr/>
        <w:t>в части освоения основного вида профессиональной деятельности: «</w:t>
      </w:r>
      <w:r>
        <w:rPr>
          <w:b/>
        </w:rPr>
        <w:t xml:space="preserve">Эксплуатация и техническое обслуживание сельскохозяйственных машин и  оборудования» </w:t>
      </w:r>
      <w:r>
        <w:rPr/>
        <w:t>и соответствующих профессиональных компетенций (ПК):</w:t>
      </w:r>
    </w:p>
    <w:p>
      <w:pPr>
        <w:pStyle w:val="Normal"/>
        <w:autoSpaceDE w:val="false"/>
        <w:ind w:firstLine="678"/>
        <w:rPr/>
      </w:pPr>
      <w:r>
        <w:rPr/>
        <w:t>ПК 1.1. Управлять тракторами и самоходными сельскохозяйственными машинами всех видов в организациях сельского хозяйства.</w:t>
      </w:r>
    </w:p>
    <w:p>
      <w:pPr>
        <w:pStyle w:val="Normal"/>
        <w:autoSpaceDE w:val="false"/>
        <w:ind w:firstLine="678"/>
        <w:rPr/>
      </w:pPr>
      <w:r>
        <w:rPr/>
        <w:t>ПК 1.2. Выполнять работы по возделыванию и уборке сельскохозяйственных культур в растениеводстве.</w:t>
      </w:r>
    </w:p>
    <w:p>
      <w:pPr>
        <w:pStyle w:val="Normal"/>
        <w:autoSpaceDE w:val="false"/>
        <w:ind w:firstLine="678"/>
        <w:rPr>
          <w:i/>
          <w:i/>
        </w:rPr>
      </w:pPr>
      <w:r>
        <w:rPr/>
        <w:t>ПК 1.3. Выполнять работы по обслуживанию технологического оборудования животноводческих комплексов и механизированных ферм.</w:t>
      </w:r>
    </w:p>
    <w:p>
      <w:pPr>
        <w:pStyle w:val="Normal"/>
        <w:autoSpaceDE w:val="false"/>
        <w:ind w:firstLine="678"/>
        <w:rPr>
          <w:i/>
          <w:i/>
        </w:rPr>
      </w:pPr>
      <w:r>
        <w:rPr/>
        <w:t>ПК 1.4. Выполнять работы по техническому обслуживанию тракторов,</w:t>
      </w:r>
    </w:p>
    <w:p>
      <w:pPr>
        <w:pStyle w:val="Normal"/>
        <w:ind w:firstLine="678"/>
        <w:rPr/>
      </w:pPr>
      <w:r>
        <w:rPr/>
        <w:t>сельскохозяйственных машин и оборудования в мастерских и пунктах технического обслуживания.</w:t>
      </w:r>
      <w:r>
        <w:rPr>
          <w:i/>
        </w:rPr>
        <w:t xml:space="preserve"> </w:t>
      </w:r>
    </w:p>
    <w:p>
      <w:pPr>
        <w:pStyle w:val="Normal"/>
        <w:ind w:right="31" w:firstLine="720"/>
        <w:jc w:val="both"/>
        <w:rPr/>
      </w:pPr>
      <w:r>
        <w:rPr/>
        <w:t>Рабочая программа производственной практики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и рабочих: 19203 «Тракторист»; 19205 «Тракторист-машинист сельскохозяйственного произво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производственной практики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изводственной практик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32" w:hanging="360"/>
        <w:jc w:val="both"/>
        <w:rPr/>
      </w:pPr>
      <w:r>
        <w:rPr/>
        <w:t>управления  тракторами и самоходными сельскохозяйственными машинам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32" w:hanging="360"/>
        <w:jc w:val="both"/>
        <w:rPr/>
      </w:pPr>
      <w:r>
        <w:rPr/>
        <w:t>выполнения  механизированных работ в сельском хозяй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1032" w:hanging="357"/>
        <w:jc w:val="both"/>
        <w:rPr/>
      </w:pPr>
      <w:r>
        <w:rPr/>
        <w:t>технического  обслуживания сельскохозяйственных машин  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14"/>
        </w:numPr>
        <w:ind w:left="1071" w:hanging="357"/>
        <w:jc w:val="both"/>
        <w:rPr/>
      </w:pPr>
      <w:r>
        <w:rPr/>
        <w:t>комплектовать машинно-тракторные агрегаты для проведения агротехнических работ в сельском хозяйстве;</w:t>
      </w:r>
    </w:p>
    <w:p>
      <w:pPr>
        <w:pStyle w:val="Normal"/>
        <w:widowControl w:val="false"/>
        <w:numPr>
          <w:ilvl w:val="0"/>
          <w:numId w:val="14"/>
        </w:numPr>
        <w:ind w:left="1071" w:hanging="357"/>
        <w:jc w:val="both"/>
        <w:rPr/>
      </w:pPr>
      <w:r>
        <w:rPr/>
        <w:t>выполнять агротехнические и агрохимические работы   машинно-тракторными агрегатами  на базе тракторов  основных марок, зерновыми и специальными комбайнами;</w:t>
      </w:r>
    </w:p>
    <w:p>
      <w:pPr>
        <w:pStyle w:val="Normal"/>
        <w:numPr>
          <w:ilvl w:val="0"/>
          <w:numId w:val="14"/>
        </w:numPr>
        <w:ind w:left="1074" w:hanging="360"/>
        <w:jc w:val="both"/>
        <w:rPr/>
      </w:pPr>
      <w:r>
        <w:rPr/>
        <w:t>выполнять технологические операции по регулировке машин и механизмов.</w:t>
      </w:r>
    </w:p>
    <w:p>
      <w:pPr>
        <w:pStyle w:val="Normal"/>
        <w:numPr>
          <w:ilvl w:val="0"/>
          <w:numId w:val="14"/>
        </w:numPr>
        <w:ind w:left="1074" w:hanging="360"/>
        <w:jc w:val="both"/>
        <w:rPr/>
      </w:pPr>
      <w:r>
        <w:rPr/>
        <w:t>перевозить грузы на тракторных прицепах, контролировать погрузку, размещение и закрепление на них перевозимого груза;</w:t>
      </w:r>
    </w:p>
    <w:p>
      <w:pPr>
        <w:pStyle w:val="Normal"/>
        <w:numPr>
          <w:ilvl w:val="0"/>
          <w:numId w:val="14"/>
        </w:numPr>
        <w:ind w:left="1074" w:hanging="360"/>
        <w:jc w:val="both"/>
        <w:rPr/>
      </w:pPr>
      <w:r>
        <w:rPr/>
        <w:t>выполнять работы средней сложности по периодическому техническому обслуживанию тракторов и агрегатируемых с ними  сельскохозяйственных машин с применением современных  средств технического обслуживания.</w:t>
      </w:r>
    </w:p>
    <w:p>
      <w:pPr>
        <w:pStyle w:val="Normal"/>
        <w:numPr>
          <w:ilvl w:val="0"/>
          <w:numId w:val="14"/>
        </w:numPr>
        <w:ind w:left="1074" w:hanging="360"/>
        <w:jc w:val="both"/>
        <w:rPr/>
      </w:pPr>
      <w:r>
        <w:rPr/>
        <w:t>выявлять несложные неисправности сельскохозяйственных машин и оборудования и самостоятельно выполнять слесарные работы по их устранению.</w:t>
      </w:r>
    </w:p>
    <w:p>
      <w:pPr>
        <w:pStyle w:val="Normal"/>
        <w:numPr>
          <w:ilvl w:val="0"/>
          <w:numId w:val="14"/>
        </w:numPr>
        <w:ind w:left="1074" w:hanging="360"/>
        <w:jc w:val="both"/>
        <w:rPr/>
      </w:pPr>
      <w:r>
        <w:rPr/>
        <w:t>под руководством  специалистов  более высокой квалификации выполнять работы по подготовке, установке на хранение  и снятию с хранения сельскохозяйственной техники;</w:t>
      </w:r>
    </w:p>
    <w:p>
      <w:pPr>
        <w:pStyle w:val="Normal"/>
        <w:numPr>
          <w:ilvl w:val="0"/>
          <w:numId w:val="14"/>
        </w:numPr>
        <w:ind w:left="1074" w:hanging="360"/>
        <w:jc w:val="both"/>
        <w:rPr/>
      </w:pPr>
      <w:r>
        <w:rPr/>
        <w:t>оформлять первичн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устройство, принцип действия и технические характеристики  основных марок тракторов и сельскохозяйственных маши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мощность обслуживаемого двигателя и предельную нагрузку  прицепных приспособле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правила комплектования  машинно-тракторных агрегатов в растениеводстве и животноводст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правила  работы с прицепными  приспособлениями и устройства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методы и приемы выполнения  агротехнических и рабо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пути и средства повышения плодородия почв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средства и  виды  технического обслуживания  тракторов, сельскохозяйственных машин  и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способы выявления и устранения дефектов в работе тракторов, сельскохозяйственных машин и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правила погрузки, укладки, строповки и разгрузки различных  грузов в тракторном прицеп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071" w:hanging="357"/>
        <w:rPr/>
      </w:pPr>
      <w:r>
        <w:rPr/>
        <w:t>содержание и правила оформления  первичн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Количество часов на освоение рабочей программы практики: 180 часов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РЕЗУЛЬТАТЫ ОСВОЕНИЯ ПРАКТИКИ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Результатом освоения программы практики является овладение студентами видом профессиональной деятельности  (ВПД) «</w:t>
      </w:r>
      <w:r>
        <w:rPr>
          <w:b/>
          <w:bCs/>
        </w:rPr>
        <w:t>Эксплуатация и техническое обслуживание сельскохозяйственных маши и оборудования»,</w:t>
      </w:r>
      <w:r>
        <w:rPr/>
        <w:t xml:space="preserve"> в том числе профессиональными (ПК) и общими компетенциями (ОК):</w:t>
      </w:r>
    </w:p>
    <w:p>
      <w:pPr>
        <w:pStyle w:val="Normal"/>
        <w:jc w:val="both"/>
        <w:rPr/>
      </w:pPr>
      <w:r>
        <w:rPr/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986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Наименование результата обу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ть тракторами и самоходными сельскохозяйственными машинами всех видов в организациях сельского хозяйства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боты по возделыванию и уборке сельскохозяйственных культур в растениеводстве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боты по обслуживанию технологического оборудования животноводческих комплексов и механизированных ферм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боты по техническому обслуживанию тракторов, сельскохозяйственных машин и оборудования в мастерских и пунктах технического обслуживания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3. СТРУКТУРА И СОДЕРЖАНИЕ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3.1. Тематический план учебной работ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57"/>
        <w:gridCol w:w="1385"/>
        <w:gridCol w:w="1962"/>
        <w:gridCol w:w="1275"/>
      </w:tblGrid>
      <w:tr>
        <w:trPr>
          <w:trHeight w:val="2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актик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еддипломная практика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П.0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Технология механизированных работ в сельском хозяйств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аздел 2. Эксплуатация и техническое обслуживание сельскохозяйственных машин и оборуд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2. Рабочий тематический план и содержание производственной практики профессионального модуля «Эксплуатация и техническое обслуживание сельскохозяйственных машин и оборудования»</w:t>
      </w:r>
      <w:r>
        <w:rPr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8445"/>
        <w:gridCol w:w="1317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изводственной практики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 производственной практик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М.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ксплуатация и техническое обслуживание сельскохозяйственных машин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1. Технология механизированных работ в сельском хозяйстве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 Вводный инструктаж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Ознакомление с производством (предприятием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Требования безопасности  труда и противопожарные  мероприятия при работе на машинно-тракторных агрегатах в поле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Инструктаж  по правилам безопасности при работе на машинно-тракторных агрегатах и в ремонтной мастерской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Тема 1.2. Работа на пахотных агрегата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МТА (ДТ-75М и ПН-4-35; МТЗ-82 и ПЛН-3-35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бор направления движения. Разбивка на загоны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бивка поворотных полос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пашка в свал и в развал с соблюдением агротехнических требова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 Работа на машинно-тракторных агрегатах для предпосевной  обработки почв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МТА (ДТ-75М и БДТ-7; МТЗ-82 и КПС-4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направления движения и разбивка на загон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поля (уборка с поверхности поля коряг и камней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лошная обработка поля с соблюдением агротехнических требова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Тема 1.4. Работа на картофелеуборочных агрегата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МТА для скашивания ботв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Комплектование МТА для уборки картофеля (МТЗ-82 и КСТ-1,4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борка картофеля с соблюдением агротехнических требова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 Работа на силосоуборочных агрегатах.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МТА (МТЗ-82 и КИР-1,5; КУФ-1,8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направления движения и разбивка на загоны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шивание силосных культур с одновременной погрузкой в транспортное сред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6. Транспортные работы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МТА (МТЗ-82 и 2ПТС-4; Т-150К и ПРТ-10; Т-150К и ММЗ-771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озка органических удобрени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озка сыпучих материалов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озка крупногабаритных груз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7. Ремонт тракторов, комбайнов и с/х техники и постановка техники на хранение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ТО и СТО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ремонт тракторов и сельскохозяйственной техники по мере необходимо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й ремонт тракторов и сельскохозяйственной техни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12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8. Постановка техники на хранение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ТО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и установка техники на хран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12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2. Эксплуатация и техническое обслуживание сельскохозяйственных машин и оборудования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</w:t>
            </w:r>
          </w:p>
        </w:tc>
      </w:tr>
      <w:tr>
        <w:trPr>
          <w:trHeight w:val="12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 Вводный инструктаж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Ознакомление с производством (предприятием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Требования безопасности  труда и противопожарные  мероприятия при работе на машинно-тракторных агрегатах в поле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Инструктаж  по правилам безопасности при  работе в ремонтной мастерской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 Выполнение работ на агрегатах для посева озимых культур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 работе плуга ПН 4-35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ультиватора  КПС 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 Выполнение работ на агрегатах для уборки картофеля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60" w:leader="none"/>
                <w:tab w:val="left" w:pos="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43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артофелеуборочных машин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60" w:leader="none"/>
                <w:tab w:val="left" w:pos="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43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транспортного агрегата. Вывозка картофе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2.4 Выполнение работ на пахотных агрегатах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60" w:leader="none"/>
                <w:tab w:val="left" w:pos="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43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плуга ПЛН 8-35, ПН 4-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12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5 Работа на снегоуборочных агрегатах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43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 работе бульдозера. Уборка снег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43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 работе погрузчика. Погрузка снег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43" w:hanging="4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транспортного агрегата. Вывоз снега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6. Транспортные работы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МТА (МТЗ-82 и 2ПТС-4; Т-150К и ПРТ-10; Т-150К и ММЗ-771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озка органических удобрени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озка сыпучих материал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озка крупногабаритных груз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75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7. Ремонт тракторов, комбайнов и сельскохозяйственной техники.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ЕТО и СТО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ремонт тракторов и сельскохозяйственной техники по мере необходим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й ремонт тракторов и сельскохозяйственной техни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75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8 Постановка техники на хранение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281" w:hRule="atLeast"/>
        </w:trPr>
        <w:tc>
          <w:tcPr>
            <w:tcW w:w="1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</w:t>
            </w:r>
          </w:p>
        </w:tc>
      </w:tr>
      <w:tr>
        <w:trPr>
          <w:trHeight w:val="1268" w:hRule="atLeast"/>
        </w:trPr>
        <w:tc>
          <w:tcPr>
            <w:tcW w:w="1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тика практических квалификационных работ: 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 ЕТО колесного трактора;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 ЕТО гусеничного трактора;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ить пахотный агрегат к работе;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ить агрегат  для предпосевной обработки почвы;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ить агрегат  для посева зерновых культур;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ить агрегат  для косовицы трав в валок;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ить агрегат для прессования сена;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ЕТО агрегата для предпосевной обработки почвы;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ЕТО агрегата для посева зерновых культур;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ЕТО агрегата для косовицы трав в валок;</w:t>
            </w:r>
          </w:p>
          <w:p>
            <w:pPr>
              <w:pStyle w:val="Style20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ЕТО агрегата для прессования сена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письменных квалификационных работ: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ология выполнения механизированных работ по  возделыванию и уборке овса; 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озимой ржи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яровой пшеницы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гречихи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ячменя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проса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гороха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картофеля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сахарной свеклы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кукурузы на силос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кукурузы на зерно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льна долгунца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многолетних трав на сено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ыполнения механизированных работ по  возделыванию и уборке подсолнечника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отовка сенажа в упаковке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оборудование комбайна для уборки подсолнечника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оборудование комбайна для уборки кукурузы на зерно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оборудование комбайна для уборки бобовых культур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луатация колесных тракторов на транспортных работах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эксплуатации тракторов в горных условиях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 МТА с использованием ВОМ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 МТА с навесными с/х машинами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эксплуатации комбайнов в горных условиях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механизированных работ при обслуживании КРС на фермах и комплексах;</w:t>
            </w:r>
          </w:p>
          <w:p>
            <w:pPr>
              <w:pStyle w:val="Style20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ханизированные и автоматизированные установки по доению коров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</w:rPr>
      </w:pPr>
      <w:r>
        <w:rPr>
          <w:b/>
          <w:caps/>
        </w:rPr>
        <w:t>4. условия реализации 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 xml:space="preserve">Реализация учебной практики предполагает наличие на территории предприят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лаборатор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ических измерений и электротехн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акторов и самоходных сельскохозяйственных машин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орудования животноводческих  комплексов и механизированных фер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ологии производства продукции растениевод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ологии  производства продукции животно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Мастерски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есарная мастерск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нкт технического обслуж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рактородр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Оборудование лаборатории  тракторов и самоходных сельскохозяйственных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Агрегаты, сборочные единицы тракторов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омплектный двигатель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оробки перемены передач  тракторов различных ма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цепление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едущие мосты и конечные передачи  колесного и гусеничного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ходовая часть  тракторов (гусеничного и колес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еханизм управления  трактора (гусеничного и колесног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гидравлическая навесная система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борочные единицы и агрегаты  тормозной системы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борочные  единицы и агрегаты рулевого управления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борочные  единицы и агрегаты ходовой части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борочные  единицы и агрегаты систем  двигателей тр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Кривошипно-шатунный механ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Газораспределительный механ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истема питания дизельного двиг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истема  очистки воздуха двиг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мазочная сист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истема охла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усковое устройство  тракторов, редукт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онтрольно-измерительные приборы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иборы освещения и сигнализации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источники  электрического питания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агне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вигатель пуско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ab/>
      </w:r>
      <w:r>
        <w:rPr>
          <w:b/>
          <w:bCs/>
        </w:rPr>
        <w:t>Агрегаты, сборочные единицы сельскохозяйственных машин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бороны: (зубовая, дисковая, игольчатая, сетчата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грабли (раз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омбайн силосоубороч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- косил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ультиваторы (раз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луг навес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огрузчик универса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есс-подборщ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азбрасыватель минеральных удобр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азбрасыватель органических удобр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еялка (разных маро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Инструмент, приспособления и инвента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лючи гаечные двухсторонние рожковые и накид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лючи гаечные торцов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лючи для гаек кол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олоток слесарный сталь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олоток со вставками из мягкого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лесарные отвер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увалда тупонос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ыколотки бронзовые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лоскогубцы комбиниров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инамометрический клю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омкр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оправки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ъемники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омплект приспособлений и съем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енд для разборки и сборки кареток подвески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енд контрольно-измерите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оснастка ремонтно-технологическая для разборки, сборки и регулировки шасс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 для зарядки аккумуля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илка нагрузоч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ефект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енсиметр аккумулято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испособления и инструмент для ремонта электро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очки защи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щетки-см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щетки для мойки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ящик для хранения обтирочного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 для хранения спец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 для хранения 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отивопожарный инвент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улья (скамейки) для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Вспомогательное оборудование для  разборки и сборки сборочных единиц и агрег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енды для разборки и сборки различных агрег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ерстак с поворотными тис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одставки под агрег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олы монтаж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олик передвиж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ележка универсальная  инструмент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анна для слива мас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оддон для деталей при разбор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еллажи для хранения деталей и сборочных еди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ы для хранения приборов и инстр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Дидакт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инструкционные кар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ехнологическая документ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учебная и справочная 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Средства информ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авила безопасности труда в лабора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авила противо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- правила поведения студентов в лабора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авила оказания доврачебной помощи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>Т</w:t>
      </w:r>
      <w:r>
        <w:rPr>
          <w:b/>
          <w:sz w:val="22"/>
          <w:szCs w:val="22"/>
        </w:rPr>
        <w:t>рактородром со следующими элементами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«габаритный коридор», «габаритный полукруг», разгон – тормо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«змей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становка и трогание на подъе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развор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«бокс»  для постановки  самоходной машины в «бокс» задним х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разгон-торможение колесного трактора у заданной ли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-постановка самоходной машины в агрегате с прицепом в бокс задним х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средств обучения для комплектования машинно-тракторных агрег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трактор колес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трактор гусенич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п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борона дисков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борона зубовая тяжел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>- борона игольчат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культива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разбрасыватель минеральных удобр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разбрасыватель органических удобр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сцеп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сеялка зернов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косилка ротацион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косилка наве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грабли попереч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грабли - валкообразова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пресс-подборщ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.И. Верещагин, А.Г. Левшин, А.Н. Скороходов. Организация и технология механизированных работ в растениеводстве. – М.: ПрофОбрИздат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.Н. Третьяков, Б.А. Ягодин, А.М. Туликов и др. Основы агрономии. - М.: Изд. Центр «Академ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.А. Родичев.  Тракторы. – М.: ПрофОбрИздат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Н. Устинов. Сельскохозяйственные машины. – М.: изд. центр «Академия», 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Н. Устинов. Зерноуборочные машины. – М. ПрофОбрИздат.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ехническое обслуживание и ремонт машин в сельском хозяйстве. Уч. под ред. профессора В.В. Курчаткина. – М.: «Академия», 200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Чижков Ю.П., Электрооборудование автомобилей и тракторов. Изд: Машиностроение: М.: 2007 Стр: 65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В. В. Кирсанов, Ю. А. Симарев, Р. Ф. Филонов. Механизация и автоматизация животноводства:</w:t>
      </w:r>
      <w:r>
        <w:rPr/>
        <w:t xml:space="preserve"> </w:t>
      </w:r>
      <w:r>
        <w:rPr>
          <w:bCs/>
        </w:rPr>
        <w:t>изд. "Академия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П. Конаков. – Техника для малых животноводческих ферм. Справочн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Интернет-ресурсы: </w:t>
      </w:r>
      <w:hyperlink r:id="rId5">
        <w:r>
          <w:rPr>
            <w:rStyle w:val="InternetLink"/>
            <w:bCs/>
          </w:rPr>
          <w:t>http://www.greenzvet.ru/pages/</w:t>
        </w:r>
      </w:hyperlink>
      <w:r>
        <w:rPr>
          <w:bCs/>
        </w:rPr>
        <w:t xml:space="preserve">; </w:t>
      </w:r>
      <w:hyperlink r:id="rId6">
        <w:r>
          <w:rPr>
            <w:rStyle w:val="InternetLink"/>
            <w:bCs/>
          </w:rPr>
          <w:t>http://www.Greenzvet.Ru/</w:t>
        </w:r>
      </w:hyperlink>
      <w:r>
        <w:rPr>
          <w:bCs/>
        </w:rPr>
        <w:t xml:space="preserve">; </w:t>
      </w:r>
      <w:hyperlink r:id="rId7">
        <w:r>
          <w:rPr>
            <w:rStyle w:val="InternetLink"/>
            <w:bCs/>
          </w:rPr>
          <w:t>http://www.ortech.ru/</w:t>
        </w:r>
      </w:hyperlink>
      <w:r>
        <w:rPr>
          <w:bCs/>
        </w:rPr>
        <w:t xml:space="preserve">;   agrosoyuz.u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. Г.И. Гладков, А.М. Петренко. – Тракторы. Устройство и техническое обслужи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ние. Уч. пособие. Изд. «Академия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А. Гусаков, Н.В. Стальмакова. – Организация и технология механизированных работ в растениеводстве. Практикум. М. «Академия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.И. Нерсесян. – Двигатели тракторов. Изд. «Академия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В.Н. Ожерельев.- Современные зерноуборочные комбайны. М.: изд. «Академия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.И. Бычков, Н.В. Милосердов, В.И. Нерсесян. – Шасси и оборудование тракторов. – М.: изд. «Акаде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1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Общие требования к организации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учебной практике «Эксплуатация и техническое обслуживание  сельскохозяйственных машин и оборудования» в МДК  предусмотрено проведение практических занятий на которых студенты под руководством опытного наставника овладевают навыками разборки и регулировки основных узлов и механизмов тракторов и сельскохозяйственных машин. </w:t>
      </w:r>
    </w:p>
    <w:p>
      <w:pPr>
        <w:pStyle w:val="Normal"/>
        <w:widowControl w:val="false"/>
        <w:jc w:val="both"/>
        <w:rPr/>
      </w:pPr>
      <w:r>
        <w:rPr/>
        <w:tab/>
        <w:t>На производственной практике  студенты закрепляют навыки комплектования машинно-тракторных агрегатов. Набор необходимой для комплектования техники выбирает учебное заведение.</w:t>
      </w:r>
    </w:p>
    <w:p>
      <w:pPr>
        <w:pStyle w:val="Normal"/>
        <w:jc w:val="both"/>
        <w:rPr/>
      </w:pPr>
      <w:r>
        <w:rPr/>
        <w:tab/>
        <w:t xml:space="preserve">Для закрепления первичного практического опыта </w:t>
      </w:r>
      <w:r>
        <w:rPr>
          <w:shd w:fill="FFFFFF" w:val="clear"/>
        </w:rPr>
        <w:t xml:space="preserve">проведения ежесменного технического обслуживания тракторов и сельскохозяйственных машин, подготовке их к работе и  </w:t>
      </w:r>
      <w:r>
        <w:rPr/>
        <w:t>выполнения сельскохозяйственных работ на полях предприятий сельского хозяйства организуется производственная практика.</w:t>
        <w:tab/>
      </w:r>
    </w:p>
    <w:p>
      <w:pPr>
        <w:pStyle w:val="Normal"/>
        <w:jc w:val="both"/>
        <w:rPr/>
      </w:pPr>
      <w:r>
        <w:rPr>
          <w:bCs/>
        </w:rPr>
        <w:tab/>
        <w:t xml:space="preserve">Освоению производственной практики </w:t>
      </w:r>
      <w:r>
        <w:rPr/>
        <w:t>«Эксплуатация и техническое обслуживание  сельскохозяйственных машин и оборудования» должны предшествовать дисциплины общепрофессионального цикла  «Основы технического черчения», «Основы электротехники» и «Учебная практика УП 01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пытные наставники должны иметь на 1 - 2 разряда по профессии рабочего выше, чем предусмотрено образовательным стандартом для выпускников. Опыт деятельности в предприятиях соответствующей профессиональной сферы является обязательным для работников, отвечающих за освоение студентами профессионального цик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5. КОНТРОЛЬ И ОЦЕНКА РЕЗУЛЬТАТОВ ОСВОЕНИЯ ПРОИЗВОДСТВЕННОЙ </w:t>
      </w:r>
      <w:r>
        <w:rPr/>
        <w:t>ПРАКТИКИ (ВИДА ПРОФЕССИОНАЛЬНОЙ ДЕЯТЕЛЬНОСТИ)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845"/>
        <w:gridCol w:w="2520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</w:rPr>
              <w:t>Формы и методы контроля и оценки</w:t>
            </w:r>
          </w:p>
        </w:tc>
      </w:tr>
      <w:tr>
        <w:trPr/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ПК 1.1. Управлять тракторами и самоходными с/х машинами всех видов в </w:t>
            </w:r>
            <w:r>
              <w:rPr>
                <w:bCs/>
              </w:rPr>
              <w:t xml:space="preserve"> </w:t>
            </w:r>
            <w:r>
              <w:rPr/>
              <w:t>организациях сельского хозяйства соблюдением правил техники безопасности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- запуск двигателя трактора и самоходной с/х машины,</w:t>
            </w:r>
          </w:p>
          <w:p>
            <w:pPr>
              <w:pStyle w:val="Normal"/>
              <w:snapToGrid w:val="false"/>
              <w:rPr/>
            </w:pPr>
            <w:r>
              <w:rPr/>
              <w:t>- трогание с места и движение в прямом направлении,</w:t>
            </w:r>
          </w:p>
          <w:p>
            <w:pPr>
              <w:pStyle w:val="Normal"/>
              <w:snapToGrid w:val="false"/>
              <w:rPr/>
            </w:pPr>
            <w:r>
              <w:rPr/>
              <w:t>- выполнение поворотов, разворотов,</w:t>
            </w:r>
          </w:p>
          <w:p>
            <w:pPr>
              <w:pStyle w:val="Normal"/>
              <w:snapToGrid w:val="false"/>
              <w:rPr/>
            </w:pPr>
            <w:r>
              <w:rPr/>
              <w:t>- движение задним ходом,</w:t>
            </w:r>
          </w:p>
          <w:p>
            <w:pPr>
              <w:pStyle w:val="Normal"/>
              <w:snapToGrid w:val="false"/>
              <w:rPr/>
            </w:pPr>
            <w:r>
              <w:rPr/>
              <w:t>- движение на тракторах в сложных условиях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практических заданий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контрольных проверок.</w:t>
            </w:r>
          </w:p>
        </w:tc>
      </w:tr>
      <w:tr>
        <w:trPr/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lang w:eastAsia="ar-SA"/>
              </w:rPr>
            </w:pPr>
            <w:r>
              <w:rPr/>
              <w:t>ПК 1.2. Выполнять работы по возделыванию и уборке с/х культур  в растениеводстве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</w:rPr>
              <w:t>-</w:t>
            </w:r>
            <w:r>
              <w:rPr/>
              <w:t xml:space="preserve"> составление машинно-тракторного агрегата по видам выполняемых работ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 подготовка агрегата для соответствующего вида работ; </w:t>
            </w:r>
          </w:p>
          <w:p>
            <w:pPr>
              <w:pStyle w:val="Normal"/>
              <w:snapToGrid w:val="false"/>
              <w:rPr/>
            </w:pPr>
            <w:r>
              <w:rPr/>
              <w:t>-  выполнение работы по основной обработке почвы;</w:t>
            </w:r>
          </w:p>
          <w:p>
            <w:pPr>
              <w:pStyle w:val="Normal"/>
              <w:snapToGrid w:val="false"/>
              <w:rPr/>
            </w:pPr>
            <w:r>
              <w:rPr/>
              <w:t>-  выполнение посева и посадки сельскохозяйственных  культур;</w:t>
            </w:r>
          </w:p>
          <w:p>
            <w:pPr>
              <w:pStyle w:val="Normal"/>
              <w:snapToGrid w:val="false"/>
              <w:rPr/>
            </w:pPr>
            <w:r>
              <w:rPr/>
              <w:t>-  выполнение работы по уходу за сельскохозяйственными культурами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-  выполнение работы по уборке сельскохозяйственных  культур;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практических заданий;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тоговый контроль: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  <w:t>- выполнение практической работы</w:t>
            </w:r>
          </w:p>
        </w:tc>
      </w:tr>
      <w:tr>
        <w:trPr>
          <w:trHeight w:val="18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ПК 1.3. Выполнять работы по обслуживанию технологического оборудования животноводческих комплексов и механизированных ферм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 </w:t>
            </w:r>
            <w:r>
              <w:rPr>
                <w:lang w:eastAsia="ar-SA"/>
              </w:rPr>
              <w:t>обслуживание оборудования для животноводческих комплексов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- практических заданий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тоговый контроль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i/>
                <w:lang w:eastAsia="ar-SA"/>
              </w:rPr>
              <w:t>- выполнение практической работы</w:t>
            </w:r>
          </w:p>
        </w:tc>
      </w:tr>
      <w:tr>
        <w:trPr/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ПК 1.4. Выполнять работы по техническому обслуживанию тракторов,  с/х машин и оборудования в мастерских и пунктах технического</w:t>
            </w:r>
            <w:r>
              <w:rPr>
                <w:bCs/>
              </w:rPr>
              <w:t xml:space="preserve"> </w:t>
            </w:r>
            <w:r>
              <w:rPr/>
              <w:t>обслуживания.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 </w:t>
            </w:r>
            <w:r>
              <w:rPr>
                <w:lang w:eastAsia="ar-SA"/>
              </w:rPr>
              <w:t>проведение ЕТО колесных и гусеничных тракторов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проведение ТО № 1 колесных и гусеничных тракторов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- проведение технического обслуживания с/х машин и оборудова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Текущий контроль в форме:</w:t>
            </w:r>
            <w:r>
              <w:rPr>
                <w:i/>
                <w:lang w:eastAsia="ar-SA"/>
              </w:rPr>
              <w:t xml:space="preserve"> защиты практических заданий;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тоговый контроль: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- выполнение практической работ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</w:rPr>
        <w:tab/>
        <w:t xml:space="preserve">Экспертная оценка реализации МДК  (промежуточная аттестация проводится в форме дифференцированного зачета). </w:t>
      </w:r>
      <w:r>
        <w:rPr/>
        <w:t>Промежуточная аттестация в целом по профессиональному модулю проводится в форме квалификационного экзаме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480"/>
        <w:gridCol w:w="2262"/>
      </w:tblGrid>
      <w:tr>
        <w:trPr>
          <w:trHeight w:val="843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общие компетенции)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 Понимать  сущность и социальную значимость своей будущей профессии, выявлять к ней устойчивый интерес.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интереса к будущей профессии 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ыбор и применение методов и способов решения профессиональных задач в области организации  собственной деятель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>- организация  самостоятельных занятий при изучении профессионального моду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- защита проекто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выполнение домашнего задания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выполнение практических квалификационных работ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. 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умение осуществлять контроль качества выполняемой работы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- решение практических ситуационных задан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наблюдение за деятельностью обучающегося в период производственной практики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. Осуществлять поиск информации, необходимой для эффективного  выполнения профессиональных задач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использование различных источников, включая электронны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- защита проекто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зачет заданий внеаудиторной работы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решение практических ситуационных заданий;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работа на современной сельскохозяйственной технике с электронными системами управле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наблюдение за деятельностью обучающегося в период производственной практики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 обучающихся с преподавателями и мастерами в ходе обу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- наблюдение за деятельностью обучающегося в процессе обучения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. Организовывать собственную деятельность с соблюдением  требований охраны труда и экологической без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облюдение правил техники безопасности при выполнении практических рабо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наблюдение за деятельностью обучающегося в процессе обучения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 Исполнять воинскую обязанность, в т.ч. с применением полученных профессиональных знаний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получаемых знаний при исполнении обязанностей военной служб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51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78"/>
      <w:ind w:firstLine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57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reenzvet.ru/pages/" TargetMode="External"/><Relationship Id="rId6" Type="http://schemas.openxmlformats.org/officeDocument/2006/relationships/hyperlink" Target="http://www.Greenzvet.Ru/" TargetMode="External"/><Relationship Id="rId7" Type="http://schemas.openxmlformats.org/officeDocument/2006/relationships/hyperlink" Target="http://www.ortech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11:00Z</dcterms:created>
  <dc:creator>Виктор</dc:creator>
  <dc:description/>
  <cp:keywords/>
  <dc:language>en-US</dc:language>
  <cp:lastModifiedBy>Your User Name</cp:lastModifiedBy>
  <cp:lastPrinted>2019-09-11T10:28:00Z</cp:lastPrinted>
  <dcterms:modified xsi:type="dcterms:W3CDTF">2019-09-11T07:28:00Z</dcterms:modified>
  <cp:revision>13</cp:revision>
  <dc:subject/>
  <dc:title>УПРАВЛЕНИЕ АЛТАЙСКОГО КРАЯ ПО ОБРАЗОВАНИЮ И ДЕЛАМ МОЛОДЕЖИ</dc:title>
</cp:coreProperties>
</file>