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инистерство образования, науки и молодёжной политики Республики Коми государственное профессиональное образовательное учрежд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«Коми республиканский агропромышленный техникум»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УТВЕРЖДАЮ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Заместитель директора по учебной работ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__________________ Бубнова В.Н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____» ____________________ 2019 г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 xml:space="preserve">ПРОГРАММА ПРОИЗВОДСТВЕННОЙ ПРАКТИК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П.02  </w:t>
      </w:r>
      <w:r>
        <w:rPr>
          <w:sz w:val="28"/>
          <w:szCs w:val="28"/>
        </w:rPr>
        <w:t>«Выполнение слесарных работ по ремонту и техническому обслуживанию сельскохозяйственных машин и оборудования»,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35.01.13 «Тракторист-машинист сельскохозяйственного производства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01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Программа производственной практики разработана на основе Федерального государственного стандарта (далее – ФГОС СПО) среднего профессионального образования, утвержденного </w:t>
      </w:r>
      <w:r>
        <w:rPr/>
        <w:t>Приказом Министерства образования и науки РФ от 2 августа 2013 г. N 740 "Об утверждении федерального государственного образовательного стандарта среднего профессионального образования по профессии 35.01.13 Тракторист-машинист сельскохозяйственного производства”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рганизация-разработчик: ГПОУ «Коми республиканский агропромышленный техникум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азработчик: Ловцов Николай Кириллович – мастер производственного обучения ГПОУ «КРАПТ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ассмотрено на заседании цикловой комиссии «_30_» __августа__2019 г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Председатель цикловой комиссии _____________________/ </w:t>
      </w:r>
      <w:r>
        <w:rPr>
          <w:rFonts w:eastAsia="Calibri"/>
          <w:u w:val="single"/>
        </w:rPr>
        <w:t>С.М. Шевчук</w:t>
      </w:r>
    </w:p>
    <w:p>
      <w:pPr>
        <w:pStyle w:val="Normal"/>
        <w:tabs>
          <w:tab w:val="clear" w:pos="708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АСПОРТ   ПРОГРАММЫ ПРАКТИКИ……………………………...…………….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ЕЗУЛЬТАТЫ ОСВОЕНИЯ ПРАКТИКИ…………………………………………...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ТРУКТУРА И СОДЕРЖАНИЕ ПРАКТИКИ………………………………………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УСЛОВИЯ РЕАЛИЗАЦИИ ПРОГРАММЫ ПРАКТИКИ…………..………….…...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КОНТРОЛЬ И ОЦЕНКА РЕЗУЛЬТАТОВ ОСВОЕНИЯ</w:t>
      </w:r>
    </w:p>
    <w:p>
      <w:pPr>
        <w:pStyle w:val="Normal"/>
        <w:ind w:left="360" w:hanging="0"/>
        <w:rPr/>
      </w:pPr>
      <w:r>
        <w:rPr/>
        <w:t>ПРОГРАММЫ ПРАКТИКИ…………………………………………………………….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</w:rPr>
        <w:t>1. паспорт   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  </w:t>
      </w:r>
      <w:r>
        <w:rPr/>
        <w:t>Область применения программы.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 </w:t>
      </w:r>
      <w:r>
        <w:rPr/>
        <w:t>Программа производственной практики является частью основной профессиональной образовательной программы в соответствии с ФГОС по профессиям НПО 35.01.13 «Тракторист-машинист сельскохозяйственного производства» в части освоения основного вида профессиональной деятельности (ВДП): «Выполнение слесарных работ по ремонту и техническому обслуживанию сельскохозяйственных машин и оборудования»,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ПК 2.1. 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 и ремонта;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ПК 2.2. 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;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ПК 2.3. Проводить профилактические осмотры  тракторов, самоходных и других сельскохозяйственных  машин, прицепных и навесных устройств, оборудования животноводческих ферм и комплексов;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ПК 2.4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 ферм и комплексов и устранять их;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ПК 2.5. Проверять на точность и испытывать под нагрузкой отремонтированные сельскохозяйственные машины и оборудование;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ПК 2.6. Выполнять работы по консервации и сезонному хранению сельскохозяйственных машин и оборудования; </w:t>
      </w:r>
    </w:p>
    <w:p>
      <w:pPr>
        <w:pStyle w:val="Normal"/>
        <w:tabs>
          <w:tab w:val="clear" w:pos="708"/>
          <w:tab w:val="left" w:pos="684" w:leader="none"/>
        </w:tabs>
        <w:spacing w:before="0" w:after="120"/>
        <w:ind w:firstLine="709"/>
        <w:jc w:val="both"/>
        <w:rPr/>
      </w:pPr>
      <w:r>
        <w:rPr/>
        <w:t>и соответствующих общих компетенций (ОК):</w:t>
      </w:r>
    </w:p>
    <w:tbl>
      <w:tblPr>
        <w:tblW w:w="480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586"/>
      </w:tblGrid>
      <w:tr>
        <w:trPr/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 2.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673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 3.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549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579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575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503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</w:t>
            </w:r>
          </w:p>
        </w:tc>
      </w:tr>
      <w:tr>
        <w:trPr>
          <w:trHeight w:val="553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.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грамма производственной практики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(в программах повышения квалификации и переподготовки) и профессиональной подготовке рабочих профессии: 18545 «Слесарь по ремонту сельскохозяйственных машин и оборудовани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2. Цели и задачи производственной практики – требования к результатам освоения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студентов в ходе освоения производственной практики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firstLine="708"/>
        <w:jc w:val="both"/>
        <w:rPr>
          <w:b/>
          <w:b/>
        </w:rPr>
      </w:pPr>
      <w:r>
        <w:rPr/>
        <w:t>выполнения слесарных  работ по ремонту и  техническому обслуживанию сельскохозяйствен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numPr>
          <w:ilvl w:val="0"/>
          <w:numId w:val="5"/>
        </w:numPr>
        <w:ind w:left="1014" w:hanging="318"/>
        <w:jc w:val="both"/>
        <w:rPr/>
      </w:pPr>
      <w:r>
        <w:rPr/>
        <w:t>пользоваться нормативно-технической и технологической документацией;</w:t>
      </w:r>
    </w:p>
    <w:p>
      <w:pPr>
        <w:pStyle w:val="Normal"/>
        <w:numPr>
          <w:ilvl w:val="0"/>
          <w:numId w:val="5"/>
        </w:numPr>
        <w:ind w:left="1014" w:hanging="318"/>
        <w:jc w:val="both"/>
        <w:rPr/>
      </w:pPr>
      <w:r>
        <w:rPr/>
        <w:t>проводить техническое обслуживание и текущий ремонт сельскохозяйственной техники с применением современных контрольно-измерительных приборов, инструментов и средств технического оснащения;</w:t>
      </w:r>
    </w:p>
    <w:p>
      <w:pPr>
        <w:pStyle w:val="Normal"/>
        <w:numPr>
          <w:ilvl w:val="0"/>
          <w:numId w:val="5"/>
        </w:numPr>
        <w:ind w:left="1014" w:hanging="318"/>
        <w:jc w:val="both"/>
        <w:rPr/>
      </w:pPr>
      <w:r>
        <w:rPr/>
        <w:t>выявлять и устранять причины несложных неисправностей сельскохозяйственной техники в производственных условиях;</w:t>
      </w:r>
    </w:p>
    <w:p>
      <w:pPr>
        <w:pStyle w:val="Normal"/>
        <w:numPr>
          <w:ilvl w:val="0"/>
          <w:numId w:val="5"/>
        </w:numPr>
        <w:ind w:left="1014" w:hanging="318"/>
        <w:jc w:val="both"/>
        <w:rPr/>
      </w:pPr>
      <w:r>
        <w:rPr/>
        <w:t>осуществлять самоконтроль по выполнению  техобслуживания и ремонта машин;</w:t>
      </w:r>
    </w:p>
    <w:p>
      <w:pPr>
        <w:pStyle w:val="Normal"/>
        <w:numPr>
          <w:ilvl w:val="0"/>
          <w:numId w:val="5"/>
        </w:numPr>
        <w:ind w:left="1014" w:hanging="318"/>
        <w:jc w:val="both"/>
        <w:rPr/>
      </w:pPr>
      <w:r>
        <w:rPr/>
        <w:t>проводить консервацию и сезонное хранение сельскохозяйственной техники;</w:t>
      </w:r>
    </w:p>
    <w:p>
      <w:pPr>
        <w:pStyle w:val="Normal"/>
        <w:numPr>
          <w:ilvl w:val="0"/>
          <w:numId w:val="5"/>
        </w:numPr>
        <w:ind w:left="1014" w:hanging="318"/>
        <w:jc w:val="both"/>
        <w:rPr/>
      </w:pPr>
      <w:r>
        <w:rPr/>
        <w:t>выполнять работы с соблюдением  требований безопасности;</w:t>
      </w:r>
    </w:p>
    <w:p>
      <w:pPr>
        <w:pStyle w:val="Normal"/>
        <w:numPr>
          <w:ilvl w:val="0"/>
          <w:numId w:val="5"/>
        </w:numPr>
        <w:ind w:left="1014" w:hanging="318"/>
        <w:jc w:val="both"/>
        <w:rPr/>
      </w:pPr>
      <w:r>
        <w:rPr/>
        <w:t>соблюдать экологическую  безопасность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/>
      </w:r>
    </w:p>
    <w:p>
      <w:pPr>
        <w:pStyle w:val="Normal"/>
        <w:ind w:left="24" w:hanging="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4"/>
        </w:numPr>
        <w:ind w:left="1044" w:hanging="360"/>
        <w:jc w:val="both"/>
        <w:rPr/>
      </w:pPr>
      <w:r>
        <w:rPr/>
        <w:t>виды нормативно-технической и технологической документации, необходимой для выполнения производственных работ;</w:t>
      </w:r>
    </w:p>
    <w:p>
      <w:pPr>
        <w:pStyle w:val="Normal"/>
        <w:numPr>
          <w:ilvl w:val="0"/>
          <w:numId w:val="4"/>
        </w:numPr>
        <w:ind w:left="1044" w:hanging="360"/>
        <w:jc w:val="both"/>
        <w:rPr/>
      </w:pPr>
      <w:r>
        <w:rPr/>
        <w:t>правила применения  современных  контрольно-измерительных приборов, инструментов и средств технического оснащения;</w:t>
      </w:r>
    </w:p>
    <w:p>
      <w:pPr>
        <w:pStyle w:val="Normal"/>
        <w:numPr>
          <w:ilvl w:val="1"/>
          <w:numId w:val="7"/>
        </w:numPr>
        <w:ind w:left="1044" w:hanging="360"/>
        <w:rPr/>
      </w:pPr>
      <w:r>
        <w:rPr/>
        <w:t>технологии  технического обслуживания и ремонта сельскохозяйственных машин и оборудования;</w:t>
      </w:r>
    </w:p>
    <w:p>
      <w:pPr>
        <w:pStyle w:val="Normal"/>
        <w:numPr>
          <w:ilvl w:val="1"/>
          <w:numId w:val="7"/>
        </w:numPr>
        <w:ind w:left="1044" w:hanging="360"/>
        <w:jc w:val="both"/>
        <w:rPr/>
      </w:pPr>
      <w:r>
        <w:rPr/>
        <w:t>общие положения контроля качества технического обслуживания и ремонта машин;</w:t>
      </w:r>
    </w:p>
    <w:p>
      <w:pPr>
        <w:pStyle w:val="Normal"/>
        <w:numPr>
          <w:ilvl w:val="1"/>
          <w:numId w:val="7"/>
        </w:numPr>
        <w:ind w:left="1044" w:hanging="360"/>
        <w:jc w:val="both"/>
        <w:rPr/>
      </w:pPr>
      <w:r>
        <w:rPr/>
        <w:t>свойства, правила хранения и использования топлива, смазочных материалов и технических жидкостей;</w:t>
      </w:r>
    </w:p>
    <w:p>
      <w:pPr>
        <w:pStyle w:val="Normal"/>
        <w:numPr>
          <w:ilvl w:val="1"/>
          <w:numId w:val="7"/>
        </w:numPr>
        <w:ind w:left="1044" w:hanging="360"/>
        <w:jc w:val="both"/>
        <w:rPr/>
      </w:pPr>
      <w:r>
        <w:rPr/>
        <w:t>правила и нормы охраны труда, техники безопасности, производственной санитарии и 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</w:rPr>
        <w:t>1.3.   Количество часов на освоение  программы производственной практики – 216 ч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</w:rPr>
        <w:t>2. результаты освоения ПРОИЗВОДСТВЕННОЙ ПРАКТИКИ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Результатом освоения производственной практики является овладение обучающимися видом профессиональной деятельности (ВПД): «</w:t>
      </w:r>
      <w:r>
        <w:rPr>
          <w:b/>
        </w:rPr>
        <w:t xml:space="preserve">Выполнение слесарных работ по ремонту и техническому обслуживанию сельскохозяйственных машин и оборудования», </w:t>
      </w:r>
      <w:r>
        <w:rPr/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614"/>
      </w:tblGrid>
      <w:tr>
        <w:trPr>
          <w:trHeight w:val="607" w:hRule="atLeast"/>
        </w:trPr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764" w:hRule="atLeast"/>
        </w:trPr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1.</w:t>
            </w:r>
          </w:p>
        </w:tc>
        <w:tc>
          <w:tcPr>
            <w:tcW w:w="7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 и ремонта;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ремонт, наладку и регулировку 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;</w:t>
            </w:r>
          </w:p>
        </w:tc>
      </w:tr>
      <w:tr>
        <w:trPr>
          <w:trHeight w:val="714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одить профилактические осмотры  тракторов, самоходных и других сельскохозяйственных  машин, прицепных и навесных устройств, оборудования животноводческих ферм и комплексов;</w:t>
            </w:r>
          </w:p>
        </w:tc>
      </w:tr>
      <w:tr>
        <w:trPr>
          <w:trHeight w:val="838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 ферм и комплексов и устранять их;</w:t>
            </w:r>
          </w:p>
        </w:tc>
      </w:tr>
      <w:tr>
        <w:trPr>
          <w:trHeight w:val="350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5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ерять на точность и испытывать под нагрузкой отремонтированные сельскохозяйственные машины и оборудование;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работы по консервации и сезонному хранению сельскохозяйственных машин и оборудования.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 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 сущность и социальную значимость своей будущей профессии, выявлять к ней устойчивый интерес.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 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 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25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 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иск информации, необходимой для эффективного  выполнения профессиональных задач</w:t>
            </w:r>
          </w:p>
        </w:tc>
      </w:tr>
      <w:tr>
        <w:trPr>
          <w:trHeight w:val="448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 5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414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 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515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овывать собственную деятельность с соблюдением  требований охраны труда и экологической безопасности</w:t>
            </w:r>
          </w:p>
        </w:tc>
      </w:tr>
      <w:tr>
        <w:trPr>
          <w:trHeight w:val="515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8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нять воинскую обязанность, в т.ч. с применением полученных профессиональных знаний (для юношей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3. СТРУКТУРА И СОДЕРЖАНИЕ 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3.1. Тематический план учебной работ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57"/>
        <w:gridCol w:w="1385"/>
        <w:gridCol w:w="1962"/>
        <w:gridCol w:w="1275"/>
      </w:tblGrid>
      <w:tr>
        <w:trPr>
          <w:trHeight w:val="2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актик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еддипломная практика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П.0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оизводственная практика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 Тематический план и содержание 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ПМ.02 «Выполнение слесарных работ  по ремонту и техническому обслуживанию сельскохозяйственных машин  и оборудования»</w:t>
      </w:r>
      <w:r>
        <w:rPr>
          <w:bCs/>
          <w:i/>
          <w:sz w:val="20"/>
          <w:szCs w:val="20"/>
        </w:rPr>
        <w:tab/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4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37"/>
        <w:gridCol w:w="8445"/>
        <w:gridCol w:w="1317"/>
      </w:tblGrid>
      <w:tr>
        <w:trPr/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изводственной практики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 производственной практики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М 02. Выполнение слесарных  работ  по ремонту и техническому  обслуживанию сельскохозяйственных машин  и оборудования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Технология слесарных  работ  по ремонту и техническому  обслуживанию сельскохозяйственных машин  и оборудования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ема 1.1. Вводное занятие (У6,У7, З6 )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накомление с предприятие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труктаж по ТБ и ПБ при выполнении слесарных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  ТО и ремонт (У1,У2, У3,У4, З1,З2,З3,З4)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/>
              <w:t>Коробка переда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4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уфта сцепления. Замена корзины сцепления на МТЗ-8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252" w:hRule="atLeast"/>
        </w:trPr>
        <w:tc>
          <w:tcPr>
            <w:tcW w:w="4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рданная передача. Замена крестовин карданной передачи привода переднего моста на МТЗ-8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4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еханизмов управления тормозов. Замена тормозных барабанов на МТЗ-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талей рулевого управления. Замена рулевых тяг. Техническое обслуживание гидроусилителя ру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1.3. Ремонт автотракторных коле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. Ознакомление с ремонтом двигателя и его систем  (У1,У2, У3,У4, З1,З2,З3,З4)</w:t>
            </w:r>
          </w:p>
        </w:tc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 охлаждения. Замена резиновых парубков. Замена радиат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 смазки. Замена масла. Чистка масляной центрифуги на МТЗ-8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 питания. Регулировка момента впрыска на МТЗ-8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М. Регулировка клапанов на МТЗ-8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ШМ. Замена поршневых колец на МТЗ-8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идросистемы. Ремонт гидроцилиндра, замена манжет и уплотнител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невмосистема. Ремонт компрессора на МТЗ-8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оборудования. Ремонт генератора, стартера. Замена светового оборудования, устранение короткого замык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13" w:hRule="atLeast"/>
        </w:trPr>
        <w:tc>
          <w:tcPr>
            <w:tcW w:w="1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5. Ремонт рабочего оборудования (У1,У2, У3,У4, З1,З2,З3,З4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213" w:hRule="atLeast"/>
        </w:trPr>
        <w:tc>
          <w:tcPr>
            <w:tcW w:w="1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6.Консервация  и сезонное хранение сельскохозяйственной техники(У5, З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</w:rPr>
      </w:pPr>
      <w:r>
        <w:rPr>
          <w:b/>
          <w:caps/>
        </w:rPr>
        <w:t>4. условия реализации 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lang w:val="ru-RU"/>
        </w:rPr>
      </w:pPr>
      <w:r>
        <w:rPr>
          <w:b/>
        </w:rPr>
        <w:t xml:space="preserve">4.1. </w:t>
      </w:r>
      <w:r>
        <w:rPr>
          <w:b/>
          <w:bCs/>
        </w:rPr>
        <w:t xml:space="preserve">Требования к </w:t>
      </w:r>
      <w:r>
        <w:rPr>
          <w:b/>
          <w:bCs/>
          <w:lang w:val="ru-RU"/>
        </w:rPr>
        <w:t>месту провед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роизводственная практика  проводиться в организациях, предприятиях  направление деятельности которых соответствует профилю подготовки обучающихся и подписаны соглашения о совместной деятельности по производственному обучени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- ООО «Пригородный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-ООО «Сыктывдинско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-СПК «Палевиц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-ОАО «Птицефабрика Зеленецка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-ООО «Северная Нив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-ООО «Межадорско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1. Техническое обслуживание и ремонт машин в сельском хозяйстве. Под ред. В.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Курчаткина. М.: - изд. «Академия». 200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2. Е.А. Пучин, Л.И. Кушнарев, Н.А. Петрищев. – Техническое обслуживание и ремон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   </w:t>
      </w:r>
      <w:r>
        <w:rPr>
          <w:bCs/>
        </w:rPr>
        <w:t>тракторов. – М.: изд. «Академ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ое обслуживание и ремонт тракторов. Под ред. д-ра техн. наук Е.А. Пучина. – М.: изд. «Академия» 20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.М. Грибков, Е.П. Воронов. Справочник  по оборудованию для технического обслуживания и ремонта тракторов и автомобилей. М.: - Россельхозиздат, 197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.И. Шевченко, П.И. Сафронов. Справочник слесаря по ремонту тракторов.-Машиностроение. 198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.Н. Батищев, В.В. Курчаткин. Справочник молодого слесаря по ремонту сельскохозяйственной техники. М.: - Высш. шк.. 198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.В. Курчаткин, В.М. Тараторкин, А.Н. Батищев. – Техническое обслуживание и ремонт тракторов. М.: - изд «Академия»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4.   </w:t>
      </w:r>
      <w:r>
        <w:rPr/>
        <w:t>Интернет</w:t>
      </w:r>
      <w:r>
        <w:rPr>
          <w:lang w:val="en-US"/>
        </w:rPr>
        <w:t>-</w:t>
      </w:r>
      <w:r>
        <w:rPr/>
        <w:t>ресурсы</w:t>
      </w:r>
      <w:r>
        <w:rPr>
          <w:lang w:val="en-US"/>
        </w:rPr>
        <w:t>: site/index/uch_tech/index_full.php; krao.ru › rb-topic_t_538.htm;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tehnicheskoe_obsluzhivanie_traktora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/>
          <w:caps/>
        </w:rPr>
        <w:t>5. Контроль и оценка результатов освоения ПРОИЗВОДСТВЕННОЙ ПРАКТИКИ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969"/>
        <w:gridCol w:w="298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sz w:val="22"/>
                <w:szCs w:val="22"/>
              </w:rPr>
              <w:t>Формы и методы контроля и оценки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. 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 и ремонта;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ежесменного технического обслуживания тракторов и сельскохозяйственных маши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технического обслуживания № 1 тракторов и сельскохозяйственных машин при помощи стационарных средств обслуживания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Итоговы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производственной практик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щиты экзаменационной работы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. Проводить ремонт, наладку и регулировку 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емонта отдельных узлов  и деталей трактора;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емонта отдельных частей сельскохозяйственных машин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егулировок отдельных узлов трактора;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егулировок самоходных и других с/х машин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Итоговы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производственной практик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 xml:space="preserve">- защиты экзаменационной работы 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. Проводить профилактические осмотры  тракторов, самоходных и других сельскохозяйственных  машин, прицепных и навесных устройств, оборудования животноводческих ферм и комплексов;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профилактического осмотра тракторов, самоходных сельскохозяйственных машин, оборудования животноводческих ферм и комплек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дефектной ведомости профилактического осмотр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тестирова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контрольных работ по темам МДК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  практическим работам;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4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 ферм и комплексов и устранять их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пользоваться диагностическими приборами при выявлении неисправ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несложных неисправностей тракторов, самоходных сельскохозяйственных машин, оборудования животноводческих фер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анение выявленных несложных неисправностей тракторов, самоходных сельскохозяйственных машин и оборудования животноводческих ферм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Итоговы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производственной практике;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5. Проверять на точность и испытывать под нагрузкой отремонтированные сельскохозяйственные машины и оборудовани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70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пользоваться инструментами, приборам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6. Выполнять работы по консервации и сезонному хранению сельскохозяйственных машин и оборуд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работы по консервации тракторов, самоходных и других сельскохозяйственных машин при постановке на длительное хране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работы по снятию с консервации тракторов, самоходных и других сельскохозяйственных машин;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Итоговый контроль в форме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производственной практике;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lang w:eastAsia="ar-SA"/>
              </w:rPr>
            </w:pPr>
            <w:r>
              <w:rPr>
                <w:bCs/>
                <w:i/>
                <w:sz w:val="22"/>
                <w:szCs w:val="22"/>
              </w:rPr>
              <w:t>- защиты экзаменационной работ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Развитие общих компетенций и обеспечивающих их умений.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93"/>
        <w:gridCol w:w="2839"/>
      </w:tblGrid>
      <w:tr>
        <w:trPr>
          <w:trHeight w:val="843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общие компетенции)</w:t>
            </w:r>
          </w:p>
        </w:tc>
        <w:tc>
          <w:tcPr>
            <w:tcW w:w="3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36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</w:t>
            </w:r>
          </w:p>
        </w:tc>
      </w:tr>
      <w:tr>
        <w:trPr>
          <w:trHeight w:val="249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 Понимать  сущность и социальную значимость своей будущей профессии, выявлять к ней устойчивый интерес.</w:t>
            </w:r>
          </w:p>
        </w:tc>
        <w:tc>
          <w:tcPr>
            <w:tcW w:w="3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интереса к будущей профессии 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249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в области организации  собствен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я  самостоятельных занятий при изучении профессионального моду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выполнение практических квалификационных работ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3. Анализировать 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мение осуществлять контроль качества выполняем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справочной и дополнительной литерату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решение практических ситуационных задан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наблюдение за деятельностью обучающегося в период производственного обучения</w:t>
            </w:r>
          </w:p>
        </w:tc>
      </w:tr>
      <w:tr>
        <w:trPr>
          <w:trHeight w:val="145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4. Осуществлять поиск информации, необходимой для эффективного  выполнения профессиональных задач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ффективный поиск необходимой информ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различных источников, включая электронны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 заданий внеаудиторной работы;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защита проектов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текущий контроль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зачет заданий внеаудиторной работы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решение практических ситуационных заданий;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К 5. Использовать информационно-комму-икационные технологии в профессиональной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еятельности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мение работать инструментом и приспособлениями при проведении  технического обслуживания и ремонта сельскохозяйственных машин и оборудова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наблюдение за деятельностью обучающегося в период производственного обучения</w:t>
            </w:r>
          </w:p>
        </w:tc>
      </w:tr>
      <w:tr>
        <w:trPr>
          <w:trHeight w:val="249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наблюдение за деятельностью обучающегося </w:t>
            </w:r>
          </w:p>
        </w:tc>
      </w:tr>
      <w:tr>
        <w:trPr>
          <w:trHeight w:val="249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. Организовывать собственную деятельность с соблюдением  требований охраны труда и экологической безопасност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ение правил техники безопасности при выполнении практических рабо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наблюдение за деятельностью обучающегося в процессе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бучения</w:t>
            </w:r>
          </w:p>
        </w:tc>
      </w:tr>
      <w:tr>
        <w:trPr>
          <w:trHeight w:val="249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. Исполнять воинскую обязанность, в т.ч. с применением полученных профессиональных знаний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получаемых знаний при исполнении обязанностей военной служб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1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57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1:23:00Z</dcterms:created>
  <dc:creator>Виктор</dc:creator>
  <dc:description/>
  <cp:keywords/>
  <dc:language>en-US</dc:language>
  <cp:lastModifiedBy>Андрей</cp:lastModifiedBy>
  <cp:lastPrinted>2019-09-25T11:20:00Z</cp:lastPrinted>
  <dcterms:modified xsi:type="dcterms:W3CDTF">2019-09-25T13:04:00Z</dcterms:modified>
  <cp:revision>18</cp:revision>
  <dc:subject/>
  <dc:title>УПРАВЛЕНИЕ АЛТАЙСКОГО КРАЯ ПО ОБРАЗОВАНИЮ И ДЕЛАМ МОЛОДЕЖИ</dc:title>
</cp:coreProperties>
</file>