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1320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список литературы для детей старшего дошкольного возраста: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.Андерсен Г.Х. «Дюймовочка», «Сказка о стойком оловянном солдатике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2. Бажов В. «Серебряное копытце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3.Барнетт Ф. «Маленькая принцесса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4.Бианки В. «Рассказы о животных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5.Волков А. «Волшебник Изумрудного города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6.Воронкова Л.Ф. «Девочка из города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7.Гайдар А. «Чук и Гек», «Голубая чашка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8.Гауф В. «Карлик Нос», «Рассказ о калифе-аисте», «Рассказ о маленьком Муке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9.Братья Гримм «Бременские музыканты», «Волк и семеро козлят», «Мальчик-с-пальчик», «Белоснежка и семь гномов», «Храбрый портной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0.Гэллико П. «Томасина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1.Доктор Сьюз «Сказки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2.Ершов П. «Конек-Горбунок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3.Зощенко М. «Рассказы о Леле и Миньке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4.Козлов С. «Ежик в тумане», «В родном лесу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5.Крылов И.А. «Слон и моська», «Ворона и лисица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6.Лагерлеф С. «Чудесное путешествие Нильсона с дикими гусями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7.Линдгрен А. «Эмиль из Лённеберги», «Малыш и Карлсон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8.Милн А.А. «Винни-Пух и все-все-все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19.Носов Н.Н. «Незнайка и его друзья», «Приключения Коли и Миши», «Затейники», «Фантазеры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20.Осеев В. «Синие листья», «Волшебное слово», «Что легче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21.Остер Г.Б. «Котенок по имени Гав и другие истории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22.Пришвин М. «Лесной хозяин»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>23.Пушкин А.С. «Сказки»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какого возраста надо читать ребенку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1" w:hanging="360"/>
              <w:jc w:val="both"/>
              <w:rPr>
                <w:i/>
                <w:i/>
              </w:rPr>
            </w:pPr>
            <w:r>
              <w:rPr/>
              <w:t>Читать нужно детям с младенчества. Каждому возрасту – свои книги. Каждый малыш должен пройти через короткие стишки, потешки, адаптированные варианты народных сказок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31" w:hanging="360"/>
              <w:jc w:val="both"/>
              <w:rPr>
                <w:i/>
                <w:i/>
              </w:rPr>
            </w:pPr>
            <w:r>
              <w:rPr/>
              <w:t>Близкие герои. Сюжеты и герои книг должны быть интересны ребенку. В раннем возрасте любимыми героями обычно бывают животные или ожившие игрушки. Позже становятся интересны книги о сверстниках. Хорошо, если герой книги побывает в знакомых ситуациях: в детском саду, у врача, в зоопарке, в песочнице.</w:t>
            </w:r>
          </w:p>
          <w:p>
            <w:pPr>
              <w:pStyle w:val="Normal"/>
              <w:ind w:left="360" w:right="13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13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right="131" w:hanging="0"/>
              <w:jc w:val="both"/>
              <w:rPr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2870" cy="3274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327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131" w:hanging="0"/>
              <w:jc w:val="both"/>
              <w:rPr/>
            </w:pPr>
            <w:r>
              <w:rPr/>
              <w:t xml:space="preserve">24.Распе Р.Э. «Приключения барона 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Мюнхгаузена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25.Адамс Р. «Обитатели холмов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26. Барри Дж. «Питер Пэн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27.Гофман Э.Т.А. «Щелкунчик и Мышиный король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28.Грэм К. «Ветер в ивах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29. Даль Р. «Чарли и шоколадная фабрика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0.Драгунский В. «Денискины рассказы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1. Киплинг Р. «Книга джунглей», «На далекой Амазонке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2.Конопницкая М. «О гномах и сиротке Марысе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3.Крюс Дж. «Мой прадедушка, герои и я», «Тим Талер или проданный смех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4.Кэрролл Л. «Алиса в стране чудес», «Алиса в зазеркалье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5.Легенды и мифы Древней Греции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6.Некрасов А. «Приключения капитана Врунгеля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7.Одоевский В. «Город в табакерке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8.Олеша Ю. «Три толстяка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39.Пройслер О. «Крабат», «Маленькая Баба Яга», «Маленький водяной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0.Рауд Э. «Муфта, Полботинка и Моховая борода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1.Сэтон-Томпсон Э. «Рассказы о животных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2.Таск С.Э. «Тайна рыжего кота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3.Твен М. «Приключения Тома Сойера», «Принц и нищий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4.Фриш К. «Десять маленьких непрошенных гостей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5.Успенский Э. «Крокодил Гена и его друзья», «Канукулы в Простоквашино»</w:t>
            </w:r>
          </w:p>
          <w:p>
            <w:pPr>
              <w:pStyle w:val="Normal"/>
              <w:ind w:left="180" w:right="131" w:hanging="0"/>
              <w:rPr/>
            </w:pPr>
            <w:r>
              <w:rPr/>
              <w:t>46.Чандлер Х.Дж. «Сказки дядюшки Римуса» и т.д.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надеемся, что интерес к чтению будет расти. Ведь научить понимать и любить книгу – значит научить мыслить и чувствовать!!!</w:t>
            </w:r>
          </w:p>
          <w:p>
            <w:pPr>
              <w:pStyle w:val="Normal"/>
              <w:ind w:left="180" w:right="13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читать?</w:t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360"/>
              <w:jc w:val="both"/>
              <w:rPr/>
            </w:pPr>
            <w:r>
              <w:rPr/>
              <w:t>В возрасте 6-7 лет ребенок уже вполне пристойно воспринимает текст, прочитанный нормальным родительским голосом. Но, конечно, легкое интонирование не помешает.</w:t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360"/>
              <w:jc w:val="both"/>
              <w:rPr/>
            </w:pPr>
            <w:r>
              <w:rPr/>
              <w:t>Дети уже не зацикливаются на одной сказке так сильно, как раньше, но для лучшего восприятия пока еще имеет смысл читать книги по нескольку раз - так проще запоминаются детали.</w:t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360"/>
              <w:jc w:val="both"/>
              <w:rPr/>
            </w:pPr>
            <w:r>
              <w:rPr/>
              <w:t>Читайте по главам, если они небольшие, в противном случае самостоятельно разделите текст на отдельные смысловые куски. И останавливайтесь буквально «на самом интересном месте». Такой «дробный подход» поможет разбудить у ребенка желание научиться читать самостоятельно.</w:t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360"/>
              <w:jc w:val="both"/>
              <w:rPr/>
            </w:pPr>
            <w:r>
              <w:rPr/>
              <w:t>Если вопросы ребенка ставят вас в тупик, то вместе с ним ищите ответы на них в бумажных энциклопедиях, справочниках или интернете.</w:t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360"/>
              <w:jc w:val="both"/>
              <w:rPr/>
            </w:pPr>
            <w:r>
              <w:rPr/>
              <w:t>Сводите ребенка в детскую библиотеку.</w:t>
            </w:r>
          </w:p>
          <w:p>
            <w:pPr>
              <w:pStyle w:val="Normal"/>
              <w:ind w:left="73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3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3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33" w:right="9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7185" cy="19246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комендаци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ля родителей по семейному чтен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17140" cy="24295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 xml:space="preserve">Подготовили воспитат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МАДОУ «ДС «Огонёк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авялова И.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пова Т.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ый Уренг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Style17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то читать?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Читайте сказки и басни по ролям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Приключенческие, полные увлекательных событий рассказы, небольшие повести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Истории в духе «добрым молодцам урок» - в меру морализаторские и ни в коем случае не занудные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Энциклопедии для дошкольников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Книги, связанные с происходящими вокруг ребенка событиями. Например, перед Новым годом можно почитать истории о Дедушке Морозе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ть то, что «все читают».  В этом возрасте детям очень важно чувствовать себя «своими» в коллективе ровесников. </w:t>
            </w:r>
          </w:p>
          <w:p>
            <w:pPr>
              <w:pStyle w:val="Style17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8"/>
                <w:szCs w:val="28"/>
              </w:rPr>
              <w:t>О чем взрослым разговаривать с детьми?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Чтобы мозг ребенка развивался, ему необходимо как можно чаще слышать богатую и продуманную речь. Это достигается многочасовым общением со взрослыми. Нужно расширение речевой практики, погружение ребенка в «речевую ванну».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-можно на первом этапе доверить чтение книжек дома профессионалам – включать малышу аудиосказки.  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-рассказывать сказки экспромтом;</w:t>
            </w:r>
          </w:p>
          <w:p>
            <w:pPr>
              <w:pStyle w:val="Style17"/>
              <w:rPr/>
            </w:pPr>
            <w:r>
              <w:rPr>
                <w:rFonts w:eastAsia="Calibri"/>
              </w:rPr>
              <w:t>-читать стихи вслух; читать книги вслух;</w:t>
            </w:r>
          </w:p>
          <w:p>
            <w:pPr>
              <w:pStyle w:val="Style17"/>
              <w:rPr/>
            </w:pPr>
            <w:r>
              <w:rPr>
                <w:rFonts w:eastAsia="Calibri"/>
              </w:rPr>
              <w:t>-размышлять вслух; учить наизусть песни и стихи, повторяя их вслух;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-рассказывать истории из жизни семьи и города;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-позволять детям пересказывать любимые истории своими словами;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-позволять детям задавать вопросы о значении незнакомых слов, а также интересных и необычных слов и выражений 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- позволять детям устное (словесное) рисование героя любимой сказки, истории; 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-проводить время наедине с детьми на природ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cs="Webdings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13:00Z</dcterms:created>
  <dc:creator>user</dc:creator>
  <dc:description/>
  <cp:keywords/>
  <dc:language>en-US</dc:language>
  <cp:lastModifiedBy>Admin</cp:lastModifiedBy>
  <cp:lastPrinted>2019-05-13T11:33:00Z</cp:lastPrinted>
  <dcterms:modified xsi:type="dcterms:W3CDTF">2019-05-13T06:34:00Z</dcterms:modified>
  <cp:revision>13</cp:revision>
  <dc:subject/>
  <dc:title>Соблюдайте</dc:title>
</cp:coreProperties>
</file>