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Рецензия</w:t>
      </w:r>
    </w:p>
    <w:p>
      <w:pPr>
        <w:pStyle w:val="Normal"/>
        <w:jc w:val="center"/>
        <w:rPr/>
      </w:pPr>
      <w:r>
        <w:rPr/>
        <w:t>на дипломную работу студентки 3 курса факультета Психологии и Педагогических наук, специальности психология</w:t>
      </w:r>
    </w:p>
    <w:p>
      <w:pPr>
        <w:pStyle w:val="Normal"/>
        <w:jc w:val="center"/>
        <w:rPr/>
      </w:pPr>
      <w:r>
        <w:rPr/>
        <w:t>Молдавского Государственного Университета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Глазыриной Екатерины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а на тему «Психологическая зрелость личности, как фактор удовлетворенности браком», предлагаемая к защите является актуальной и имеет большое практическое значе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Трудно представить себе существование людей, без продолжения рода.  Далеко не все люди, обладают способностью построить гармоничную и крепкую семью, на благополучие которой влияет большое количество факт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Совместимость супругов, их социальное и психофизическое сходство, согласованность взглядов и установок, уважение и принятие друг друга, восприятие целостного мира, супругами, высокий уровень рефлексии, влияют на качество брачных отношений. Ощущение субъективной удовлетворенности супругов брачными отношениями, которая отражается в их психоэмоциональном самочувствии, способствует благополучию в супружестве.  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эти личностные особенности и характеристики, развитые на протяжении всей жизни самим человеком, сводятся к такому понятию, как психологическая зрелость личности. Именно психологически зрелая личность, по нашему мнению, способна создать крепкую и благополучную семь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облема личностной зрелости сейчас, приобретает огромное практическое значение в обществе, особенно в психологической практике, которая показывает, что наибольших успехов в разных аспектах жизни человека добиваются люди с высоким уровнем личностной зрелости.</w:t>
      </w:r>
    </w:p>
    <w:p>
      <w:pPr>
        <w:pStyle w:val="TextBodyIndent"/>
        <w:spacing w:lineRule="auto" w:line="360"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Специальное теоретическое и эмпирическое исследования, представленные в данной работе было посвящено изучению психологической зрелости личности, как фактору, влияющему на удовлетворенность браком в молодом возрас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 результате анализа полученных данных методами математической статистики, обнаружено, что существуют взаимосвязь между уровнем психологической зрелости личности и удовлетворенностью браком. Люди с разным уровнем психологической зрелости, отличаются по уровню удовлетворенности браком. Так же было выявлено, что специфика удовлетворенности браком обусловлена гендерной принадлежностью, таким образом, мужчины больше удовлетворены браком, чем женщины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На основе проведенного исследования были сформулированы рекомендации, реализация которых способствовала бы повышению и развитию уровня зрелости личности, которая в дальнейшем бы повлияла на уровень удовлетворенности брак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редставленный в работе материал говорит о том, что Глазырина Екатерина умело и грамотно проанализировала большое количество специальной психологической литератур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агаемая к защите работа хорошо структурирована, логически последовательна и завершена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вленные задачи в работе выполнены. Результаты исследования хорошо представлены и графически оформлены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заключении можно отметить, что работа соответствует требованиям к данному типу работ и допускается к защите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цензент:</w:t>
      </w:r>
    </w:p>
    <w:p>
      <w:pPr>
        <w:pStyle w:val="Heading2"/>
        <w:rPr>
          <w:sz w:val="24"/>
          <w:lang w:val="en-US"/>
        </w:rPr>
      </w:pPr>
      <w:r>
        <w:rPr>
          <w:sz w:val="24"/>
        </w:rPr>
        <w:t>Толстая С.В.</w:t>
      </w:r>
    </w:p>
    <w:p>
      <w:pPr>
        <w:pStyle w:val="Heading2"/>
        <w:rPr>
          <w:sz w:val="24"/>
        </w:rPr>
      </w:pPr>
      <w:r>
        <w:rPr>
          <w:sz w:val="24"/>
        </w:rPr>
        <w:t xml:space="preserve">Доктор психологи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6:05:00Z</dcterms:created>
  <dc:creator>Admin</dc:creator>
  <dc:description/>
  <cp:keywords/>
  <dc:language>en-US</dc:language>
  <cp:lastModifiedBy>u0130@mail.ru</cp:lastModifiedBy>
  <dcterms:modified xsi:type="dcterms:W3CDTF">2020-04-08T18:31:00Z</dcterms:modified>
  <cp:revision>7</cp:revision>
  <dc:subject/>
  <dc:title>Рецензия</dc:title>
</cp:coreProperties>
</file>