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1226820" cy="1149985"/>
            <wp:effectExtent l="0" t="0" r="0" b="0"/>
            <wp:wrapTight wrapText="bothSides">
              <wp:wrapPolygon edited="0">
                <wp:start x="-130904" y="0"/>
                <wp:lineTo x="-130904" y="21418"/>
                <wp:lineTo x="24893" y="21418"/>
                <wp:lineTo x="24893" y="0"/>
                <wp:lineTo x="-130904" y="0"/>
              </wp:wrapPolygon>
            </wp:wrapTight>
            <wp:docPr id="1" name="banner_sc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_sch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006" t="-25" r="21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ragraph">
                  <wp:posOffset>-676910</wp:posOffset>
                </wp:positionV>
                <wp:extent cx="6383655" cy="110871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РЕДНЯЯ ОБЩЕОБРАЗОВАТЕЛЬНАЯ ШКОЛА №3- КОРПУС №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ГОРОДА БИЙСКА, АЛТАЙСКОГОКРА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Алтайский край, г.Бийск, переулок Николая Липового, 74/3, телефон: 8(3854)43-52-90, 43-52-9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shd w:fill="FFFFFF" w:val="clear"/>
                              </w:rPr>
                              <w:t>E-mail 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  <w:sz w:val="20"/>
                                  <w:szCs w:val="20"/>
                                  <w:shd w:fill="FFFFFF" w:val="clear"/>
                                </w:rPr>
                                <w:t>bschool3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504pt;height:88.65pt;mso-wrap-distance-left:9.05pt;mso-wrap-distance-right:9.05pt;mso-wrap-distance-top:0pt;mso-wrap-distance-bottom:0pt;margin-top:-53.3pt;mso-position-vertical-relative:text;margin-left:-15.9pt;mso-position-horizontal-relative:text">
                <v:shadow on="t" color="#243F60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СРЕДНЯЯ ОБЩЕОБРАЗОВАТЕЛЬНАЯ ШКОЛА №3- КОРПУС №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ГОРОДА БИЙСКА, АЛТАЙСКОГОКРА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Алтайский край, г.Бийск, переулок Николая Липового, 74/3, телефон: 8(3854)43-52-90, 43-52-9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shd w:fill="FFFFFF" w:val="clear"/>
                        </w:rPr>
                        <w:t>E-mail </w:t>
                      </w:r>
                      <w:hyperlink r:id="rId4">
                        <w:r>
                          <w:rPr>
                            <w:rStyle w:val="InternetLink"/>
                            <w:rFonts w:cs="Helvetica" w:ascii="Helvetica" w:hAnsi="Helvetica"/>
                            <w:sz w:val="20"/>
                            <w:szCs w:val="20"/>
                            <w:shd w:fill="FFFFFF" w:val="clear"/>
                          </w:rPr>
                          <w:t>bschool3@mail.ru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6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6"/>
        <w:shd w:fill="FFFFFF" w:val="clear"/>
        <w:spacing w:before="0" w:after="13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дительское собрание  в старшей группе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 ___.0 . 2020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>№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ма Семейные традиции. Их роль в воспитании            реб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:</w:t>
      </w:r>
      <w:r>
        <w:rPr>
          <w:rFonts w:cs="Times New Roman" w:ascii="Times New Roman" w:hAnsi="Times New Roman"/>
          <w:sz w:val="28"/>
          <w:szCs w:val="28"/>
        </w:rPr>
        <w:t xml:space="preserve"> Абрамов Г.С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:</w:t>
      </w:r>
      <w:r>
        <w:rPr>
          <w:rFonts w:cs="Times New Roman" w:ascii="Times New Roman" w:hAnsi="Times New Roman"/>
          <w:sz w:val="28"/>
          <w:szCs w:val="28"/>
        </w:rPr>
        <w:t xml:space="preserve"> Гончарова М.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овали</w:t>
      </w:r>
      <w:r>
        <w:rPr>
          <w:rFonts w:cs="Times New Roman" w:ascii="Times New Roman" w:hAnsi="Times New Roman"/>
          <w:sz w:val="28"/>
          <w:szCs w:val="28"/>
        </w:rPr>
        <w:t xml:space="preserve"> -24 человека (список прилагаетс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 ДНЯ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Сообщение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Семейные традиции. Их роль в воспитании            ребёнка.»</w:t>
      </w:r>
      <w:r>
        <w:rPr>
          <w:rFonts w:cs="Times New Roman" w:ascii="Times New Roman" w:hAnsi="Times New Roman"/>
          <w:sz w:val="28"/>
          <w:szCs w:val="28"/>
        </w:rPr>
        <w:t xml:space="preserve"> (Козлова М.В., воспитател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Практическая часть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каз- презентация родителей из опыта семейного воспи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мейные традици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гра - задание для родител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гра «Построим дом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гротека (Козлова М.В., воспитател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Обсуждение плана подготовки ДОУ к новому учебному году (Абрамов Г.С, председатель родительского комитет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собр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По первому вопросу слушали воспитателя Козлову М.В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рина Васильевна рассказала родителям, рассказала о понятии традиций, их значении в воспитании семь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  напомнила, что семья это самое важное звено для ребёнка и связь поколений в семье не рушима. Общество покоится на духовно – нравственных основах человеческой души, которая закладывается в семье, в ней формируется, из неё вырастает. Семья, как важное звено общества, оказывает непосредственное и сильное влияние на всестороннее его развитие путём воспроизводства населения, обогащения материальными и духовными ценностями, т. к. именно в ней воспитывается характер и формируется духовный опыт будущих граждан об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адиции живы, пока их чтут, берегут и передают из поколения в поколения, благодаря чему и не прерывается связь поколений, это способствует  возрождению многовековых традиций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духовно – нравственные основы семьи и народные традиции в семейном воспитании, могут быть решаемы на основе обращения к высшим духовным ценностям национальной культуры. Справиться семье с такой непростой задачей поможет система образования и воспитания, направленная на формирование и развитие духовно – нравственных качеств личности, ориентированная на абсолютные цен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м известно, что на Руси у всех семей были свои традиции, которые объединяли, делая их сильными и крепкими. Но сейчас  многое изменило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нились и взгляды на понятие "семьи", на верность в семье, на воспитание детей. Многие традиции, которые делали семью - семьёй, были потеряны. Многие семьи и по сей день больше напоминают людей, которые живут под одной крыше, при этом, не имея ничего общего, даже порою, не зная друг друга хорош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ведь именно семья даёт ощущения стабильности и защиты с самого раннего детства, которые мы проносим через всю нашу сознательную жизнь и передаём нашим детям, и так из поколения в поколение, набираясь мудрости и опы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этому, традиции - это основа уклада семьи, семьи – дружной,  крепкой, у которой есть будущее. Поэтому то и нужно возрождать традиции, семейные традиции. Хорошо, если они будут по нраву всем членам семьи, ведь они способны сближать, укреплять любовь, вселять в души взаимоуважение и взаимопонимание, то, чего так сильно не хватает большинству современных сем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адиция переводится как исторически сложившиеся и передаваемые из поколения в поколение формы деятельности и поведения, и соответствующие им обычаи, правила, ценности. (сообщение прилагается)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завершению сообщения, Марина Васильевна раздала родителям памя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хина О.В:  Отметила, что родители должны знакомить детей с семейными тради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ов Г.С.: Если нет других предложений и возражений, голосуем за пред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к сведению сообщ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«Семейные традиции. Их роль в воспитании            ребёнка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лосовании принимало участие – 24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- 24 гол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» - 0 гол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ержалось» - 0 голо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инято – 24 голо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торому вопросу слушали воспитателя Козлову М.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на Васильевна провела практическую ча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ждом доме, у каждой семьи есть много фотографий, на котор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печатлены моменты традиции семьи или любимых занятий. По жела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ители получили творческое задание: подумать, вспомнить о традиция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оей семь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глашаю семью Деребизовых  рассказать о своих увлечениях, традициях 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юбимых занятиях (презентации опыта семейного воспитан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а-зад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нас в детском саду есть традиция – устраивать праздники для дет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«Осень золотая!», «Здравствуй, ѐлка!», «Весна – красна!». И на эти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здниках, как правило, дети наиболее активны, чем родители. Дети –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ывают, родители – смотрят. Я предлагаю сейчас побыть активны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ителей, решить задачу: Попробуйте сосчитать, сколько в этой семь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ловек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ушай, вот моя семь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дуля, бабушка и бра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нас порядок в доме, ла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чистота, а почему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е мамы есть у нас в дом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а папы, два сыночка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стра, невестка, дочка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самый младший – 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ая же у нас семья. (6 человек: брат и сестра, их родители, бабушка 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душ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а: «Построй дом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лагаю построить дом из модулей (8 кирпичиков). Родител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жны дать название (написать и приклеить на кирпичик) каждом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рпичику тех семейных ценностей, которые наиболее значимы в ваши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мья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отека. (презентация с заданиям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несите международные праздники с цифрами на слайде и дайте и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з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ите соответствие: Основные направления личности ребенка 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ском са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картинкам назовите виды детской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шифруйте ребус и назовите русскую народную сказ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Черный ящик» Раньше этот предмет был свинцовым. Вся беда в том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он пачкал руки. Он прошел хорошую стадию своего обновления 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работки. Его наряд растет у нас в Сибири. Им пользуются взрослые 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. Что в черном ящи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лавцева:  отметила, что дети любят  проводить время с семь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ебизова : поблагодарила воспитателей за праздники в доу, отметила что родители должны приобщить к семейным традициям детей  на личном примере самих род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ов Г.С.: Если нет других предложений и возражений, голосуем за пред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Приобщить к семейным традициям детей  на личном примере самих роди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лосовании принимало участие – 24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- 24гол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» - 0 гол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ержалось» - 0 голо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инято – 24 голо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  слушали председателя родительского комитета Абрамова Г.С.</w:t>
      </w:r>
    </w:p>
    <w:p>
      <w:pPr>
        <w:pStyle w:val="Normal"/>
        <w:spacing w:lineRule="auto" w:line="240" w:before="0" w:after="0"/>
        <w:ind w:first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ил  родителям обсудить план подготовки учреждения и группы к новому учебному году, обсудить общую смету. 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упили:</w:t>
      </w:r>
    </w:p>
    <w:p>
      <w:pPr>
        <w:pStyle w:val="Normal"/>
        <w:spacing w:lineRule="auto" w:line="240" w:before="0" w:after="0"/>
        <w:ind w:first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ородникова М.Л: Высказалась о том, что родителям необходимо помогать администрации ДОУ в подготовке учреждения. </w:t>
      </w:r>
    </w:p>
    <w:p>
      <w:pPr>
        <w:pStyle w:val="Normal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убина  Е.С.: Поддержала Попову  Н.С. и предложила денежные средства собирать председателю родительского комитета по ведомости и передавать на хранение зам. зав. по АХ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охина О.В.: Предложила передать право расходования собранных денежных средств членам Совета Учреждения, куда входит председатель родительского комитета группы.</w:t>
      </w:r>
    </w:p>
    <w:p>
      <w:pPr>
        <w:pStyle w:val="Normal"/>
        <w:spacing w:lineRule="auto" w:line="240" w:before="0" w:after="0"/>
        <w:ind w:first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ребизова Е.А.: Предложила приобретенные строительные, хозяйственные материалы и материальные ценности поставить на подотчет ДОУ в соответствии с требованиями к оформлению добровольного пожертвования.</w:t>
      </w:r>
    </w:p>
    <w:p>
      <w:pPr>
        <w:pStyle w:val="Normal"/>
        <w:spacing w:lineRule="auto" w:line="240" w:before="0" w:after="0"/>
        <w:ind w:first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рдвинова О.И: Предложила привлечь зам. зав. по АХР к закупке строительных и хозяйственных материалов для нужд детского сада. 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рамоов Г.С.: Отметил,  довести до каждого родителя информацию о том, что пожертвования являются добровольным.</w:t>
      </w:r>
      <w:r>
        <w:rPr>
          <w:rFonts w:cs="Times New Roman" w:ascii="Times New Roman" w:hAnsi="Times New Roman"/>
          <w:sz w:val="28"/>
          <w:szCs w:val="28"/>
        </w:rPr>
        <w:t xml:space="preserve"> Если нет возражений, голосуем за предложение:</w:t>
      </w:r>
    </w:p>
    <w:p>
      <w:pPr>
        <w:pStyle w:val="Normal"/>
        <w:spacing w:lineRule="auto" w:line="240" w:before="0" w:after="0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казать помощь администрации ДОУ в подготовке учреждения. </w:t>
      </w:r>
    </w:p>
    <w:p>
      <w:pPr>
        <w:pStyle w:val="Normal"/>
        <w:spacing w:lineRule="auto" w:line="240" w:before="0" w:after="0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казать добровольное пожертвование или принести строительные материалы (у кого есть), выполнить отдельные виды работ. 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нежные средства собирать председателю родительского комитета по ведомости, денежные средства передавать на хранение зам.зав. по АХР.</w:t>
      </w:r>
    </w:p>
    <w:p>
      <w:pPr>
        <w:pStyle w:val="Normal"/>
        <w:spacing w:lineRule="auto" w:line="240" w:before="0" w:after="0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ложила передать право расходования собранных денежных средств членам Совета Учреждения, куда входит председатель родительского комитета группы.</w:t>
      </w:r>
    </w:p>
    <w:p>
      <w:pPr>
        <w:pStyle w:val="Normal"/>
        <w:spacing w:lineRule="auto" w:line="240" w:before="0" w:after="0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влечь зам.зав. по АХР к закупке строительных материалов. </w:t>
      </w:r>
    </w:p>
    <w:p>
      <w:pPr>
        <w:pStyle w:val="Normal"/>
        <w:spacing w:lineRule="auto" w:line="240" w:before="0" w:after="0"/>
        <w:ind w:first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обретенные строительные материалы и материальные ценности поставить на подотчет ДОУ в соответствии с требованиями к оформлению добровольного пожертвования.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вести до каждого родителя информацию о том, что пожертвования являются доброво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лосовании принимало участие – 24 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- 24 гол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» - 0 гол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ержалось» - 0 гол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– 24 голос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к сведению сообщ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«Семейные традиции. Их роль в воспитании            ребёнка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бщить к семейным традициям детей  на личном примере самих роди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  Оказать помощь администрации ДОУ в подготовке учрежд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казать добровольное пожертвование или принести строительные материалы (у кого есть), выполнить отдельные виды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нежные средства собирать председателю родительского комитета по ведомости, денежные средства передавать на хранение зам.зав. по АХ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ложила передать право расходования собранных денежных средств членам Совета Учреждения, куда входит председатель родительского комитета груп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влечь зам.зав. по АХР к закупке строительных материал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обретенные строительные материалы и материальные ценности поставить на подотчет ДОУ в соответствии с требованиями к оформлению добровольного пожертв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вести до каждого родителя информацию о том, что пожертвования являются доброво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Поручить Абрамову Г.С. довести до сведения отсутствующих решение родительского собрания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род.собрания _____________________ Гончарова М.А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од.комитета ___________________ Абрамов Г.С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писок родителей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ражина Т.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нохина О.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брамов Г.С- председатель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еломыцева  С.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пов В.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городникова М.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усоева  С.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рекова А.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расова Е.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мохина А.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рдвинова Е.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етина К.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убина Е.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ончарова М. А. - секретарь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ин  Ю.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ркова Е.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олотухина  Н.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тков М.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очкина Ю.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ребизова Е.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Марушкевичь О.Б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рисова А.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лова О.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ереславцева. Е.В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Семейные традиции. Их роль в воспитании            ребёнка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обрый вечер уважаемые родители! Я рада приветствовать вас. Сегодня мы поговорим о семейных традициях, которые должны присутствовать в каждой сем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ыбор темы  родительского  собрания обусловлен тем, что наши дети  не знают, что у них есть семейные традиции и  в каждой семье свои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Я считаю, что причина таких ответов кроется в том, что родители в своё время  не донесли до  своих детей значение слов  «СЕМЬЯ», «СЕМЕЙНЫЕ ТРАДИЦИИ». А это очень важно для ребёнка, чтобы чувствовать себя в этой жизни уверенным, защищённым,….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ак вот цель нашего собрания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в течение нашей беседы вы должны сформулировать  свои семейные традиции, записать их в буклетик,  дома в кругу семьи, обязательно вместе с детьми обсудить,  чтобы дети чётко для себя уяснили, что они живут в дружной, крепкой семье со своими обычаями, привычками, нормами поведения.  Пусть ваши дети раскрасят  картинки в буклете,  в процессе этого  они ещё раз обо всём подумают, вспомнят какие-то события из своей жизни,  у них останется яркий  образ о вашем  семейном разговоре.  Закрепите буклетик в рамочке,  повесьте на видное место и это будет хорошим символом  вашей семьи , памяткой,  красочной совместной рабо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еперь вся дальнейшая наша работа будет подчинена  достижению цели собрания. Слушайте,  делитесь своими мыслями, рассматривайте работы детей, черпайте информацию из всего, что  будет вокруг вас происходить  и заполняйте буклетик.</w:t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Главный смысл и цель семейной жизни — воспитание детей. Главная школа воспитания детей — это взаимоотношения мужа и жены, отца и матери»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огда родители полагают, что с приходом ребенка в школу снижается роль семьи в его воспитании, ведь основное время теперь дети проводят в стенах школы. Отметим, что влияние семьи не только не снижается, но и  возрастает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м известно, что на Руси у всех семей были свои традиции, которые объединяли, делая их сильными и крепкими. Но сейчас  многое изменилось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нились и взгляды на понятие "семьи", на верность в семье, на воспитание детей. Многие традиции, которые делали семью - семьёй, были потеряны. Многие семьи и по сей день больше напоминают людей, которые живут под одной крыше, при этом, не имея ничего общего, даже порою, не зная друг друга хорошо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ведь именно семья даёт ощущения стабильности и защиты с самого раннего детства, которые мы проносим через всю нашу сознательную жизнь и передаём нашим детям, и так из поколения в поколение, набираясь мудрости и опыт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этому, традиции - это основа уклада семьи, семьи – дружной,  крепкой, у которой есть будущее. Поэтому то и нужно возрождать традиции, семейные традиции. Хорошо, если они будут по нраву всем членам семьи, ведь они способны сближать, укреплять любовь, вселять в души взаимоуважение и взаимопонимание, то, чего так сильно не хватает большинству современных семей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адиция переводится как исторически сложившиеся и передаваемые из поколения в поколение формы деятельности и поведения, и соответствующие им обычаи, правила, ценност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ние ребёнка начинается с отношений, которые царят в семье между родителями. В сознании детей откладываются привычки, подобные взрослым, вкусы, пристрастия, предпочтения задолго до того, как начинается процесс осознания происходящего. Ведь построение поведения детей идёт по примеру копирования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воспитываются не только родителями как таковыми, а ещё и той семейной жизнью, которая складывается. Приобщить к семейным традициям можно на личном примере самих родителей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енно семья рождает ощущение преемственности поколений, а через это, причастность к истории своего рода, и развитие идеалов патриотизма. Семья, обеспечив стабильность, раскрывает способности, силы в члене семьи. И при воспитании детей, никакой иной институт не может заменить семью, именно ей принадлежит ведущая роль в становлении личности ребёнк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плохой традицией является обсуждение  вопросов семейной жизни. К примеру, когда за вечерним чаем, все члены семьи рассказывают о том, что сегодня с ними произошло интересного, помимо этого, обсуждают планы на будущие выходные, главное, что бы и дети также высказывали свои мнения. Полезный обычай - разбирать собственные ошибки вслух, это даёт возможность проводить беспристрастный анализ поступков и делать правильные выводы на будущее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мейные традиции - это духовная атмосфера дома, которую составляют:  распорядок дня, уклад жизни, обычаи, а также привычки обитателей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традиций нужно начинать ещё в самом начале создания семьи, когда дети пока не появились или ещё маленькие. Традиции должны быть простыми, но никак не надуманным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м счастливее были традиции и интереснее познание мира в родительской семье, тем больше радости будет у малыша и в дальнейшей жизн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ль семейных традиций в жизни малышей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Дают возможность оптимистично смотреть на жизнь, ведь "каждый день - праздник"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Дети гордятся своей семьёй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Ребёнок ощущает стабильность, ведь традиции будут выполнены не потому, что так надо, а потому, что так хочется всем членам семьи, так принято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Детские воспоминания, которые передаются в следующее поколение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а, которых нужно придерживаться, если Вы решили создать новые традици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Традиция повторяется всегда, ведь она - традиция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Событие должно быть ярким, интересным для родных, позитивным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Она может задействовать запахи, звуки, зрительные образы, что-то, влияющее на чувства и восприятие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рошей традицией является празднование дней рождений, причём отмечание должно сводиться не только  к поеданию чего - то вкусного, а именно проделыванию чего- то особенного и весёлого. Для детей все праздники - необычны и сказочные, поэтому задача взрослых сделать так, что бы ребёнок вспоминал о детстве как можно чаще потом, когда вырастет и будет воспитывать своего малыш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месте с ребёнком можно начать составлять древо генеалогии, на котором будут присутствовать все предки семьи. Главное, чтобы Ваши традиции, приносили счастье и интерес всей семье, и не были ей в тягость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рошая традиция - совместное украшение новогодней елк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традиции — это не только праздники. Это образ и стиль жизни. Это то, что принято в семье: уважать старших, помогать друг другу, выполнять работу вместе, устраивать воскресные обеды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ение сказки на ночь и поцелуй перед сном – это очень хорошая традиция!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 заведите-ка традицию любой вопрос (кроме откровенно взрослых и скандальных вопросов, конечно) решать на семейном совете с неизменным участием детей и обязательным учетом их мнения. И тогда спустя годы они будут звонить вам и навещать вас уже хотя бы потому, чтобы обсудить с вами последние события в своей жизни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временные тенденции таковы, что семейных традиций в нашей жизни остается все меньше. Точнее они есть, но те, что формируются на смену прежним, не всегда имеют положительное влияние на воспитание детей. Традиция, когда женщина работает с утра до ночи, а мужчина сидит дома, одинаково опасна как для сына, так и для дочери. Традиция, когда родители помимо работы больше ни на что не находят времени и желания, негативно сказывается на детях любого возраста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радиций не обязательно должно быть много. Они просто должны быть. Это – детство ваших детей, то, чем они его особенно запомнят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этому берегите свои хорошие семейные традиции и передавайте их своим детям, чтобы они смогли передать своим. Передавать традиции из поколения в поколение – это священный процесс. Очень приятно передавать детям или внукам традиции своего детства. Так предоставьте им тоже такую возможность – чтобы было что вспомнить и рассказать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изучаются традиции, которые веками складывались в отечественных семьях, а в послереволюционный период, будучи признаны официальной идеологией устаревшими, мещанскими, безыдейными, оказались сильно деформированными или вовсе утраченными. Это традиции семейного чтения, пения, рукоделия и иного совместного труда и творчества, игр взрослых и детей, составления генеалогического древа, домашнего театра, коллекционирования цветов, листьев в гербариях, камней и других материалов и создания на их основе детского музея и многие другие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временных семьях появился интерес к своим корням, что выражается в традициях, связанных с экскурсом в родословную своей семьи (сбор и хранение семейных реликвий, создание фотоальбомов «Моя родословная», посещение мест, памятных для предков, и т.д.)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семейные традиции - это основное средство трансляции социально-культурных ценностей, норм семьи, установления ее связей с объектами, которые включены в сферу ее жизнедеятельност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ведение итогов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вайте подведём итоги нашей  встречи. Семейные традиции занимают важное место в становлении личности ребёнка и мы, родители и педагоги,  должны   уделять должное внимание этой области нашей жизни, чтобы воспитать  достойного гражданина нашей страны.  Ведь всё начинается с семьи. И не будем забывать  хороший лозунг социалистического общества «Семья – ячейка нашего общества»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вайте зачитаем, какие традиции вы посчитали необходимыми и возможными записать  в ваши буклетик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АМЯТКА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Вы хотите что бы в семье был порядок, устанавливайте свои традиции для своей семь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традиция должна быть приятна и приносить удовольствие всем членам семьи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традиция должна выполняться регулярно, а не от случая к случаю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традиция должна быть эффектной и эффективной: удивлять, радовать, запоминаться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традиция должна быть естественной, не нужно надуманных и пафосных ритуалов, простенько, но со вкусом, как говорится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формируйте традицию с любовью, для блага, а не для установления жестких воспитательных рам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school3@mail.ru" TargetMode="External"/><Relationship Id="rId4" Type="http://schemas.openxmlformats.org/officeDocument/2006/relationships/hyperlink" Target="mailto:bschool3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4:38:00Z</dcterms:created>
  <dc:creator>User</dc:creator>
  <dc:description/>
  <cp:keywords/>
  <dc:language>en-US</dc:language>
  <cp:lastModifiedBy>ЭМА</cp:lastModifiedBy>
  <dcterms:modified xsi:type="dcterms:W3CDTF">2020-03-22T10:55:00Z</dcterms:modified>
  <cp:revision>5</cp:revision>
  <dc:subject/>
  <dc:title/>
</cp:coreProperties>
</file>