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амостоятельная работа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тобой рабочий лист. Внимательно читай задания и вопросы, которые тебе будут даны. Все письменные работы, выполняй в своей рабочей тетради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 работ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 своё рабочее место. Достань ручку, простой карандаш. Приготовь учебник по русскому языку. Открой рабочую тетрадь и запиши в ней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вятое апрел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мостоятельная работ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. леко, росло,  дер. во,  от,  дома.  Было, старое, оно, очень. В. сной, аист, ранней, прил. тел.  Долго, осматривал, он, дер. во, старое. Утром, на, дер. ве, аиста,   хл. потали, два.  Устраивали,  они,  гне. до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аглавь текст. Составь из слов предложения и запиши текст, вставляя пропущенные буквы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 синтаксический разбор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едложения.</w:t>
      </w:r>
    </w:p>
    <w:p>
      <w:pPr>
        <w:pStyle w:val="Style16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личные местоимения: определи лицо, число и род, если это возмож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09:00Z</dcterms:created>
  <dc:creator>Тинея</dc:creator>
  <dc:description/>
  <dc:language>en-US</dc:language>
  <cp:lastModifiedBy>Тинея</cp:lastModifiedBy>
  <dcterms:modified xsi:type="dcterms:W3CDTF">2020-04-08T13:09:00Z</dcterms:modified>
  <cp:revision>2</cp:revision>
  <dc:subject/>
  <dc:title/>
</cp:coreProperties>
</file>