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Шпаргалка для родителей малышей до 3-х лет.</w:t>
      </w:r>
    </w:p>
    <w:p>
      <w:pPr>
        <w:pStyle w:val="Style17"/>
        <w:numPr>
          <w:ilvl w:val="0"/>
          <w:numId w:val="0"/>
        </w:numPr>
        <w:spacing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ка и логи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онятия «много – мало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ваивать понятие «большой-маленький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личать и называть количество предметов «один-много».   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объединять в группы предметы – по величине, по цвету, по форме (кружочки, квадраты и т.д.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;«кто что ест», «где чей домик», «где чей хвостик» (с карточками или на картинках в книгах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загадки – мама описывает предмет  или животное, ребенок угадывает его по описанию (например: маленький,  пушистенький, с длинными ушками, прыгает и ест морковку,  кто это? Кто говорит «му-у» и дает молоко)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башенку из кубиков (стаканчиков) с убывающей величин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простых конструкций 2-3 детали (домик, стульчик, кроватка)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лассифицировать  предметы по общему признаку Например: перед ребенком раскладываются  карточки с изображением: игрушки, животные. Малышу предлагают  разложить их например: игрушки в коробку, животных в "домик</w:t>
      </w:r>
      <w:r>
        <w:rPr>
          <w:rFonts w:cs="Times New Roman" w:ascii="Times New Roman" w:hAnsi="Times New Roman"/>
          <w:sz w:val="28"/>
          <w:szCs w:val="28"/>
          <w:lang w:val="en-US"/>
        </w:rPr>
        <w:t>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contextualSpacing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вним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грать в «Найди!» - просим ребенка найти какой-либо предмет в  комнате (найди, где лежит твой мишка, где находится красный кубик), на  улице (смотрим через окно – найди, где гуляет собачка? Найди красную  машину!), поиск на картинке в книжке и т.п. – играть можно всегда и  везде. Эта игра очень простая, дети легко в нее втягиваются. При этом  очень хорошо развивается внима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пару» - найди пару среди предметов которые очень похожи друг на  друга (варежки, носк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редметов по одному признаку - найди что в этой комнате красное, круглое, большое и  т.п. (играть можно в любом мес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contextualSpacing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развивать память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пропало?» - запомни картинки (игрушки), разложенные на столе,  угадай, какую картинку спрятали. Запоминание предметов проводится в  игровой форме – мама рассказывает сказку о предметах, которые разложены  на столе, в процессе сказки ребенок успевает хорошо запомнить ее  героев. После этого мама забирает одного из них и спрашивает «кто  пропал?». Подробнее о том, как играть в эту игру с совсем маленькими  детьми, можно почитать. Например: сказка «Репка» закрыть одного героя на картинке и спросить: «Кто пропал?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появилось?» – играем по тому же принципу, что написано в  предыдущем пункте, но не прячем, а добавляем игрушку, ребенок должен  определить, какую игрушку добави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споминать что ребенок делал вчера, утром, какие события происходили (кто приходил, в какие игрушки играл и т.п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ть, что нарисовано на картинке и отвечать на вопросы о  том, что там было нарисовано, после того, как картинка закрыт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пару» с прятками – мама показывает ребенку картинку и  прячет ее за спину. Просит найти такую же картинку в группе карточек  (ребенок ищет по  памя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гровые мину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ймай солнечного зайчика» - играем с солнечным зайчиком, который пускает мам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ошки-мышки». Пока кошка спит (кошка взрослый) – ребенок ходит тихо-тихо на носочках. Когда кошка просыпается (команда «мяу») –  ребенок быстро прячется в дом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«Ходьба по кочкам» (хаотично разбросанным подушкам, книгам)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rPr>
          <w:rFonts w:ascii="Times New Roman" w:hAnsi="Times New Roman" w:cs="Times New Roman"/>
          <w:color w:val="3366FF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ова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дорож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кружоч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простые композиции – дождик, травку, солнышк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шивать картинки. Обращать внимание ребенка на выбор цвета для рисунка (травку рисуем зеленым цветом, лучики солнышка – желтым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отпечатки красками при помощи штампов, губки. Например; кубиком, крышкой от баноч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исовать пальчиками и ладош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крышечкой от гуаши поставить отпечатки желтых кружочков, один в верхнем углу листа и два внизу листа. Пусть малыш дорисует лучики получится солнышко. А нижним кружочкам клювик, глазик и лапки, получатся веселые цыплятки. Можно добавить зернышки или травку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contextualSpacing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п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ывать пластилин, тесто прямыми и круговыми движениями кистей рук (шарики и колбаск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амывать от большого комка маленькие комочки, сплющивать их ладонями, пальц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ять концы раскатанной палочки, плотно прижимая их друг к другу, чтобы получилась колечк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играть с тестом и пластилином (свободное творчество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комочки пластилина на бумагу (кормим курочку, делаем точки божьей коровке и т.п.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технику размазывания пластилина по бумаг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жающий ми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зучение домашних животных, их  детенышей. Узнавать простые факты о животных (где живет, что ест,  характерные особенности, например, "корова дает молоко", "коза бодается"  и т.п.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; просто  проговаривать это с ребенком, что домашняя живет рядом с человеком и приносит ему пользу,  дикая птица   живет сам по себе. Вспомнить каких птиц ребенок видел на улице ( голубь, ворон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темы "Человек"  - части тела. Сравнить с животным (есть ли у человека хвост, рога, есть ли у кошки руки, ног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реч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вечать на вопросы взрослого о том, что  изображено на картинк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книги. После прочтения книг обсуждать с ребенком прочитанное. Например; о ком сказка, как зовут герое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рассказывать знакомые ребенку сказки («жили были дед… и кто  еще жил? А кто у них был? Кто говорит ко-ко? Курочка Ряб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ыгрывать с ребенком простые сказки. Например, «Теремок» -  ребенок может быть мышкой, сидящей в домике и впускающей остальных  зверей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песен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предлоги (в, на, под, за). Учить их использовать в речи. Например: возьмите игрушку и поиграйте в прятки. Посадите игрушку на стол и спросите: «Где игрушка?», затем под стол, посадите игрушку в шкаф или посадите ее за какой-нибудь пред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орика (общая и мелка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ниматься пальчиковой гимнастик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рамками-вкладыш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иться расстегивать пуговицы, молнию, кнопки (если есть интерес и получается – то и застегивать их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стегивать – расстегивать липучки (на ботинках, куртке, в развивающих игрушках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нимать носки, шапку, перчатки, учиться снимать и одевать другую одежд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авливать округлые предметы ложкой (шарики, контейнеры от киндеров) из миски с водой и перекладывать в другую миск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прищепками. Например: вырезать из картона круг, высокий треугольник, облако, контур ежика. Если к кругу прицепить желтые прищепки получится солнышко, а из треугольника с зелеными прищепками будет елочк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дбирать крышечки к бутылочкам, баночкам. Откручивать и закручивать крышеч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кать мелкие предметы (например, пуговицы, бусины) в бутылочку с небольшим горлышком. Только в присутствии родителе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весело и с пользой провести время, Екатерина Григорье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"/>
    <w:qFormat/>
    <w:rPr/>
  </w:style>
  <w:style w:type="character" w:styleId="1">
    <w:name w:val="Заголовок 1 Знак"/>
    <w:qFormat/>
    <w:rPr>
      <w:rFonts w:ascii="Times" w:hAnsi="Times" w:cs="Times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" w:hAnsi="Times" w:cs="Times"/>
      <w:b/>
      <w:bCs/>
      <w:sz w:val="36"/>
      <w:szCs w:val="36"/>
    </w:rPr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l">
    <w:name w:val="rel"/>
    <w:qFormat/>
    <w:rPr/>
  </w:style>
  <w:style w:type="character" w:styleId="Blogcreated">
    <w:name w:val="blog-created"/>
    <w:qFormat/>
    <w:rPr/>
  </w:style>
  <w:style w:type="character" w:styleId="HTML">
    <w:name w:val="Стандартный HTML Знак"/>
    <w:qFormat/>
    <w:rPr>
      <w:rFonts w:ascii="Courier" w:hAnsi="Courier" w:cs="Courier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Jsme">
    <w:name w:val="js__me"/>
    <w:qFormat/>
    <w:rPr/>
  </w:style>
  <w:style w:type="character" w:styleId="Socialrepostcount">
    <w:name w:val="social-repost__count"/>
    <w:qFormat/>
    <w:rPr/>
  </w:style>
  <w:style w:type="character" w:styleId="Socialreposticon">
    <w:name w:val="social-repost__icon"/>
    <w:qFormat/>
    <w:rPr/>
  </w:style>
  <w:style w:type="character" w:styleId="Georgia">
    <w:name w:val="_georgia"/>
    <w:qFormat/>
    <w:rPr/>
  </w:style>
  <w:style w:type="character" w:styleId="Flackpicimg">
    <w:name w:val="flack-pic__img"/>
    <w:qFormat/>
    <w:rPr/>
  </w:style>
  <w:style w:type="character" w:styleId="Flackpictext">
    <w:name w:val="flack-pic__text"/>
    <w:qFormat/>
    <w:rPr/>
  </w:style>
  <w:style w:type="character" w:styleId="Flackpicname">
    <w:name w:val="flack-pic__name"/>
    <w:qFormat/>
    <w:rPr/>
  </w:style>
  <w:style w:type="character" w:styleId="Flackpictitle">
    <w:name w:val="flack-pic__title"/>
    <w:qFormat/>
    <w:rPr/>
  </w:style>
  <w:style w:type="character" w:styleId="Bbblogsbtn">
    <w:name w:val="bb-blogs__btn"/>
    <w:qFormat/>
    <w:rPr/>
  </w:style>
  <w:style w:type="character" w:styleId="Bbcardsvg">
    <w:name w:val="bb-card__svg"/>
    <w:qFormat/>
    <w:rPr/>
  </w:style>
  <w:style w:type="character" w:styleId="Flackcardinner">
    <w:name w:val="flack-card__inner"/>
    <w:qFormat/>
    <w:rPr/>
  </w:style>
  <w:style w:type="character" w:styleId="Flackcardtitle">
    <w:name w:val="flack-card__title"/>
    <w:qFormat/>
    <w:rPr/>
  </w:style>
  <w:style w:type="character" w:styleId="Flackcardtext">
    <w:name w:val="flack-card__text"/>
    <w:qFormat/>
    <w:rPr/>
  </w:style>
  <w:style w:type="character" w:styleId="Bbactivebg">
    <w:name w:val="bb-active__bg"/>
    <w:qFormat/>
    <w:rPr/>
  </w:style>
  <w:style w:type="character" w:styleId="Bbnewstime">
    <w:name w:val="bb-news__time"/>
    <w:qFormat/>
    <w:rPr/>
  </w:style>
  <w:style w:type="character" w:styleId="Icon">
    <w:name w:val="icon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oterfollowicon">
    <w:name w:val="footer-follow__icon"/>
    <w:qFormat/>
    <w:rPr/>
  </w:style>
  <w:style w:type="character" w:styleId="Footerfollowtext">
    <w:name w:val="footer-follow__text"/>
    <w:qFormat/>
    <w:rPr/>
  </w:style>
  <w:style w:type="character" w:styleId="Footernavicon">
    <w:name w:val="footer-nav__icon"/>
    <w:qFormat/>
    <w:rPr/>
  </w:style>
  <w:style w:type="character" w:styleId="Footernavtext">
    <w:name w:val="footer-nav__text"/>
    <w:qFormat/>
    <w:rPr/>
  </w:style>
  <w:style w:type="character" w:styleId="Style12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34:00Z</dcterms:created>
  <dc:creator>Александр Сурначев</dc:creator>
  <dc:description/>
  <cp:keywords/>
  <dc:language>en-US</dc:language>
  <cp:lastModifiedBy>Александр Сурначев</cp:lastModifiedBy>
  <dcterms:modified xsi:type="dcterms:W3CDTF">2020-04-08T09:21:00Z</dcterms:modified>
  <cp:revision>3</cp:revision>
  <dc:subject/>
  <dc:title/>
</cp:coreProperties>
</file>