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ческая зрелость личности как фактор удовлетворенности браком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рак, основанный на взаимной склонности и на рассудке, есть одно из величайших благ человеческой жизни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ургенев И. С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любые времена, семья являлась и является до сих пор, главной ценностью любого общества.  Не взирая, на все преобразования, происходящие в нашем обществе, смену ценностей, взглядов на те, или иные вещи, все люди будут стремиться к созданию крепкого и удачного брака, но лишь не у многих, получается, построить гармоничные взаимоотношения с супругами, которые смогли бы скрепить брачный союз. В супружестве востребован образ психологически зрелой личности, способной к адекватной адаптации и построению  конструктивных отношений, обеспечивая благополучие в психоэмоциональном состоянии и межличностном взаимодействии. По этому сегодня, изучение влияния психологической зрелости личности на удовлетворенность браком, является достаточно актуальны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удно представить себе существование людей, без продолжения рода.  Далеко не все  люди, обладают  способностью построить гармоничную и крепкую семью, на благополучие которой влияет большое количество фактор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вместимость супругов, их социальное и психофизическое сходство, согласованность взглядов и установок, уважение и принятие друг друга, восприятие целостного мира, супругами, высокий уровень рефлексии, влияют на качество брачных отношений. Ощущение субъективной удовлетворенности супругов брачными отношениями, которая отражается в их психоэмоциональном самочувствии, способствует благополучию в супружестве.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эти личностные особенности и характеристики, развитые на протяжении всей жизни самим человеком  и сводятся к такому понятию, как психологическая зрелость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шем исследовании мы задались целью изучить уровень удовлетворенности браком в зависимости от степени психологической зрелости лич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шей работе, мы придерживаемся трактовки определения удовлетворенность браком  как характеристику «субъективной оценки каждым из супругов характера их взаимоотношений», которую дает Ю.Е.Алешина. А так же придерживаемся определения, которое дает М.Ю.Семенов и определяет зрелую личность как тип, образующийся в результате личностного роста и имеющий сформированное устойчивое единство личностных черт и ценностных ориентаций, развитое нравственное сознание, сложившуюся иерархическую мотивационно - потребностную сферу, где доминируют высшие духовные потреб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ходя из поставленной цели, мы выдвинули предположение о том, что люди с разным уровнем личностной зрелости различаются по уровню удовлетворенности браком и эти отличия носят гендерный характе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оверки выдвинутых нами гипотез, мы использовали такие методики как:</w:t>
      </w:r>
    </w:p>
    <w:p>
      <w:pPr>
        <w:pStyle w:val="Normal"/>
        <w:spacing w:lineRule="auto" w:line="360"/>
        <w:jc w:val="both"/>
        <w:rPr/>
      </w:pPr>
      <w:r>
        <w:rPr/>
        <w:t xml:space="preserve">1) Методику оценки степени психологической зрелости личности Дж.Стивенса; 2) Тест-опросник удовлетворенности браком В.В.Столина, Т.Л.Романовой, Г.П.Бутенко; </w:t>
      </w:r>
    </w:p>
    <w:p>
      <w:pPr>
        <w:pStyle w:val="Normal"/>
        <w:spacing w:lineRule="auto" w:line="360"/>
        <w:jc w:val="both"/>
        <w:rPr/>
      </w:pPr>
      <w:r>
        <w:rPr/>
        <w:t>3) Методы статистической обработки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данном исследовании участвовали 45 мужчин и 45 женщин в возрасте 25-35 лет, состоящие в браке и имеющие место рабо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дя исследование, мы получили данные о том что, мужчины и женщины отличаются между собой по уровню психологической зрелости личности, хотя статистические значимые различия обнаружены ли в группе «Юноши». Данный уровень у женщин более ярко выражен, чем у мужчин при </w:t>
      </w:r>
      <w:r>
        <w:rPr>
          <w:lang w:val="en-US"/>
        </w:rPr>
        <w:t>t</w:t>
      </w:r>
      <w:r>
        <w:rPr/>
        <w:t xml:space="preserve">=3,069, </w:t>
      </w:r>
      <w:r>
        <w:rPr>
          <w:lang w:val="en-US"/>
        </w:rPr>
        <w:t>p</w:t>
      </w:r>
      <w:r>
        <w:rPr/>
        <w:t xml:space="preserve">≤0,01. Так же на других уровнях зрелости «Малыша, Подростка и Юноши» у мужчин и женщин наблюдается существенная разница в выраженности данных степеней зрелости. Что же касается уровня зрелости «Взрослого» то, процентное соотношение данных как у мужчин, так и у женщин, одинаково (20%). Это говорит  о том, что мужчины и женщины в равной степени являются взрослыми людь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ом можно сказать, что женщинам  соответствует больший уровень личностной зрелости, чем мужчинам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исследовании степени удовлетворенности браком, мы выявили, что у мужчин уровень удовлетворенности браком выше, чем у женщин, что подтверждается статистическим анализом, где </w:t>
      </w:r>
      <w:r>
        <w:rPr>
          <w:lang w:val="en-US"/>
        </w:rPr>
        <w:t>t</w:t>
      </w:r>
      <w:r>
        <w:rPr/>
        <w:t xml:space="preserve">=2,91при уровне значимости 0,05. Учитывая полученные результаты, мы предположили, что на удовлетворенность браком женщин, могут влиять такие факторы как: неблагоприятное взаимоотношение  с супругом, не правильное распределение ролей между супругами, сексуальная дисгармония, недостаточное материальное благосостояние, ранний брак, наличие ролевого конфликта, а так же психологическая зрелость лич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одтверждения, либо отвержения нашей гипотезы, мы провели качественный анализ полученных данных и статистическая обработка полученных результатов. Чтоб вывить отличия между уровнями психологической зрелости личности по удовлетворенности браком, мы провели статистический анализ результатов, используя Т-критерий Стьюдента, и узнали, чт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овлетворенность браком у</w:t>
      </w:r>
      <w:r>
        <w:rPr>
          <w:b/>
        </w:rPr>
        <w:t xml:space="preserve"> «Малышей и Подростков»</w:t>
      </w:r>
      <w:r>
        <w:rPr/>
        <w:t xml:space="preserve"> отличается как у мужчин, так и у женщи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Это обусловлено отличиями во взглядах, в отношении к миру, в стремлениях, в способности решать ту или иную проблему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влетворенность браком у</w:t>
      </w:r>
      <w:r>
        <w:rPr>
          <w:b/>
        </w:rPr>
        <w:t xml:space="preserve"> «Малышей и Юношей»</w:t>
      </w:r>
      <w:r>
        <w:rPr/>
        <w:t xml:space="preserve"> у мужчин не отличается, у женщин отличаетс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ужчины не отличаются по степени удовлетворенности браком, по нашему мнению из-за того, что «Малыши», по своей сути, стремятся подчиняться и зависеть от людей, которые будут о них заботиться и удовлетворять их потребности. «Юноши», не смотря на то, что они более зрелые, более решительные и уверенные в себе, но они так же стремятся быть окруженными заботой и теплом. Такой вид поведения, они переносят из детства  во взрослую жизнь, наблюдая за тем, как ведут себя их отцы. Женщины так же стремятся к одобрению, поддержке, заботе и ласке со стороны супругов. Возможно отличия обусловлены ролевым конфликтом женщины. Ролевой конфликт у работающей женщины возникает вследствие большого количества ролей, в выполнение которых она вовлечена (роли семейной и профессиональных сфер); вследствие противоречивых требований, предъявляемых этими ролями и нехватки физических ресурсов для полноценного их выполнения. Он также может быть вызван неоправданно завышенными требованиями и ролевыми нормами, которые устанавливает сама женщи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им образом, ролевой конфликт воспринимается женщиной как ощущение раздвоенности между семьей и работой, как острая нехватка времени и сил, как чувство вины перед семьей и отсутствие одобрения своей работы со стороны муж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Женщины «Малыши» перенявшие модель поведения своих матерей, которые стремились успеть в разных сферах жизни, испытывают замешательство, сталкиваясь с идеями, отличными от тех, на которых они воспитывались. Придерживаясь определенного взгляда на семейную жизнь, женщинам «Малышам», сложно принять что-то новое, в отличие от женщин «Юношей», которые открыты к восприятию и пониманию идей и чувств окружающих, не боятся экспериментировать, и стремятся развиваться и не придерживаться каких-то определенных шаблонов повед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влетворенность браком у «</w:t>
      </w:r>
      <w:r>
        <w:rPr>
          <w:b/>
        </w:rPr>
        <w:t>Малышей и Взрослых</w:t>
      </w:r>
      <w:r>
        <w:rPr/>
        <w:t xml:space="preserve">», не отличается ни у мужчин, ни у женщин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Безусловно, сравниваемые уровни зрелости, координально отличаются друг от друга. У них разные приоритеты, ценности и взгляды на жизнь. Поведение «Взрослого», сопровождается мудростью, они черпают жизненные уроки из прошлого опыта, могут самостоятельно справляться с проблемами в отличие от «Малышей». Построение семейной жизни, это большой труд, а достойно справиться со всеми трудностями может только зрелая личность с устоявшимися принципами и мнениями, а не позволяющий управлять чужому своей жизнью, не зрелый человек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, не смотря на значительные отличия между людьми с данными степенями зрелости, «Малыши» как и «Взрослые» стремятся к теплым, семейным отношениям. «Малыши» из-за необходимости в теплоте и заботе, а «Взрослые» из-за понимания, того, что это очень благоприятно скажется, на супружеских отношениях и на эмоциональном состоянии обоих супругов, и этим можно сохранить и укрепить семь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влетворенность браком у</w:t>
      </w:r>
      <w:r>
        <w:rPr>
          <w:b/>
        </w:rPr>
        <w:t xml:space="preserve"> «Подростков и Юношей»</w:t>
      </w:r>
      <w:r>
        <w:rPr/>
        <w:t xml:space="preserve"> как у мужчин, так и у женщин отличаетс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гда стремящиеся к первенству «Подростки», будут идти по головам, не взирая ни на что. Склонные заключать браки по выгоде, они будут стремиться угодить только себе, и удовлетворить только свои потребности. Они никогда не будут задумываться о благе близких им людей, если конечно, они будут считать своих супругов таковыми. «Юноши» же, больше альтруисты. Индивидуальные способности юношей, могут помочь им достичь заметных высот во многих областях жизни и сделать значительный вклад в развитие человечества. Такие люди склонны к равным межличностным отношениям, и предпочтут обсудить возникшую проблему, выслушать мнение своего супруга и решить проблему мирным путем, что никогда не сделает «Подросток», который будет стараться доказать, что только он прав и, что других мнений не может бы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Таким образом,  «Юноши» способны строить более гармоничные, основанные на взаимоуважении межличностные отношения, в отличие от «Подростков», и это свидетельствует о том, что степень удовлетворенности браком на данных уровнях личностной зрелости будет различ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влетворенность браком у</w:t>
      </w:r>
      <w:r>
        <w:rPr>
          <w:b/>
        </w:rPr>
        <w:t xml:space="preserve"> «Подростков и Взрослых»</w:t>
      </w:r>
      <w:r>
        <w:rPr/>
        <w:t xml:space="preserve"> как у мужчин, так и у женщин отличаетс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читывая то, что «Взрослый», стремится развить себя как личность, стремиться к духовному росту и принимает окружающих такими, какие они есть, что нельзя сказать о «Подростках», которые являются истинными эгоистами, и они никогда не смогут принять другого человека. Естественно, взаимоотношения в браке у «Взрослых», будут складываться благоприятней, они будут наполнены теплотой, взаимопониманием, в то время как «Подростки», будут задумываться, только о материальной выгоде в отношениях, а не о душевном благополучие.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влетворенность браком у</w:t>
      </w:r>
      <w:r>
        <w:rPr>
          <w:b/>
        </w:rPr>
        <w:t xml:space="preserve"> «Юношей и Взрослых»</w:t>
      </w:r>
      <w:r>
        <w:rPr/>
        <w:t xml:space="preserve"> у мужчин не отличается, а у женщин отлича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Женщины и мужчины, сравниваемых уровней зрелости, объективно воспринимают окружающий мир, легко идут на контакт  с окружающими людьми, без проблем стоят гармоничные взаимоотношения. Но, исполняя различные роли, и воспринимая себя, как неуспешную в сочетании профессиональных и семейных ролей, приводит женщину с высоким ролевым конфликтом к тактике отказа от дальнейшего совмещения семьи и работы с полноценным выполнением ролей обеих сфер жизни. Формируется стратегия отказа от полноценного включения в выполнении профессиональных ролей в пользу семейных. По этому, удовлетворенность браком женщин на этих уровнях зрелости, может отличаться от удовлетворенности браком мужчин из-за не правильного распределения ролей, так как мужчины изначально на первый план ставят   построение карьеры и им не приходится это совмещать с домашними заботами, так как этим занимаются жен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личия в удовлетворенности браком, заключаются в разных ценностных установках людей с разным уровнем психологической зрелости, в их направленности на решение возникающих проблем, либо же на их избегание. У людей с разным уровнем психологической зрелости разное отношение к жизни, они по-разному воспринимают окружающую действительность  и по-разному реагируют на происходящие события. У них различна мотивация вступления в брак. От вышеперечисленных особенностей зависит степень удовлетворенность брак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татистический анализ полученных данных по Пирсону, показал, что при средней корреляции, равной </w:t>
      </w:r>
      <w:r>
        <w:rPr>
          <w:lang w:val="en-US"/>
        </w:rPr>
        <w:t>r</w:t>
      </w:r>
      <w:r>
        <w:rPr/>
        <w:t xml:space="preserve">=0,55 - взаимосвязь между уровнем психологической зрелости личности и удовлетворенностью браком существует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им образом, выдвинутые нами гипотезы подтвердились, и мы достигли поставленной цел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результате полученных данных, нами были разработаны рекомендации супругам, для гармонизации брачных отношений: </w:t>
      </w:r>
    </w:p>
    <w:p>
      <w:pPr>
        <w:pStyle w:val="Normal"/>
        <w:spacing w:lineRule="auto" w:line="360"/>
        <w:jc w:val="both"/>
        <w:rPr/>
      </w:pPr>
      <w:r>
        <w:rPr/>
        <w:t xml:space="preserve">Таким образом, разумный и любящий партнер, должен знать, что важно для его спутника жизни, и избегать нежелательных проявлений отрицательных черт своего характера. Чтобы жить в согласии, надо понимать друг друга, приспосабливаться друг к другу, уметь угождать друг другу, быть терпимыми и научиться забывать обиды. Необходимо помнить о том, что небольшие, но частые знаки внимания более ценны, чем дорогие подарки, за которыми порой кроется равнодушие, и неверность. Нужно осознавать, меру своего влияния друг на друга и не навязывать свои требования окружающим, необходимо оберегать достоинство партнера. Необходимо следить за собой, стремиться к единству воспитания детей, доверять друг другу и поддерживать друг друг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2"/>
        <w:jc w:val="both"/>
        <w:rPr/>
      </w:pPr>
      <w:r>
        <w:rPr/>
        <w:t xml:space="preserve">Что же касается личностной зрелости, то достичь ее высокого уровня, можно только с помощью самого индивида. Зрелая личность, должна совершенствовать способности в умении нести ответственность за свои действия и решения и не обвинять других, когда что-то идёт не так; зрелая личность, должна уметь оставаться верной своей цели перед лицом больших трудностей (например: неприятие, отвержение); зрелая личность, должна продолжать жить спонтанно, просто, естественно, синхронно с жизнью; зрелая личность, должна совершенствовать свои умения в принятии себя и других, в том числе различных сложностей человеческой натуры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2"/>
        <w:jc w:val="both"/>
        <w:rPr/>
      </w:pPr>
      <w:r>
        <w:rPr/>
        <w:t>Полученные в ходе данного исследования результаты и сделанные на их основе выводы и рекомендации, могут быть использованы в практической деятельности психологов для помощи молодым людям в решении основных задач семейной жизни, в развитии личностной зрелости затронутого возрастного периода. Результаты проведенного исследования могут быть использованы в практике семейного консультирования, в семейной и индивидуальной психотерапии, а так же для проведения дальнейшего исследования в этом направлении. Материалы могут оказаться так же полезными при изучении проблем взаимоотношения супругов, учителей и других специалистов, непосредственно связанных с проблемами семьи и личностной зрелости индиви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7:46:00Z</dcterms:created>
  <dc:creator>Glazirin</dc:creator>
  <dc:description/>
  <cp:keywords/>
  <dc:language>en-US</dc:language>
  <cp:lastModifiedBy>Glazirin</cp:lastModifiedBy>
  <dcterms:modified xsi:type="dcterms:W3CDTF">2011-06-20T19:56:00Z</dcterms:modified>
  <cp:revision>9</cp:revision>
  <dc:subject/>
  <dc:title>Психологическая зрелость личности как фактор удовлетворенности браком</dc:title>
</cp:coreProperties>
</file>