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Путешествие в страну дорожных знаков (знаний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14"/>
          <w:szCs w:val="14"/>
        </w:rPr>
        <w:tab/>
      </w:r>
      <w:r>
        <w:rPr>
          <w:sz w:val="28"/>
          <w:szCs w:val="28"/>
        </w:rPr>
        <w:t xml:space="preserve">Безопасность жизнедеятельности детей представляет собой серьезную проблему современности. Зачастую виновниками ДТП являются сами дети, которые играют вблизи дорог, переходят улицу в неположенных местах, неправильно входят в транспортные средства и выходят из них. Именно поэтому профилактика дорожно – транспортного травматизма должна решаться при всеобщем участии педагогов, родителей и детей самыми эффективными метод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взрослых подготовить ребенка к трудностям, с которыми он может столкнуться в жизни. Научить их правильному поведению на улицах и дорогах нашего города. Так как дети, во-первых, не умеют осознанно действовать в той или иной обстановке, во-вторых, не владеют элементарными навыками безопасного поведения на улице, в транспорте и, в-третьих, у дошкольников не развита самостоятельность и ответственность за свои поступ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етских садах уделяется большое внимание формированию у детей навыков безопасного участия в соблюдении правил дорожного движении. И нам бы хотелось, чтобы семьи наших воспитанников тоже обратили внимание на соблюдение этих правил. В детском саду №2 «Малышка» было проведено ряд мероприятий для реализации социального проекта «Навстречу безопасности». В рамках этого проекта для детей средней группы были проведены: акция «Самый важный пешеход», мероприятие «Пешеходный всеобуч», видеолекторий для детей «Будь заметен на дороге», информационно-просветительское мероприятие для родителей «Чем ярче - тем безопаснее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большим задором и интересом ребята участвовали в тематическом досуге «Путешествие в страну дорожных знаков» где были проведены: веселые конкурсы, забавные сценки и сюрпризный момент, словесные игры «Разрешается-запрещается», «Это я, это я, это все мои друзья», игра на внимательность «Светофор», игра-эстафета «Извилистая доро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ершении мероприятия был проведен мини-флешмоб «Мой друг светофор», для снижения эмоционального и мышечного напряжения у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дети активно участвовали во всех конкурсах. Данное мероприятие принесло массу удовольствия, позитивных и радостных эмоций, ведь задачей нашего мероприятия было помочь детям запомнить правила дорожного движения и умело их применять в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36:00Z</dcterms:created>
  <dc:creator>Customer</dc:creator>
  <dc:description/>
  <cp:keywords/>
  <dc:language>en-US</dc:language>
  <cp:lastModifiedBy>Пользователь</cp:lastModifiedBy>
  <dcterms:modified xsi:type="dcterms:W3CDTF">2019-12-11T11:36:00Z</dcterms:modified>
  <cp:revision>7</cp:revision>
  <dc:subject/>
  <dc:title>Путешествие в страну дорожных знако(знаний)</dc:title>
</cp:coreProperties>
</file>