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Сценарий праздника 8 Март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детей подготовительной группы 2020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Звучит музыка и в зал входят мальчи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> Вот опять наступила весна, снова праздник она принес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радостный, светлый и неж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всех дорогих наших женщин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мальчик:</w:t>
      </w:r>
      <w:r>
        <w:rPr>
          <w:rFonts w:cs="Times New Roman" w:ascii="Times New Roman" w:hAnsi="Times New Roman"/>
          <w:sz w:val="28"/>
          <w:szCs w:val="28"/>
        </w:rPr>
        <w:t xml:space="preserve"> Ой, ребята, это чудо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здесь сидят повсюду!</w:t>
        <w:br/>
        <w:t xml:space="preserve">Солнце светит, песни лью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ют и все смею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мальчик: </w:t>
      </w:r>
      <w:r>
        <w:rPr>
          <w:rFonts w:cs="Times New Roman" w:ascii="Times New Roman" w:hAnsi="Times New Roman"/>
          <w:sz w:val="28"/>
          <w:szCs w:val="28"/>
        </w:rPr>
        <w:t xml:space="preserve">Всюду пахнет пирогам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ранцузскими духами!</w:t>
        <w:br/>
        <w:t>Что же за гости такие красив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се вместе.</w:t>
      </w:r>
      <w:r>
        <w:rPr>
          <w:rFonts w:cs="Times New Roman" w:ascii="Times New Roman" w:hAnsi="Times New Roman"/>
          <w:sz w:val="28"/>
          <w:szCs w:val="28"/>
        </w:rPr>
        <w:t>    Это же мамочки наши любимы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softHyphen/>
        <w:softHyphen/>
        <w:softHyphen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3 мальчик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и гости уже в зале…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евчонок не вид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верно, наряжаются, на праздник собираю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хотят нас удивить и сразу наповал сраз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мальчик:</w:t>
      </w:r>
      <w:r>
        <w:rPr>
          <w:rFonts w:cs="Times New Roman" w:ascii="Times New Roman" w:hAnsi="Times New Roman"/>
          <w:sz w:val="28"/>
          <w:szCs w:val="28"/>
        </w:rPr>
        <w:t xml:space="preserve"> Им надо локоны зави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румяна наложи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фельки-балеточ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-коке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5 мальчик:</w:t>
      </w:r>
      <w:r>
        <w:rPr>
          <w:rFonts w:cs="Times New Roman" w:ascii="Times New Roman" w:hAnsi="Times New Roman"/>
          <w:sz w:val="28"/>
          <w:szCs w:val="28"/>
        </w:rPr>
        <w:t xml:space="preserve"> Гости все уже расселись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куда девчонки де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опоздали на 8 мину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вы, девчат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Девочки из-за двери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А мы, 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стречайте! Самые обаятельные, грациозные, неж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воспитанные и самые вежливые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(Под музыку – вальс, в зал входят девочк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мальчик:</w:t>
      </w:r>
      <w:r>
        <w:rPr>
          <w:rFonts w:cs="Times New Roman" w:ascii="Times New Roman" w:hAnsi="Times New Roman"/>
          <w:sz w:val="28"/>
          <w:szCs w:val="28"/>
        </w:rPr>
        <w:t xml:space="preserve"> Хоть девчонки ниже ростом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 ними нам не так уж про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рой не замечаем, как девчонок обиж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сички их таскаем и игрушки отнимаем. 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мальчик:</w:t>
      </w:r>
      <w:r>
        <w:rPr>
          <w:rFonts w:cs="Times New Roman" w:ascii="Times New Roman" w:hAnsi="Times New Roman"/>
          <w:sz w:val="28"/>
          <w:szCs w:val="28"/>
        </w:rPr>
        <w:t xml:space="preserve"> И за все, в чем виноваты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простите нас, девча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жите зла на нас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СЕ мальчи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равно, мы любим вас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и:</w:t>
      </w:r>
      <w:r>
        <w:rPr>
          <w:rFonts w:cs="Times New Roman" w:ascii="Times New Roman" w:hAnsi="Times New Roman"/>
          <w:sz w:val="28"/>
          <w:szCs w:val="28"/>
        </w:rPr>
        <w:t xml:space="preserve"> «Ну, и делишки!» Просто клад, а не мальчишки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 Сегодня праздник самый светлый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Щебечут птицы по двор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ости празднично одет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рта праздник ма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2 ребенок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несём мы слово «мама»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ердце сразу потепле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й земле не отыскать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м друга ближе и род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ё улыбка, нежный взгляд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да нам лучшая награ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семье и мир, и лад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ёмся мы – и мама ра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ребенок:</w:t>
      </w:r>
      <w:r>
        <w:rPr>
          <w:rFonts w:cs="Times New Roman" w:ascii="Times New Roman" w:hAnsi="Times New Roman"/>
          <w:sz w:val="28"/>
          <w:szCs w:val="28"/>
        </w:rPr>
        <w:t xml:space="preserve"> Ведь с мамой беды нипочём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всё сумеем вместе с не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ём, умнеем с каждым днё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любим маму всё сильне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ят капели весело, зовут с собой весн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кивают песенку про мамочку м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У мамочки любим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за руки впервые ты сделал первый шаг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 чего только в жизни не случается! Вот послушайте одну интересную истор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Где же яблоко, Макс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ын:</w:t>
      </w:r>
      <w:r>
        <w:rPr>
          <w:rFonts w:cs="Times New Roman" w:ascii="Times New Roman" w:hAnsi="Times New Roman"/>
          <w:sz w:val="28"/>
          <w:szCs w:val="28"/>
        </w:rPr>
        <w:t xml:space="preserve"> Яблоко? Давно я скуша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Ты не мыл его, похож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ын:</w:t>
      </w:r>
      <w:r>
        <w:rPr>
          <w:rFonts w:cs="Times New Roman" w:ascii="Times New Roman" w:hAnsi="Times New Roman"/>
          <w:sz w:val="28"/>
          <w:szCs w:val="28"/>
        </w:rPr>
        <w:t xml:space="preserve"> Я с него очистил кож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Молодец, ты стал как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ын:</w:t>
      </w:r>
      <w:r>
        <w:rPr>
          <w:rFonts w:cs="Times New Roman" w:ascii="Times New Roman" w:hAnsi="Times New Roman"/>
          <w:sz w:val="28"/>
          <w:szCs w:val="28"/>
        </w:rPr>
        <w:t xml:space="preserve"> Я давно уже так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А куда очистки де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ын:</w:t>
      </w:r>
      <w:r>
        <w:rPr>
          <w:rFonts w:cs="Times New Roman" w:ascii="Times New Roman" w:hAnsi="Times New Roman"/>
          <w:sz w:val="28"/>
          <w:szCs w:val="28"/>
        </w:rPr>
        <w:t xml:space="preserve"> Ах, очистки? Тоже съел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разве можно яблоко не мытое кушать? – НЕЕТ! Я думаю что Максим ни кожуру ни яблоки грязные есть не будет!!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ещё одна интересная история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сть в садике наш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вочка Пол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ей в короб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конф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 строг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ма </w:t>
      </w:r>
      <w:r>
        <w:rPr>
          <w:rFonts w:cs="Times New Roman" w:ascii="Times New Roman" w:hAnsi="Times New Roman"/>
          <w:sz w:val="28"/>
          <w:szCs w:val="28"/>
        </w:rPr>
        <w:t>«Съешь сейчас немног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– зав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 в буфет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Полина се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конфеты съ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а и смеетс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 «Мама, не руг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позабы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шь, ты уч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а зав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 не оставля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такая дочка сладкоежка!!! А много конфет можно разом е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теперь загадки нужно отгада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ы правильные д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подарим нашей маме?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гадайтесь, дети, сам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йте срочно мне совет, какой нужен ей предмет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щь полезная – тогда, громко крикнем слов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«да!»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мамочке предмет не подходит - скажем «нет!»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илицейский пистол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левых цветов бук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уалетная вода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овая сковорода... нет? а может, да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илет в театр на бал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ожаный бронежилет? 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бор ниток для шитья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у, а пена для бритья? 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аме рассказать секрет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блок килограмма два..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"педигри" и "китикет"..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у а танец станцевать?.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сейчас  мы предлагаем нашим мамам поигра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 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«Разминка для ума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 мамах сложено много пословиц и поговорок. Я начну поговорку, а мамам нужно её законч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солнышке-тепло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 мамочке-добро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Мамина забота в огне не горит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 воде не тонет)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тица рада весне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а младенец-маме)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Материнская ласка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онца не знает)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Любящая мать </w:t>
      </w:r>
      <w:r>
        <w:rPr>
          <w:rFonts w:cs="Times New Roman" w:ascii="Times New Roman" w:hAnsi="Times New Roman"/>
          <w:i/>
          <w:iCs/>
          <w:sz w:val="28"/>
          <w:szCs w:val="28"/>
        </w:rPr>
        <w:t>(душа семьи и украшение жизн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Для мамы ребенок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о ста лет детенок)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едущая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от такие замечательные пословицы и поговорки сложены о дорогих мамочках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агадку загадаю, слушайте внимательно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то первый отгадает, будет замечательно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гадайте, отгадайте, отгадайте-ка, друзья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же, кто же самый лучший, друг, любимый у меня?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Чуткая и славная, а на кухне – главная.</w:t>
        <w:br/>
        <w:t>Кулебяки и рулет, приготовит нам в обед.</w:t>
        <w:br/>
        <w:t>Всей семье носочки вяжет, нежные слова всем скажет.</w:t>
        <w:br/>
        <w:t>Говорю ей: «Лапушка», это моя ….?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Дети: БАБУШКА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sz w:val="28"/>
        </w:rPr>
      </w:pPr>
      <w:r>
        <w:rPr>
          <w:b/>
          <w:i/>
          <w:sz w:val="28"/>
          <w:szCs w:val="28"/>
        </w:rPr>
        <w:t xml:space="preserve">1 ребенок: </w:t>
      </w:r>
    </w:p>
    <w:p>
      <w:pPr>
        <w:pStyle w:val="Style16"/>
        <w:shd w:fill="FFFFFF" w:val="clear"/>
        <w:spacing w:lineRule="atLeast" w:line="242"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ы с моею бабушкой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тарые друзья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До чего веселая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Бабушка моя!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казок знает столько,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Что не перечесть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И всегда в запасе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Новенькое есть!</w:t>
      </w:r>
    </w:p>
    <w:p>
      <w:pPr>
        <w:pStyle w:val="Style16"/>
        <w:shd w:fill="FFFFFF" w:val="clear"/>
        <w:spacing w:lineRule="atLeast" w:line="242" w:before="0" w:after="15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</w:r>
    </w:p>
    <w:p>
      <w:pPr>
        <w:pStyle w:val="Style16"/>
        <w:shd w:fill="FFFFFF" w:val="clear"/>
        <w:spacing w:lineRule="atLeast" w:line="242" w:before="0" w:after="15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-й ребенок.</w:t>
        <w:br/>
      </w:r>
      <w:r>
        <w:rPr>
          <w:sz w:val="28"/>
          <w:szCs w:val="28"/>
        </w:rPr>
        <w:t>Может быть, и я такою,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Буду старенькой, седою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Будут у меня внучатки,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И тогда, надев очки,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Одному свяжу перчатки,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А другому — башмачки!</w:t>
      </w:r>
    </w:p>
    <w:p>
      <w:pPr>
        <w:pStyle w:val="Style16"/>
        <w:shd w:fill="FFFFFF" w:val="clear"/>
        <w:spacing w:lineRule="atLeast" w:line="242" w:before="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-ребенок.</w:t>
      </w: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у бабушки чудесней,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Хорошо с тобой быть вместе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меяться, и играть,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На ночь сказку почитать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ет ты сама из сказки?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ришь мир, тепло и ласку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ь всегда - всегда веселой,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частливой, и здоровой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 ребено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ет моя бабушка просто обо всем,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Никогда не ссоримся, дружно мы живе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мотрел на добрую, милую бабулю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же я люблю ее, самую родную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5-ребенок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бабушки родные, мы для вас сейчас спое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тавайтесь молодыми, поздравляем с Женским дне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есня «Поцелую бабушку в розовые щечки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ая:</w:t>
      </w:r>
      <w:r>
        <w:rPr>
          <w:rFonts w:cs="Times New Roman" w:ascii="Times New Roman" w:hAnsi="Times New Roman"/>
          <w:bCs/>
          <w:sz w:val="28"/>
          <w:szCs w:val="28"/>
        </w:rPr>
        <w:t> Вы артистов лучше, на свете не найдете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  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оть они не дяди, хоть они не те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      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то талантливей всех на свете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Ну конечно, наши дет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ценка « Три деви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ая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Три девицы под окном размечтались вечер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девоч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 Кабы я была царица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ая.</w:t>
      </w:r>
      <w:r>
        <w:rPr>
          <w:rFonts w:cs="Times New Roman" w:ascii="Times New Roman" w:hAnsi="Times New Roman"/>
          <w:bCs/>
          <w:sz w:val="28"/>
          <w:szCs w:val="28"/>
        </w:rPr>
        <w:t> Говорит одна девиц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девоч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 Я бы сразу всех детей превратила б в королей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поменьше заниматься, чтоб свободой наслаждатьс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чешь - ешь, а хочешь - пей, целый день баклуши бей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чешь музыку послушай, хочешь ягодку покушай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девоч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 Кабы я была царица, я б мальчишек проучила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ыцарей бы превратила, чтоб цветы нам всем дарили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именты говорили! Чтобы место уступали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е дрались и не щипал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глаз с нас не сводили, чтобы нас они любили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девоч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 Кабы я была царица, я б хотела, чтоб мальчишки знали б всё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ли книжки, песни пели, танцевали, папам, мамам помогали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мальчишки непременно, все бы стали джентльмены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жливые и внимательные, все такие замечательные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Выходят три мальчика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мальч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 Я королевич всех земель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о мной вам будет веселей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подарю корону, царский трон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ам сударыня поклон (кланяется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мальч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 Благородный рыцарь я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важают все меня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кажу вам леди от души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так сегодня хороши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мальч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 Добрый день, друзья, добрый день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вольте представиться, я - джентльмен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ударыни, вы так сегодня хорош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ы приглашаем вас на танец от души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 xml:space="preserve">Танец «Не шал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ль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арок маме начал рис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о солнышко и  зовет меня гу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, солнышко, не серд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рядышком сад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 праздник я люб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ю и пой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уна, вот речка, лес и сад – подарить я маме все на свете 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на праздник маме пода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стараться и послушным б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Кати 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 для наших ма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Ма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есенн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лый этот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и род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х бабушек и м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женским днё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ть хотим мы В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й радости во всё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солнечного с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сём сегодня в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м бабушкам и мам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дравляем с женским днём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Вмест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 мамами «Весенниие песенки» (Зима – старушка прячетс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ы старались не напра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кончилось прекрасн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спасибо ва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дравляем милых ма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ручение подарков бабушкам и мам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Wwabsatzstandardschriftart111">
    <w:name w:val="ww-absatz-standardschriftart1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8:30:00Z</dcterms:created>
  <dc:creator>Admin</dc:creator>
  <dc:description/>
  <cp:keywords/>
  <dc:language>en-US</dc:language>
  <cp:lastModifiedBy>Admin</cp:lastModifiedBy>
  <cp:lastPrinted>2020-03-03T22:52:00Z</cp:lastPrinted>
  <dcterms:modified xsi:type="dcterms:W3CDTF">2020-03-03T18:52:00Z</dcterms:modified>
  <cp:revision>4</cp:revision>
  <dc:subject/>
  <dc:title/>
</cp:coreProperties>
</file>