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арий Дня открытых дверей для родителей</w:t>
      </w:r>
    </w:p>
    <w:p>
      <w:pPr>
        <w:pStyle w:val="Normal"/>
        <w:rPr/>
      </w:pPr>
      <w:r>
        <w:rPr/>
        <w:t>«С Днем рождения, Детский сад!!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исание дня открытых дверей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курс «Все на пирог!!!»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8.30 – Презентация детского сада</w:t>
      </w:r>
    </w:p>
    <w:p>
      <w:pPr>
        <w:pStyle w:val="Style18"/>
        <w:rPr/>
      </w:pPr>
      <w:r>
        <w:rPr>
          <w:rFonts w:cs="Times New Roman" w:ascii="Times New Roman" w:hAnsi="Times New Roman"/>
          <w:b w:val="false"/>
          <w:sz w:val="28"/>
        </w:rPr>
        <w:t xml:space="preserve">9-00 – Открытые занятия в группах  </w:t>
      </w:r>
    </w:p>
    <w:p>
      <w:pPr>
        <w:pStyle w:val="Style18"/>
        <w:rPr/>
      </w:pPr>
      <w:r>
        <w:rPr>
          <w:rFonts w:cs="Times New Roman" w:ascii="Times New Roman" w:hAnsi="Times New Roman"/>
          <w:b w:val="false"/>
          <w:sz w:val="28"/>
        </w:rPr>
        <w:t xml:space="preserve">9.30 – Консультации специалистов ДОУ (музыкального руководителя, инструктора по физкультуре, учителя-логопеда, педагога-психолога). 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0.30 – Осенний марафон на стадионе ДО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1.40 – Дегустация пирогов, представленных на конкурс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еред входом в детский сад висит объявлен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Внимание! Родители!</w:t>
        <w:br/>
        <w:t>В садик не хотите ли</w:t>
        <w:br/>
        <w:t>Зайти осенним днем</w:t>
        <w:br/>
        <w:t>И разузнать о том,</w:t>
        <w:br/>
        <w:t>Как дети в нем живут,</w:t>
        <w:br/>
        <w:t>Танцуют и поют,</w:t>
      </w:r>
      <w:r>
        <w:rPr>
          <w:rStyle w:val="Appleconvertedspace"/>
          <w:b/>
          <w:i/>
          <w:sz w:val="26"/>
          <w:szCs w:val="26"/>
        </w:rPr>
        <w:t> </w:t>
      </w:r>
      <w:r>
        <w:rPr>
          <w:b w:val="false"/>
        </w:rPr>
        <w:br/>
        <w:t>Во что они играют,</w:t>
        <w:br/>
        <w:t>Какие буквы знают?</w:t>
        <w:br/>
        <w:t>Вас приглашаем в среду,</w:t>
        <w:br/>
        <w:t>С утра и до обеда:</w:t>
      </w:r>
      <w:r>
        <w:rPr>
          <w:rStyle w:val="Appleconvertedspace"/>
          <w:b/>
          <w:i/>
          <w:sz w:val="26"/>
          <w:szCs w:val="26"/>
        </w:rPr>
        <w:t> </w:t>
      </w:r>
      <w:r>
        <w:rPr>
          <w:b w:val="false"/>
        </w:rPr>
        <w:br/>
        <w:t>в 9 часов утра</w:t>
        <w:br/>
        <w:t>8 октябр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Презентация детского сада (Слайд-шоу)</w:t>
      </w:r>
    </w:p>
    <w:p>
      <w:pPr>
        <w:pStyle w:val="TextBody"/>
        <w:ind w:firstLine="567"/>
        <w:rPr/>
      </w:pPr>
      <w:r>
        <w:rPr>
          <w:b w:val="false"/>
        </w:rPr>
        <w:t>В настоящее время в детском саду функционирует - 12 групп.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Приоритетным направлением детского сада было и остается сохранение и укрепление физического и психического здоровья дошкольников.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Наши педагоги участвуют в конкурсах различной направленности и уровня: районных и городских спортивных соревнованиях; вокальных и танцевальных конкурсах и др.</w:t>
      </w:r>
    </w:p>
    <w:p>
      <w:pPr>
        <w:pStyle w:val="TextBody"/>
        <w:ind w:firstLine="567"/>
        <w:rPr/>
      </w:pPr>
      <w:r>
        <w:rPr>
          <w:b w:val="false"/>
        </w:rPr>
        <w:t xml:space="preserve">За годы работы коллектив детского сада активно принимал и принимает участие в различных конкурсах и мероприятиях города. </w:t>
      </w:r>
    </w:p>
    <w:p>
      <w:pPr>
        <w:pStyle w:val="Normal"/>
        <w:ind w:firstLine="567"/>
        <w:jc w:val="left"/>
        <w:rPr/>
      </w:pPr>
      <w:r>
        <w:rPr>
          <w:b w:val="false"/>
        </w:rPr>
        <w:t>В этом учебном году многие из вас посещали кружки и дополнительные занятия в нашем детском саду. Думается, что наши дети пополнили свой багаж знаний, умений и творческих достижений. А вы были избавлены от необходимости бегать по городу, терять время и силы на поиски кружков и секций дополнительного образования.  Сегодня мы предлагаем вашему вниманию презентацию  услуг дополнительного образования нашего ДОУ.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Гимнастика для малышей. Гимнастика – гибкость, грация, пластика, красивая осанка и подтянутая фигура. Гимнастика для малышей разработана с учётом психологических и физиологических  особенностей детей дошкольного возраста. Специальные растяжки, упражнения, игры помогут вашим детям лучше управлять своим телом, предупредят нарушения позвоночника и стопы, способствуют формированию красивой, пропорциональной, подтянутой фигуры. А весёлые игры, волшебная музыка, пластические этюды добавят гимнастике ярких красок и не дадут детям скучать.  Все это проводит инструктор по физ. воспитанию .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Направление «Художественно-эстетическое развитие детей»</w:t>
      </w:r>
    </w:p>
    <w:p>
      <w:pPr>
        <w:pStyle w:val="Normal"/>
        <w:ind w:firstLine="567"/>
        <w:jc w:val="left"/>
        <w:rPr/>
      </w:pPr>
      <w:r>
        <w:rPr>
          <w:b w:val="false"/>
        </w:rPr>
        <w:t>Наверное, не надо много слов, чтобы представить эти виды образовательных услуг танцы и ритмику. Занятия проводит музыкальный руководитель педагог высшей квалификационной категории.</w:t>
      </w:r>
    </w:p>
    <w:p>
      <w:pPr>
        <w:pStyle w:val="Normal"/>
        <w:ind w:firstLine="567"/>
        <w:jc w:val="left"/>
        <w:rPr/>
      </w:pPr>
      <w:r>
        <w:rPr>
          <w:b w:val="false"/>
        </w:rPr>
        <w:t>Дети обожают движения под музыку! Сколько удовольствия, здоровья, развития они получают. Согласованность движений рук, ног, туловища, вхождение в танцевальный образ, двигательная память, развитие музыкального слуха и чувства ритма!</w:t>
      </w:r>
    </w:p>
    <w:p>
      <w:pPr>
        <w:pStyle w:val="Normal"/>
        <w:ind w:firstLine="567"/>
        <w:jc w:val="left"/>
        <w:rPr/>
      </w:pPr>
      <w:r>
        <w:rPr>
          <w:b w:val="false"/>
        </w:rPr>
        <w:t xml:space="preserve">Эстетический вкус. Грациозность и пластичность. Всё это поможет вашим детям быть раскованнее, общительнее, свободнее и активнее. Кто свободен в своих движениях – тот свободен и в мыслях.  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left"/>
        <w:rPr/>
      </w:pPr>
      <w:r>
        <w:rPr>
          <w:b w:val="false"/>
        </w:rPr>
        <w:t>Ребенок: Купила мама мне альбом,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Я рисовать учиться буду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 xml:space="preserve">И голубою краской в нём, 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Красиво небо разрисую!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Зелёной краской я траву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Внизу листа раскрашу,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А белой краской я смогу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Оставить в ней ромашки.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Солнце будет жёлтым,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Коричневой – тропинка,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И всё в рисунке яркое -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Вам нравится картинка?</w:t>
      </w:r>
    </w:p>
    <w:p>
      <w:pPr>
        <w:pStyle w:val="Normal"/>
        <w:ind w:firstLine="567"/>
        <w:jc w:val="left"/>
        <w:rPr/>
      </w:pPr>
      <w:r>
        <w:rPr>
          <w:b w:val="false"/>
        </w:rPr>
        <w:t>Вы, конечно, догадались, что речь идёт об образовательной услуге – изобразительна деятельность, которая у нас будет представлена рисованием, аппликацией и оригами (конструирование из бумаги).</w:t>
      </w:r>
    </w:p>
    <w:p>
      <w:pPr>
        <w:pStyle w:val="Normal"/>
        <w:ind w:firstLine="567"/>
        <w:jc w:val="left"/>
        <w:rPr/>
      </w:pPr>
      <w:r>
        <w:rPr>
          <w:b w:val="false"/>
        </w:rPr>
        <w:t xml:space="preserve">Формирование художественного вкуса. Умение придумывать и создавать образы различными изобразительными техниками, которые не используются на занятиях. Развитие чувства цвета, формы,  композиции. Развитие эмоциональной сферы. Реализация творческих наклонностей и способностей 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  <w:t>Мы приглашаем вас пройти в группы и принять участие в открытых занятиях у ваших воспитателей.</w:t>
      </w:r>
    </w:p>
    <w:p>
      <w:pPr>
        <w:pStyle w:val="Normal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left"/>
        <w:rPr/>
      </w:pPr>
      <w:r>
        <w:rPr/>
        <w:t>А в 9.30 вы можете поучаствовать в мастер-классах наших специалистов.</w:t>
      </w:r>
    </w:p>
    <w:p>
      <w:pPr>
        <w:pStyle w:val="Normal"/>
        <w:ind w:firstLine="567"/>
        <w:jc w:val="left"/>
        <w:rPr/>
      </w:pPr>
      <w:r>
        <w:rPr/>
      </w:r>
    </w:p>
    <w:p>
      <w:pPr>
        <w:pStyle w:val="Normal"/>
        <w:ind w:firstLine="567"/>
        <w:jc w:val="left"/>
        <w:rPr/>
      </w:pPr>
      <w:r>
        <w:rPr/>
        <w:t>«Осенний марафон»</w:t>
      </w:r>
    </w:p>
    <w:p>
      <w:pPr>
        <w:pStyle w:val="Normal"/>
        <w:ind w:firstLine="567"/>
        <w:jc w:val="left"/>
        <w:rPr/>
      </w:pPr>
      <w:r>
        <w:rPr/>
        <w:t>«Все на пирог!»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0"/>
      <w:jc w:val="center"/>
    </w:pPr>
    <w:rPr>
      <w:rFonts w:ascii="Times New Roman" w:hAnsi="Times New Roman" w:eastAsia="Times New Roman" w:cs="Times New Roman"/>
      <w:b/>
      <w:color w:val="000000"/>
      <w:sz w:val="28"/>
      <w:szCs w:val="24"/>
      <w:shd w:fill="FFFFFF" w:val="clear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Верхний колонтитул Знак"/>
    <w:qFormat/>
    <w:rPr>
      <w:rFonts w:ascii="Helvetica" w:hAnsi="Helvetica" w:cs="Helvetica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ascii="Times New Roman" w:hAnsi="Times New Roman" w:eastAsia="Lucida Sans Unicode" w:cs="Times New Roman"/>
      <w:color w:val="000000"/>
      <w:kern w:val="2"/>
      <w:shd w:fill="auto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  <w:shd w:fill="auto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">
    <w:name w:val="c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  <w:shd w:fill="auto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37:00Z</dcterms:created>
  <dc:creator>Admin</dc:creator>
  <dc:description/>
  <cp:keywords/>
  <dc:language>en-US</dc:language>
  <cp:lastModifiedBy>kazak kazak</cp:lastModifiedBy>
  <dcterms:modified xsi:type="dcterms:W3CDTF">2020-04-08T06:37:00Z</dcterms:modified>
  <cp:revision>3</cp:revision>
  <dc:subject/>
  <dc:title>Сценарий Дня открытых дверей для родителей</dc:title>
</cp:coreProperties>
</file>