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 xml:space="preserve">Тема  недели: </w:t>
      </w:r>
      <w:r>
        <w:rPr>
          <w:b/>
          <w:sz w:val="20"/>
          <w:szCs w:val="20"/>
        </w:rPr>
        <w:t xml:space="preserve">  «Земля наш общий дом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ата: 15.04.19   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48"/>
        <w:gridCol w:w="2979"/>
        <w:gridCol w:w="2113"/>
      </w:tblGrid>
      <w:tr>
        <w:trPr>
          <w:trHeight w:val="60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разовательная деятельност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жимных моментах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развивающей среды  для самостоятельной деятельности де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27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 18.03.20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вигательная активность (занятие по физическому развитию)по плану физ.инструктора 11.00-11.30</w:t>
            </w:r>
          </w:p>
          <w:p>
            <w:pPr>
              <w:pStyle w:val="Normal"/>
              <w:rPr>
                <w:rStyle w:val="C5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Style w:val="C5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 16.04.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сприятие смысла музыки (по плану муз. работника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0-16.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 17.04.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вигательная активность (занятие по физическому развитию)по плану физ.инструкто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г18.04.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Восприятие смысла музыки (по плану муз.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6.3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 19.04.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 активность (по плану физ.инстр.) (занятие по физическому развитию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6.00-16.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тро или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пол. дн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формировать положительное отношение к гимнастик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Беседа: </w:t>
            </w:r>
            <w:r>
              <w:rPr>
                <w:bCs/>
                <w:color w:val="000000"/>
                <w:sz w:val="20"/>
                <w:szCs w:val="20"/>
              </w:rPr>
              <w:t>Беседа «Что такое Земля?»</w:t>
            </w:r>
            <w:r>
              <w:rPr>
                <w:color w:val="000000"/>
                <w:sz w:val="20"/>
                <w:szCs w:val="20"/>
              </w:rPr>
              <w:t xml:space="preserve">  Ц:</w:t>
            </w: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ведение детей в тему недел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 Рассказ воспитателя о многообразии животного мира Земли (животные разных широт, речные и морские обитатели, животные севера, птицы зимующие и перелетные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И/Р.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Лото «Все профессии важны» Ц.: закрепление представлений о професс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Самостоятельная деятельность в зонах актив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Наблюдение за птицами на участке д. сада.Ц: учить различать птиц по оперению, размеру, голосу; развивать наблюда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/у «Кольцеброс» Цель: развитие метк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.И.«Пограничники и нарушител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:закрепление представлений о профессиях, ориентироваться в пространстве, развивать быстроту движений, ловк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рудовая деятельность (по желанию дете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ивитие трудолюбия, умения работать дружн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Самостоятельная деятельность на участке с выносным материалом.</w:t>
            </w:r>
          </w:p>
          <w:p>
            <w:pPr>
              <w:pStyle w:val="ParagraphStyle"/>
              <w:spacing w:lineRule="auto" w:line="252" w:before="0" w:after="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52"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ил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. дня:</w:t>
            </w:r>
          </w:p>
          <w:p>
            <w:pPr>
              <w:pStyle w:val="ParagraphStyle"/>
              <w:spacing w:lineRule="auto" w:line="252"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Гимнастика пробуждения- Цель: способствовать быстрому и комфортному пробуждению детей после с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 xml:space="preserve">Рассматривание картинок </w:t>
            </w:r>
            <w:r>
              <w:rPr>
                <w:color w:val="333333"/>
                <w:sz w:val="20"/>
                <w:szCs w:val="20"/>
                <w:shd w:fill="FFFFFF" w:val="clear"/>
              </w:rPr>
              <w:t>«Планета Земля в космическом пространстве»  Ц:развивать эстетический вкус дете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Создать условия для организации с/р игры </w:t>
            </w:r>
            <w:r>
              <w:rPr>
                <w:color w:val="333333"/>
                <w:sz w:val="20"/>
                <w:szCs w:val="20"/>
              </w:rPr>
              <w:t>«Путешествие по карте мир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воспитание умения играть в коллективе, интерес и желание играть рол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Cs/>
                <w:color w:val="000000"/>
                <w:sz w:val="20"/>
                <w:szCs w:val="20"/>
              </w:rPr>
              <w:t>Чте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.Исаковского «Поезжай за моря, океаны»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Самостоятельная деятельность в зонах активности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111111"/>
                <w:sz w:val="20"/>
                <w:szCs w:val="20"/>
                <w:u w:val="single"/>
              </w:rPr>
              <w:t xml:space="preserve"> </w:t>
            </w:r>
            <w:r>
              <w:rPr>
                <w:color w:val="111111"/>
                <w:sz w:val="20"/>
                <w:szCs w:val="20"/>
              </w:rPr>
              <w:t>Дыхательная гимнастика</w:t>
            </w:r>
            <w:r>
              <w:rPr>
                <w:color w:val="111111"/>
                <w:sz w:val="20"/>
                <w:szCs w:val="20"/>
              </w:rPr>
              <w:t>: </w:t>
            </w:r>
            <w:r>
              <w:rPr>
                <w:iCs/>
                <w:color w:val="111111"/>
                <w:sz w:val="20"/>
                <w:szCs w:val="20"/>
              </w:rPr>
              <w:t>«Вырасти большой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Наблюдение за погодными изменениями: сравнение с утренней/дневн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П/игра: «Бездомный заяц» – развитие бега, умения прыгать на двух нога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здоровительная ходьба по территории д/сада. З: совершенствовать технику спортивной ходьбы, формировать осознанное отношение к своему здоровью, развивать волевые качеств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П/и «Не зевай» Ц: умение быстро реагировать на сигнал, развивать координацию движений, вним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амостоятельная деятельность на участке с выносным материалом. 6. Уход детей домо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тро или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пол. дн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утренней гимнаст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Охранять жизнь и укреплять здоровье дет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Беседа «Относись к своей планете правильно» Ц: закрепление экологических прави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  <w:shd w:fill="FFFFFF" w:val="clear"/>
              </w:rPr>
              <w:t>Рассмотреть глобус, отыскать на нем горы, моря, океаны, лес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И/Р: «Назови профессию» Ц: формирование грамматического строя речи, упражнение в словообразовании (море-моряк, самолет-летчик, танк-танкист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/И «Что мы видели – не скажем, а что делали – покажем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: побуждать детей имитировать труд взрослых в игре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С целью воспитания культурного поведения напомнить детям как надо вести себя во время еды за сто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Самостоятельная деятельность в зонах актив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 Наблюдение за поведением птиц на кормушке выяснить, какой корм какой птице нужен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тметить особенности поведения воробьев: задорно чирикают – чувствуют прибавку света. Если воробей нахохлился – к морозу, перышки приглажены – к теплу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 П.И «Чей отряд быстрее построится»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Ц: развивать ловкость, быстроту реакции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.И.», «Займи обруч» Ц: развивать умение ориентироваться в пространстве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Труд на участке (по желанию). Ц: воспитывать умение доводить начатое дело до конца.</w:t>
            </w:r>
          </w:p>
          <w:p>
            <w:pPr>
              <w:pStyle w:val="ParagraphStyle"/>
              <w:spacing w:lineRule="auto" w:line="252" w:before="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амостоятельная деятельность на участке с выносным материал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 или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пол. дн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Оздоровительная гимнастика после сна, ходьба по массажным дорожкам с целью профилактики плоскостопи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>Д.И Д./ игра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>Угадай, откуда я приехал». Ц: закрепление представлений о странах земл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С/Р игра «Больница» Ц: закрепить знания о профессии врача, дать понятие о том, что мужчины тоже бывают врачами, развивать сюжет игры впечатлениями из личного опы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 Работа в центре творчества: зарисовки глобуса – модели Земли -развитие наблюдательности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.Самостоятельная деятельность в зонах актив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И/Р: «Назови родственное слово» Ц: закрепление образования однокоренных сл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Отметить с детьми состояние погоды вечером. Развивать способность наблюдать, анализировать делать выв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Д/И:«Бывает – не бывает».Развивать связную разговорную реч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П/И</w:t>
            </w:r>
            <w:r>
              <w:rPr>
                <w:color w:val="000000"/>
                <w:sz w:val="20"/>
                <w:szCs w:val="20"/>
              </w:rPr>
              <w:t>:«Совушка». Развивать внимание, быстроту реакции. «Ищем палочку» - развивать способность ориентироваться в пространств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Самостоятелнная деятельность на участке с выносным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Уход детей домой.</w:t>
            </w:r>
          </w:p>
          <w:p>
            <w:pPr>
              <w:pStyle w:val="ParagraphStyle"/>
              <w:spacing w:lineRule="auto" w:line="252"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тро или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пол. дн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Утренняя гимнаст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формировать положительное отношение к гимнастик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Беседа: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 «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Мы хотим, чтоб от народа не страдала природа»</w:t>
            </w:r>
            <w:r>
              <w:rPr>
                <w:color w:val="000000"/>
                <w:sz w:val="20"/>
                <w:szCs w:val="20"/>
              </w:rPr>
              <w:t xml:space="preserve"> Ц: организовать деятельность детей  на исследование проблемы.</w:t>
            </w:r>
          </w:p>
          <w:p>
            <w:pPr>
              <w:pStyle w:val="C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bCs/>
                <w:color w:val="000000"/>
                <w:sz w:val="20"/>
                <w:szCs w:val="20"/>
              </w:rPr>
              <w:t>Д/У: Заверши предложение: « Кто, чем занимается»,</w:t>
            </w:r>
            <w:r>
              <w:rPr>
                <w:color w:val="000000"/>
                <w:sz w:val="20"/>
                <w:szCs w:val="20"/>
              </w:rPr>
              <w:t> воспитатель начинает предложение, дети должны его закончить 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Врач…лечит люде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апожник … чинит обув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читель … учит детей. И т.д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помощи в правильном составлении предложе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bCs/>
                <w:color w:val="000000"/>
                <w:sz w:val="20"/>
                <w:szCs w:val="20"/>
              </w:rPr>
              <w:t>Чтение стихотворения А.Усачева «Мусорная фантазия»</w:t>
            </w: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Ц: Формировать чувство бережного отношения к природе, любви к родной земл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5.Самостоятельная деятельность в зонах активност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 Ситуация:«Что будет, если на земле перестанут идти дожди?» (жара, пыль, земля потрес-кается, гибель растений и животных, исчезнут реки и т.д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.Наблюдение за облаками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за дождем</w:t>
            </w:r>
            <w:r>
              <w:rPr>
                <w:color w:val="000000"/>
                <w:sz w:val="20"/>
                <w:szCs w:val="20"/>
              </w:rPr>
              <w:t>. Ц: Пополнить знания детей о сезонных изменениях в природе, развивать речь, согласовывая глаголы с существительны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Cs/>
                <w:color w:val="000000"/>
                <w:sz w:val="20"/>
                <w:szCs w:val="20"/>
              </w:rPr>
              <w:t>Трудовой десант на территории детского сада «Проделки короля Мусора»</w:t>
            </w:r>
            <w:r>
              <w:rPr>
                <w:color w:val="000000"/>
                <w:sz w:val="20"/>
                <w:szCs w:val="20"/>
              </w:rPr>
              <w:t xml:space="preserve"> Ц: воспитывать трудолюбие, доводить начатое дело до конца, бережное отношение к природ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Cs/>
                <w:color w:val="000000"/>
                <w:sz w:val="20"/>
                <w:szCs w:val="20"/>
              </w:rPr>
              <w:t>Подвижная игра «Солнечный зайчик» 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учить бегать легко, догоняя солнечный блик, меняя направление и темп движения в соответствии с характером перемещения солнечного зайчика, развивать быстроту движени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Самостоятельная деятельность на участк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 или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пол. дн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Бодрящая гимнаст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дьба по массажным коврикам, по ребристой  дорожке.  Самомассаж пальцев  (развитие моторики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Беседа: «Для чего нужны птицы на земле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</w:t>
            </w:r>
            <w:r>
              <w:rPr>
                <w:color w:val="000000"/>
                <w:sz w:val="20"/>
                <w:szCs w:val="20"/>
              </w:rPr>
              <w:t>: закреплять  знания о птицах, об особенностях строения (голова, клюв, шея, туловище, крылья, перья, хвост, ноги), их среде обитания, о питании, о  жизни в разное время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/Р/И: «Путешественники» Ц: закрепление понятий и представлений о странах мира, закрепление представление о профессии «путешественник», расширять словарный запас детей, совершенствовать навыки речевого общения, обогащать представления об окружающем 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Сл/у. « Какой? Какое? Ц:</w:t>
            </w:r>
            <w:r>
              <w:rPr>
                <w:color w:val="000000"/>
                <w:sz w:val="20"/>
                <w:szCs w:val="20"/>
              </w:rPr>
              <w:t>образовывать прилагательные от существительных. Например: лист дуба – дубовы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Самостоятельная деятельность в зонах актив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аблюдение за погодо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Оздоровительная ходьба по территории д/сада Ц: совершенствовать технику спортивной ходьбы, формировать осознанное отношение к своему здоровью, развивать волевые качеств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Хороводная игра «Флажок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Самостоятельная деятельность детей Ц:формирование умения находить себе занятие по интересам, объединяться в группы для совместных игр, воспитывать дружеские взаимоотнош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Уход детей домой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тро или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пол. дн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Утренняя гимна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утренней гимнаст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Охранять жизнь и укреплять здоровье дет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Беседа:</w:t>
            </w:r>
            <w:r>
              <w:rPr>
                <w:color w:val="333333"/>
                <w:sz w:val="20"/>
                <w:szCs w:val="20"/>
                <w:shd w:fill="FFFFFF" w:val="clear"/>
              </w:rPr>
              <w:t> «Значение солнца, воздуха и воды в жизни природы и человека» Ц: обобщить имеющиеся знания о значении солнца, воды и воздуха; развивать умение вести беседу </w:t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color w:val="333333"/>
                <w:sz w:val="20"/>
                <w:szCs w:val="20"/>
              </w:rPr>
              <w:t>Дидактическая игра «Полезно –вредно» Ц: уточнить знания детей о полезных и вредных продуктах питания; развивать внимание, память, воспитывать желание быть здоровым.</w:t>
            </w:r>
          </w:p>
          <w:p>
            <w:pPr>
              <w:pStyle w:val="Style16"/>
              <w:shd w:fill="FFFFFF" w:val="clear"/>
              <w:spacing w:before="0" w:after="150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4.И/Р: «Составь задачу по картинке». Ц: формировать навыки умения понимать задачу и выполнять ее самостоятельно.</w:t>
            </w:r>
          </w:p>
          <w:p>
            <w:pPr>
              <w:pStyle w:val="Style16"/>
              <w:shd w:fill="FFFFFF" w:val="clear"/>
              <w:spacing w:before="0" w:after="150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ИМП</w:t>
            </w:r>
            <w:r>
              <w:rPr>
                <w:color w:val="000000"/>
                <w:sz w:val="20"/>
                <w:szCs w:val="20"/>
              </w:rPr>
              <w:t> «</w:t>
            </w:r>
            <w:r>
              <w:rPr>
                <w:bCs/>
                <w:iCs/>
                <w:color w:val="000000"/>
                <w:sz w:val="20"/>
                <w:szCs w:val="20"/>
              </w:rPr>
              <w:t>С платочками»:</w:t>
            </w:r>
            <w:r>
              <w:rPr>
                <w:color w:val="000000"/>
                <w:sz w:val="20"/>
                <w:szCs w:val="20"/>
              </w:rPr>
              <w:t> упражнять в умении детей передавать под музыку платок, закреплять умение выполнять танцевальные упражн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Самостоятельная деятельность в зонах активности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блюдение за деревьями. Обратить внимание на то, как ветки тянуться к солнцу, хотят тепла. Воспитывать любовь к природ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упражнять детей  в ходьбе дорожкам, сохраняя правильную осанку и равновес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/и: «Охотники и звери», «Не попадись», Ц: закрепление двигательных навыков; развитие эмоциональной сферы, ловкости и смел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Трудовая деятельность (по желанию): очистка от снега. Ц: воспитание трудовых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амостоятельная деятельность на участке с выносным материал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ечер или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пол. дн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здор. гимн-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ивающие процедуры :  хождение босиком по массажным дорожкам,  контрастные, воздушные ванн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color w:val="111111"/>
                <w:sz w:val="20"/>
                <w:szCs w:val="20"/>
              </w:rPr>
              <w:t xml:space="preserve"> 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Ситуативный разговор</w:t>
            </w:r>
            <w:r>
              <w:rPr>
                <w:color w:val="333333"/>
                <w:sz w:val="20"/>
                <w:szCs w:val="20"/>
                <w:shd w:fill="FFFFFF" w:val="clear"/>
              </w:rPr>
              <w:t>: «Что могут сделать люди для сохранения богатств Земли?» Ц: формировать представление детей о правилах поведения, формировать бережное отношение к природным ресурсам</w:t>
            </w:r>
          </w:p>
          <w:p>
            <w:pPr>
              <w:pStyle w:val="Normal"/>
              <w:rPr/>
            </w:pPr>
            <w:r>
              <w:rPr>
                <w:color w:val="111111"/>
                <w:sz w:val="20"/>
                <w:szCs w:val="20"/>
              </w:rPr>
              <w:t>3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Дид. игра «Скажи ласково». Ц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З акрепить умение называть ласковые слова  с помощью суффиксов: лист - листочек…</w:t>
            </w:r>
          </w:p>
          <w:p>
            <w:pPr>
              <w:pStyle w:val="Style16"/>
              <w:shd w:fill="FFFFFF" w:val="clear"/>
              <w:spacing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4.С/Р/И</w:t>
            </w:r>
            <w:r>
              <w:rPr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bCs/>
                <w:color w:val="333333"/>
                <w:sz w:val="20"/>
                <w:szCs w:val="20"/>
              </w:rPr>
              <w:t>«Путешествие на Северный полюс». Ц</w:t>
            </w:r>
            <w:r>
              <w:rPr>
                <w:b/>
                <w:bCs/>
                <w:color w:val="333333"/>
                <w:sz w:val="20"/>
                <w:szCs w:val="20"/>
              </w:rPr>
              <w:t>: </w:t>
            </w:r>
            <w:r>
              <w:rPr>
                <w:color w:val="333333"/>
                <w:sz w:val="20"/>
                <w:szCs w:val="20"/>
              </w:rPr>
              <w:t>Продолжать формировать умения детей творчески развивать сюжет игры. Побуждать более широко использовать в игре знания б окружающим мире.</w:t>
            </w:r>
          </w:p>
          <w:p>
            <w:pPr>
              <w:pStyle w:val="Style16"/>
              <w:shd w:fill="FFFFFF" w:val="clear"/>
              <w:spacing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5.Самостоятельная деятельность в зонах активности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улка: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>Наблюдение за погодой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/и «Перебежки» Ц: упражнение детей в бег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Самостоятельная деятельность детей. Игры с выносным материалом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Уход детей домой.</w:t>
            </w:r>
            <w:r>
              <w:rPr>
                <w:b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тро или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пол. дн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тренняя гимнастика. Ц: формировать положительное отношение к гимнастик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Cs/>
                <w:color w:val="262626"/>
                <w:sz w:val="20"/>
                <w:szCs w:val="20"/>
                <w:shd w:fill="FFFFFF" w:val="clear"/>
              </w:rPr>
              <w:t xml:space="preserve"> Лес богатство и краса! Береги свои леса</w:t>
            </w:r>
            <w:r>
              <w:rPr>
                <w:b/>
                <w:bCs/>
                <w:color w:val="262626"/>
                <w:sz w:val="20"/>
                <w:szCs w:val="20"/>
                <w:shd w:fill="FFFFFF" w:val="clear"/>
              </w:rPr>
              <w:t>!» Ц:</w:t>
            </w:r>
            <w:r>
              <w:rPr>
                <w:color w:val="262626"/>
                <w:sz w:val="20"/>
                <w:szCs w:val="20"/>
                <w:shd w:fill="FFFFFF" w:val="clear"/>
              </w:rPr>
              <w:t xml:space="preserve"> формировать положительное отношение к природе, интерес к окружающему миру и любознательность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Cs/>
                <w:color w:val="111111"/>
                <w:sz w:val="20"/>
                <w:szCs w:val="20"/>
              </w:rPr>
              <w:t>3.И/Р: «Пустое место» (фигуры) Ц: развивать логическое мышление дете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111111"/>
                <w:sz w:val="20"/>
                <w:szCs w:val="20"/>
              </w:rPr>
              <w:t>4.</w:t>
            </w:r>
            <w:r>
              <w:rPr>
                <w:bCs/>
                <w:color w:val="000000"/>
                <w:sz w:val="20"/>
                <w:szCs w:val="20"/>
              </w:rPr>
              <w:t xml:space="preserve"> ЛОТО «ДОРОЖНЫЕ ЗНАКИ».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  <w:color w:val="111111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</w:t>
            </w:r>
            <w:r>
              <w:rPr>
                <w:b/>
                <w:bCs/>
                <w:color w:val="000000"/>
                <w:sz w:val="20"/>
                <w:szCs w:val="20"/>
              </w:rPr>
              <w:t>: </w:t>
            </w:r>
            <w:r>
              <w:rPr>
                <w:color w:val="000000"/>
                <w:sz w:val="20"/>
                <w:szCs w:val="20"/>
              </w:rPr>
              <w:t>Продолжать знакомить детей с дорожными знаками, с их видами, с обозначением.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iCs/>
                <w:color w:val="111111"/>
                <w:sz w:val="20"/>
                <w:szCs w:val="20"/>
              </w:rPr>
              <w:t xml:space="preserve"> </w:t>
            </w:r>
            <w:r>
              <w:rPr>
                <w:iCs/>
                <w:color w:val="111111"/>
                <w:sz w:val="20"/>
                <w:szCs w:val="20"/>
              </w:rPr>
              <w:t>5. Игровая ситуация «Ты пришел в детский сад» - напомнить формы словесного выражения вежливости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6.Самостоятельная деятельность в зонах активности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</w:r>
          </w:p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:</w:t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0" w:after="60"/>
              <w:outlineLvl w:val="1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аблюдение за состоянием погоды. Развивать умение самостоятельно распознавать и называть признаки погоды. Учить детей сравнивать эти явления, находить сходство и различия.</w:t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0" w:after="60"/>
              <w:outlineLvl w:val="1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П/И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"Выше земли" Цель: развить ловкость, быстроту реакции на сигнал</w:t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0" w:after="60"/>
              <w:outlineLvl w:val="1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/Р: «Налево направо посмотри, что там находится скажи»</w:t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0" w:after="60"/>
              <w:outlineLvl w:val="1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.Трудовые поручения на участке (по желанию)</w:t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0" w:after="60"/>
              <w:outlineLvl w:val="1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.Самостоятельная деятельность на участке с выносным материалом.</w:t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 w:before="0" w:after="60"/>
              <w:outlineLvl w:val="1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ечер или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пол. дн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здор. гимн-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ивающие процедуры :  хождение босиком по массажным дорожкам,  контрастные, воздушные ванн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Д/И «Вставь пропущенное числ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: закрепить знание числового  ряда в пределах 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/У «Кем я буду» Ц:: упражнять детей в умении отгадывать профессии, используя жесты и дв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Д/И:</w:t>
            </w:r>
            <w:r>
              <w:rPr>
                <w:color w:val="333333"/>
                <w:sz w:val="20"/>
                <w:szCs w:val="20"/>
                <w:shd w:fill="FFFFFF" w:val="clear"/>
              </w:rPr>
              <w:t> «Ездить, плавать и летать» -развитие фантазии, речи, формирование представлений о возможностях человека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5.П/Г: «Умелые пальчики»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6.Самостоятельная деятельность в зонах актив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Наблюдения за наступлением вечера. Отметить, что световой день заметно увеличился, с чем это связано? Ц: побуждать детей делать выводы в ходе наблюдений.  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/и «бегущий светофор», «Умелый пешеход» Ц: закрепление знаний детей о правилах дорожного движения.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амостоятельная деятельность детей. Игры с выносным материалом.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детей до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нести карту мира, глобу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скрас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ести: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ь для трудовой деятельности: совки, веники, пакет для мусора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игровой деятельности: лопатки, формочки, мячи, ведерки, машин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атрибуты для с/р/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Вынести: </w:t>
            </w:r>
            <w:r>
              <w:rPr>
                <w:color w:val="000000"/>
                <w:sz w:val="20"/>
                <w:szCs w:val="20"/>
              </w:rPr>
              <w:t>лопатки, формочки, мячи, ведерки, машинки,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ы для д/и, д/у, настольные игры.</w:t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подбор книг по теме «Космос. Земля – наша планета»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ести: лопаты, обручи, мячи, скакал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атрибуты к с/р/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е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инвент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олке рисования поместить раскраски: жилища разных народов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самостоятельной деятельности детей в игровых угол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ести: спортивный инвентарь, </w:t>
            </w:r>
            <w:r>
              <w:rPr>
                <w:color w:val="000000"/>
                <w:sz w:val="20"/>
                <w:szCs w:val="20"/>
              </w:rPr>
              <w:t>лопатки, формочки, мячи, ведерки, машин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ы для с/р игры, д/и, настоль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ести: спортивный инвент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настольно-печатные игры, атрибуты для И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ести: </w:t>
            </w:r>
            <w:r>
              <w:rPr>
                <w:color w:val="000000"/>
                <w:sz w:val="20"/>
                <w:szCs w:val="20"/>
              </w:rPr>
              <w:t>лопатки, формочки, мячи, ведерки, машин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в групп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ы для С/Р 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ндаши, листы для рис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нести:.</w:t>
            </w:r>
            <w:r>
              <w:rPr>
                <w:color w:val="000000"/>
                <w:sz w:val="20"/>
                <w:szCs w:val="20"/>
              </w:rPr>
              <w:t xml:space="preserve"> лопатки, формочки, мячи, ведерки, машин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в групп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у для чтения, лот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ести: </w:t>
            </w:r>
            <w:r>
              <w:rPr>
                <w:color w:val="000000"/>
                <w:sz w:val="20"/>
                <w:szCs w:val="20"/>
              </w:rPr>
              <w:t>лопатки, формочки, мячи, ведерки, машин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в группу:</w:t>
            </w:r>
          </w:p>
          <w:p>
            <w:pPr>
              <w:pStyle w:val="Style16"/>
              <w:spacing w:lineRule="atLeast" w:line="33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дидактических игр подходящих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ести: лопаты, формочки для снега, санки, куклы, ледя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ворить с родителями о самочувствии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«ОРВИ весн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провести с детьми беседу на тему: «</w:t>
            </w:r>
            <w:r>
              <w:rPr>
                <w:color w:val="000000"/>
                <w:sz w:val="20"/>
                <w:szCs w:val="20"/>
              </w:rPr>
              <w:t>аккуратное и бережное отношение к одежде и обув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беседы с родителями «Одеваем детей по погод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беседы с родителями «Как и чем заниматься с ребенком в выходные д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1134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  <w:sz w:val="22"/>
    </w:rPr>
  </w:style>
  <w:style w:type="character" w:styleId="WW8Num5z0">
    <w:name w:val="WW8Num5z0"/>
    <w:qFormat/>
    <w:rPr>
      <w:color w:val="000000"/>
      <w:sz w:val="2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  <w:sz w:val="22"/>
    </w:rPr>
  </w:style>
  <w:style w:type="character" w:styleId="WW8Num20z0">
    <w:name w:val="WW8Num2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 w:val="fals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02">
    <w:name w:val="c02"/>
    <w:qFormat/>
    <w:rPr>
      <w:rFonts w:ascii="Times New Roman" w:hAnsi="Times New Roman" w:cs="Times New Roman"/>
      <w:sz w:val="24"/>
      <w:szCs w:val="24"/>
    </w:rPr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character" w:styleId="C6">
    <w:name w:val="c6"/>
    <w:basedOn w:val="Style13"/>
    <w:qFormat/>
    <w:rPr/>
  </w:style>
  <w:style w:type="character" w:styleId="C3">
    <w:name w:val="c3"/>
    <w:basedOn w:val="Style13"/>
    <w:qFormat/>
    <w:rPr/>
  </w:style>
  <w:style w:type="character" w:styleId="C2c24">
    <w:name w:val="c2 c24"/>
    <w:basedOn w:val="Style13"/>
    <w:qFormat/>
    <w:rPr/>
  </w:style>
  <w:style w:type="character" w:styleId="C5c2">
    <w:name w:val="c5 c2"/>
    <w:basedOn w:val="Style13"/>
    <w:qFormat/>
    <w:rPr/>
  </w:style>
  <w:style w:type="character" w:styleId="C2c7">
    <w:name w:val="c2 c7"/>
    <w:basedOn w:val="Style13"/>
    <w:qFormat/>
    <w:rPr/>
  </w:style>
  <w:style w:type="character" w:styleId="12pt4">
    <w:name w:val="12pt4"/>
    <w:basedOn w:val="Style13"/>
    <w:qFormat/>
    <w:rPr/>
  </w:style>
  <w:style w:type="character" w:styleId="12pt">
    <w:name w:val="12pt"/>
    <w:basedOn w:val="Style13"/>
    <w:qFormat/>
    <w:rPr/>
  </w:style>
  <w:style w:type="character" w:styleId="C5">
    <w:name w:val="c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6c8">
    <w:name w:val="c6 c8"/>
    <w:basedOn w:val="Style13"/>
    <w:qFormat/>
    <w:rPr/>
  </w:style>
  <w:style w:type="character" w:styleId="C9">
    <w:name w:val="c9"/>
    <w:qFormat/>
    <w:rPr>
      <w:rFonts w:ascii="Times New Roman" w:hAnsi="Times New Roman" w:cs="Times New Roman"/>
    </w:rPr>
  </w:style>
  <w:style w:type="character" w:styleId="FontStyle13">
    <w:name w:val="Font Style13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92">
    <w:name w:val="Font Style92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33">
    <w:name w:val="c33"/>
    <w:basedOn w:val="Style13"/>
    <w:qFormat/>
    <w:rPr/>
  </w:style>
  <w:style w:type="character" w:styleId="C47">
    <w:name w:val="c47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91">
    <w:name w:val="c91"/>
    <w:basedOn w:val="Normal"/>
    <w:qFormat/>
    <w:pPr>
      <w:ind w:left="328" w:hanging="0"/>
      <w:jc w:val="both"/>
    </w:pPr>
    <w:rPr/>
  </w:style>
  <w:style w:type="paragraph" w:styleId="C2">
    <w:name w:val="c2"/>
    <w:basedOn w:val="Normal"/>
    <w:qFormat/>
    <w:pPr>
      <w:spacing w:before="120" w:after="120"/>
    </w:pPr>
    <w:rPr/>
  </w:style>
  <w:style w:type="paragraph" w:styleId="Msonormalbullet2gif">
    <w:name w:val="msonormalbullet2.gif"/>
    <w:basedOn w:val="Normal"/>
    <w:qFormat/>
    <w:pPr>
      <w:spacing w:before="30" w:after="3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03"/>
      <w:jc w:val="center"/>
    </w:pPr>
    <w:rPr>
      <w:rFonts w:ascii="Century Schoolbook" w:hAnsi="Century Schoolbook" w:cs="Century Schoolbook"/>
    </w:rPr>
  </w:style>
  <w:style w:type="paragraph" w:styleId="Style27">
    <w:name w:val="Style27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" w:hAnsi="Century Schoolbook" w:cs="Century Schoolbook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/>
      <w:jc w:val="center"/>
    </w:pPr>
    <w:rPr>
      <w:rFonts w:ascii="Century Schoolbook" w:hAnsi="Century Schoolbook" w:cs="Century Schoolbook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" w:hAnsi="Century Schoolbook" w:cs="Century Schoolbook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Msonormalcxspmiddle">
    <w:name w:val="msonormalcxspmiddle"/>
    <w:basedOn w:val="Normal"/>
    <w:qFormat/>
    <w:pPr>
      <w:spacing w:before="120" w:after="12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3:44:00Z</dcterms:created>
  <dc:creator>Admin</dc:creator>
  <dc:description/>
  <cp:keywords/>
  <dc:language>en-US</dc:language>
  <cp:lastModifiedBy>Марсель</cp:lastModifiedBy>
  <dcterms:modified xsi:type="dcterms:W3CDTF">2019-04-13T06:13:00Z</dcterms:modified>
  <cp:revision>119</cp:revision>
  <dc:subject/>
  <dc:title>Тема  недели:   «Домашние животные»</dc:title>
</cp:coreProperties>
</file>