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чинами транспортных аварий б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мка трансп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лохие погодные усло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рушение правил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имательность участников дорожного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Для пассажира опасность особенно вел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садке на транспорт и высадке из н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 время стоянки транспортного сре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 время следования к остано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нельзя делать в любом транспортном сред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льзя садиться и высаживаться до полной остано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льзя загораживать проход своими вещ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говаривать с попут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Отличительной особенностью современного транспорт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льшое количество перевозимых людей и высокая пожаро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вышенная без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сторные салоны.</w:t>
      </w:r>
    </w:p>
    <w:p>
      <w:pPr>
        <w:pStyle w:val="Normal"/>
        <w:rPr/>
      </w:pPr>
      <w:r>
        <w:rPr>
          <w:sz w:val="20"/>
          <w:szCs w:val="20"/>
        </w:rPr>
        <w:t>5. В случае, если вы оказались заложником след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тараться убежать от преступников и сообщить правоохранительным органам;</w:t>
      </w:r>
    </w:p>
    <w:p>
      <w:pPr>
        <w:pStyle w:val="Normal"/>
        <w:rPr/>
      </w:pPr>
      <w:r>
        <w:rPr>
          <w:sz w:val="20"/>
          <w:szCs w:val="20"/>
        </w:rPr>
        <w:t>Б) выполнять требования террористов беспрекословно, спрашивать разрешение на любое своё действие;</w:t>
      </w:r>
    </w:p>
    <w:p>
      <w:pPr>
        <w:pStyle w:val="Normal"/>
        <w:rPr/>
      </w:pPr>
      <w:r>
        <w:rPr>
          <w:sz w:val="20"/>
          <w:szCs w:val="20"/>
        </w:rPr>
        <w:t>В) постараться обезвредить террористов и овладеть оруж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чинами транспортных аварий б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мка трансп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лохие погодные усло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рушение правил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имательность участников дорожного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Для пассажира опасность особенно вел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садке на транспорт и высадке из н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 время стоянки транспортного сре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 время следования к остано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нельзя делать в любом транспортном сред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льзя садиться и высаживаться до полной остано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льзя загораживать проход своими вещ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говаривать с попут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Отличительной особенностью современного транспорт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льшое количество перевозимых людей и высокая пожаро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вышенная без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сторные сал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 случае, если вы оказались заложником след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тараться убежать от преступников и сообщить правоохранительным орган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ыполнять требования террористов беспрекословно, спрашивать разрешение на любое своё действ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стараться обезвредить террористов и овладеть оруж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чинами транспортных аварий б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мка трансп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лохие погодные усло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рушение правил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имательность участников дорожного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.</w:t>
      </w:r>
    </w:p>
    <w:p>
      <w:pPr>
        <w:pStyle w:val="Normal"/>
        <w:rPr/>
      </w:pPr>
      <w:r>
        <w:rPr>
          <w:sz w:val="20"/>
          <w:szCs w:val="20"/>
        </w:rPr>
        <w:t>2. Для пассажира опасность особенно вел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садке на транспорт и высадке из н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 время стоянки транспортного сре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 время следования к остано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нельзя делать в любом транспортном сред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льзя садиться и высаживаться до полной остано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льзя загораживать проход своими вещ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говаривать с попут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Отличительной особенностью современного транспорт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льшое количество перевозимых людей и высокая пожаро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вышенная без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сторные сал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 случае, если вы оказались заложником след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тараться убежать от преступников и сообщить правоохранительным орган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ыполнять требования террористов беспрекословно, спрашивать разрешение на любое своё действ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стараться обезвредить террористов и овладеть оруж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чинами транспортных аварий бы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омка трансп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лохие погодные услов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рушение правил дорожного дви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нимательность участников дорожного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Для пассажира опасность особенно вел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садке на транспорт и высадке из не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 время стоянки транспортного сре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о время следования к остано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нельзя делать в любом транспортном сред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льзя садиться и высаживаться до полной остано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льзя загораживать проход своими вещ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зговаривать с попутчи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ошиб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Отличительной особенностью современного транспорта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льшое количество перевозимых людей и высокая пожаро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вышенная безопас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сторные сал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 случае, если вы оказались заложником след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тараться убежать от преступников и сообщить правоохранительным орган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ыполнять требования террористов беспрекословно, спрашивать разрешение на любое своё действ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стараться обезвредить террористов и овладеть оруж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00" w:right="851" w:gutter="0" w:header="0" w:top="360" w:footer="0" w:bottom="90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03:00Z</dcterms:created>
  <dc:creator>Кропотов</dc:creator>
  <dc:description/>
  <cp:keywords/>
  <dc:language>en-US</dc:language>
  <cp:lastModifiedBy>Кропотов</cp:lastModifiedBy>
  <cp:lastPrinted>2005-12-05T22:17:00Z</cp:lastPrinted>
  <dcterms:modified xsi:type="dcterms:W3CDTF">2005-12-05T15:18:00Z</dcterms:modified>
  <cp:revision>1</cp:revision>
  <dc:subject/>
  <dc:title>1</dc:title>
</cp:coreProperties>
</file>