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, науки и молодёжной политики Республики Коми государствен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Коми республиканский агропромышленный техникум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меститель директора по учебной работ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____» ____________________ 2019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Бубнова В.Н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УП. Учебная практик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производственной практики разработана на основе Федерального государственного стандарта (далее – ФГОС СПО) среднего профессионального образ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ганизация-разработчик: ГПОУ «Коми республиканский агропромышленный техникум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зработчик: Ловцов Николай Кириллович – преподаватель ГПОУ «КРАП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ссмотрено на заседании цикловой комиссии «______» _______________________2019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редседатель цикловой комиссии _____________________/ </w:t>
      </w:r>
      <w:r>
        <w:rPr>
          <w:rFonts w:eastAsia="Calibri"/>
          <w:u w:val="single"/>
        </w:rPr>
        <w:t>С.М. Шевчук</w:t>
      </w:r>
    </w:p>
    <w:p>
      <w:pPr>
        <w:pStyle w:val="Normal"/>
        <w:tabs>
          <w:tab w:val="clear" w:pos="708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АСПОРТ РАБОЧЕЙ ПРОГРАММЫ ПРАКТИКИ………………….…………….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</w:rPr>
        <w:t>РЕЗУЛЬТАТЫ ОСВОЕНИЯ ПРАКТИКИ…………………………………………...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</w:rPr>
        <w:t>СТРУКТУРА И СОДЕРЖАНИЕ ПРАКТИКИ………………………………………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УСЛОВИЯ РЕАЛИЗАЦИИ ПРОГРАММЫ ПРАКТИКИ…………………….…...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КОНТРОЛЬ И ОЦЕНКА РЕЗУЛЬТАТОВ ОСВО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Ы ПРАКТИКИ……………………………………………………………….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 рабочей ПРОГРАММЫ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Эксплуатация и техническое обслужи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практики является частью основной профессиональной образовательной программы в соответствии с ФГОС по профессии НПО </w:t>
      </w:r>
      <w:r>
        <w:rPr>
          <w:b/>
        </w:rPr>
        <w:t xml:space="preserve">35.01.13   «Тракторист – машинист сельскохозяйственного производства» </w:t>
      </w:r>
      <w:r>
        <w:rPr/>
        <w:t>в части освоения основного вида профессиональной деятельности: «</w:t>
      </w:r>
      <w:r>
        <w:rPr>
          <w:b/>
        </w:rPr>
        <w:t xml:space="preserve">Эксплуатация и техническое обслуживание сельскохозяйственных машин и  оборудования» </w:t>
      </w:r>
      <w:r>
        <w:rPr/>
        <w:t>и соответствующих профессиональных компетенций (ПК):</w:t>
      </w:r>
    </w:p>
    <w:p>
      <w:pPr>
        <w:pStyle w:val="Normal"/>
        <w:autoSpaceDE w:val="false"/>
        <w:ind w:firstLine="678"/>
        <w:rPr/>
      </w:pPr>
      <w:r>
        <w:rPr/>
        <w:t>ПК 1.1. Управлять тракторами и самоходными сельскохозяйственными машинами всех видов в организациях сельского хозяйства.</w:t>
      </w:r>
    </w:p>
    <w:p>
      <w:pPr>
        <w:pStyle w:val="Normal"/>
        <w:autoSpaceDE w:val="false"/>
        <w:ind w:firstLine="678"/>
        <w:rPr/>
      </w:pPr>
      <w:r>
        <w:rPr/>
        <w:t>ПК 1.2. Выполнять работы по возделыванию и уборке сельскохозяйственных культур в растениеводстве.</w:t>
      </w:r>
    </w:p>
    <w:p>
      <w:pPr>
        <w:pStyle w:val="Normal"/>
        <w:autoSpaceDE w:val="false"/>
        <w:ind w:firstLine="678"/>
        <w:rPr>
          <w:i/>
          <w:i/>
        </w:rPr>
      </w:pPr>
      <w:r>
        <w:rPr/>
        <w:t>ПК 1.3. Выполнять работы по обслуживанию технологического оборудования животноводческих комплексов и механизированных ферм.</w:t>
      </w:r>
    </w:p>
    <w:p>
      <w:pPr>
        <w:pStyle w:val="Normal"/>
        <w:autoSpaceDE w:val="false"/>
        <w:ind w:firstLine="678"/>
        <w:rPr>
          <w:i/>
          <w:i/>
        </w:rPr>
      </w:pPr>
      <w:r>
        <w:rPr/>
        <w:t>ПК 1.4. Выполнять работы по техническому обслуживанию тракторов,</w:t>
      </w:r>
    </w:p>
    <w:p>
      <w:pPr>
        <w:pStyle w:val="Normal"/>
        <w:ind w:firstLine="678"/>
        <w:rPr/>
      </w:pPr>
      <w:r>
        <w:rPr/>
        <w:t>сельскохозяйственных машин и оборудования в мастерских и пунктах технического обслуживания.</w:t>
      </w:r>
      <w:r>
        <w:rPr>
          <w:i/>
        </w:rPr>
        <w:t xml:space="preserve"> </w:t>
      </w:r>
    </w:p>
    <w:p>
      <w:pPr>
        <w:pStyle w:val="Normal"/>
        <w:ind w:right="31" w:firstLine="72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и рабочих: 19203 «Тракторист»; 19205 «Тракторист-машинист сельскохозяйственн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практики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учеб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32" w:hanging="360"/>
        <w:jc w:val="both"/>
        <w:rPr/>
      </w:pPr>
      <w:r>
        <w:rPr/>
        <w:t>управления  тракторами и самоходными сельскохозяйственными машинам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32" w:hanging="360"/>
        <w:jc w:val="both"/>
        <w:rPr/>
      </w:pPr>
      <w:r>
        <w:rPr/>
        <w:t>выполнения  механизированных работ в сельском хозяйств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1032" w:hanging="357"/>
        <w:jc w:val="both"/>
        <w:rPr/>
      </w:pPr>
      <w:r>
        <w:rPr/>
        <w:t>технического  обслуживания сельскохозяйственных машин 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3"/>
        </w:numPr>
        <w:ind w:left="1071" w:hanging="357"/>
        <w:jc w:val="both"/>
        <w:rPr/>
      </w:pPr>
      <w:r>
        <w:rPr/>
        <w:t>комплектовать машинно-тракторные агрегаты для проведения агротехнических работ в сельском хозяйстве;</w:t>
      </w:r>
    </w:p>
    <w:p>
      <w:pPr>
        <w:pStyle w:val="Normal"/>
        <w:widowControl w:val="false"/>
        <w:numPr>
          <w:ilvl w:val="0"/>
          <w:numId w:val="23"/>
        </w:numPr>
        <w:ind w:left="1071" w:hanging="357"/>
        <w:jc w:val="both"/>
        <w:rPr/>
      </w:pPr>
      <w:r>
        <w:rPr/>
        <w:t>выполнять агротехнические и агрохимические работы   машинно-тракторными агрегатами  на базе тракторов  основных марок, зерновыми и специальными комбайнами;</w:t>
      </w:r>
    </w:p>
    <w:p>
      <w:pPr>
        <w:pStyle w:val="Normal"/>
        <w:numPr>
          <w:ilvl w:val="0"/>
          <w:numId w:val="23"/>
        </w:numPr>
        <w:ind w:left="1074" w:hanging="360"/>
        <w:jc w:val="both"/>
        <w:rPr/>
      </w:pPr>
      <w:r>
        <w:rPr/>
        <w:t>выполнять технологические операции по регулировке машин и механизмов.</w:t>
      </w:r>
    </w:p>
    <w:p>
      <w:pPr>
        <w:pStyle w:val="Normal"/>
        <w:numPr>
          <w:ilvl w:val="0"/>
          <w:numId w:val="23"/>
        </w:numPr>
        <w:ind w:left="1074" w:hanging="360"/>
        <w:jc w:val="both"/>
        <w:rPr/>
      </w:pPr>
      <w:r>
        <w:rPr/>
        <w:t>перевозить грузы на тракторных прицепах, контролировать погрузку, размещение и закрепление на них перевозимого груза;</w:t>
      </w:r>
    </w:p>
    <w:p>
      <w:pPr>
        <w:pStyle w:val="Normal"/>
        <w:numPr>
          <w:ilvl w:val="0"/>
          <w:numId w:val="23"/>
        </w:numPr>
        <w:ind w:left="1074" w:hanging="360"/>
        <w:jc w:val="both"/>
        <w:rPr/>
      </w:pPr>
      <w:r>
        <w:rPr/>
        <w:t>выполнять работы средней сложности по периодическому техническому обслуживанию тракторов и агрегатируемых с ними  сельскохозяйственных машин с применением современных  средств технического обслуживания.</w:t>
      </w:r>
    </w:p>
    <w:p>
      <w:pPr>
        <w:pStyle w:val="Normal"/>
        <w:numPr>
          <w:ilvl w:val="0"/>
          <w:numId w:val="23"/>
        </w:numPr>
        <w:ind w:left="1074" w:hanging="360"/>
        <w:jc w:val="both"/>
        <w:rPr/>
      </w:pPr>
      <w:r>
        <w:rPr/>
        <w:t>выявлять несложные неисправности сельскохозяйственных машин и оборудования и самостоятельно выполнять слесарные работы по их устранению.</w:t>
      </w:r>
    </w:p>
    <w:p>
      <w:pPr>
        <w:pStyle w:val="Normal"/>
        <w:numPr>
          <w:ilvl w:val="0"/>
          <w:numId w:val="23"/>
        </w:numPr>
        <w:ind w:left="1074" w:hanging="360"/>
        <w:jc w:val="both"/>
        <w:rPr/>
      </w:pPr>
      <w:r>
        <w:rPr/>
        <w:t>под руководством  специалистов  более высокой квалификации выполнять работы по подготовке, установке на хранение  и снятию с хранения сельскохозяйственной техники;</w:t>
      </w:r>
    </w:p>
    <w:p>
      <w:pPr>
        <w:pStyle w:val="Normal"/>
        <w:numPr>
          <w:ilvl w:val="0"/>
          <w:numId w:val="23"/>
        </w:numPr>
        <w:ind w:left="1074" w:hanging="360"/>
        <w:jc w:val="both"/>
        <w:rPr/>
      </w:pPr>
      <w:r>
        <w:rPr/>
        <w:t>оформлять первич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устройство, принцип действия и технические характеристики  основных марок тракторов и сельскохозяйственных маши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мощность обслуживаемого двигателя и предельную нагрузку  прицепных приспособл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равила комплектования  машинно-тракторных агрегатов в растениеводстве и животновод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равила  работы с прицепными  приспособлениями и устройств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методы и приемы выполнения  агротехнических и рабо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ути и средства повышения плодородия почв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средства и  виды  технического обслуживания  тракторов, сельскохозяйственных машин  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способы выявления и устранения дефектов в работе тракторов, сельскохозяйственных машин 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74" w:hanging="360"/>
        <w:rPr/>
      </w:pPr>
      <w:r>
        <w:rPr/>
        <w:t>правила погрузки, укладки, строповки и разгрузки различных  грузов в тракторном прицеп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71" w:hanging="357"/>
        <w:rPr/>
      </w:pPr>
      <w:r>
        <w:rPr/>
        <w:t>содержание и правила оформления  первич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Количество часов на освоение рабочей программы практики: 180 часов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РЕЗУЛЬТАТЫ ОСВОЕНИЯ ПРАКТИКИ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Результатом освоения программы практики является овладение студентами видом профессиональной деятельности  (ВПД) «</w:t>
      </w:r>
      <w:r>
        <w:rPr>
          <w:b/>
          <w:bCs/>
        </w:rPr>
        <w:t>Эксплуатация и техническое обслуживание сельскохозяйственных маши и оборудования»,</w:t>
      </w:r>
      <w:r>
        <w:rPr/>
        <w:t xml:space="preserve"> в том числе профессиональными (ПК) и общими компетенциями (ОК):</w:t>
      </w:r>
    </w:p>
    <w:p>
      <w:pPr>
        <w:pStyle w:val="Normal"/>
        <w:jc w:val="both"/>
        <w:rPr/>
      </w:pPr>
      <w:r>
        <w:rPr/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98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тракторами и самоходными сельскохозяйственными машинами всех видов в организациях сельского хозяйства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возделыванию и уборке сельскохозяйственных культур в растениеводстве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обслуживанию технологического оборудования животноводческих комплексов и механизированных ферм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техническому обслуживанию тракторов, сельскохозяйственных машин и оборудования в мастерских и пунктах технического обслуживания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 СТРУКТУРА И СОДЕРЖАНИЕ УЧЕБНОЙ ПРАКТИКИ (ПРОИЗВОДСТВЕННОГО ОБУЧ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1. Тематический план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57"/>
        <w:gridCol w:w="1385"/>
        <w:gridCol w:w="1962"/>
        <w:gridCol w:w="1275"/>
      </w:tblGrid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УП.0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Учебная практика ПМ 01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2. Рабочий тематический план и содержание производственного обучения профессионального модуля «Эксплуатация и техническое обслуживание сельскохозяйственных машин и оборудования»</w:t>
      </w: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091"/>
        <w:gridCol w:w="5337"/>
        <w:gridCol w:w="1025"/>
      </w:tblGrid>
      <w:tr>
        <w:trPr>
          <w:trHeight w:val="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формируемых компетенций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 1.1. Управлять тракторами и самоходными  сельскохозяйственными машинами  всех видов в организациях сельского хозя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К 1.2. Выполнять  работы по возделыванию и уборке сельскохозяйственных  культур в растениеводстве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r>
              <w:rPr>
                <w:b/>
                <w:sz w:val="22"/>
                <w:szCs w:val="22"/>
              </w:rPr>
              <w:t>Выполнение механизированных работ в сельском хозяйств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</w:rPr>
              <w:t>Тема 1.1.1 Обработка почвы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ология пахоты. Безотвальная обработка почвы. Лущение. Предпосевная обработка почвы. Применение комбинированных агрегатов. Зональные особенности обработки поч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Тема 1.1.2 Технология выполнения вспашки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Цель вспашки. Отпашка за три прохода. Вспашка  вразвал за четыре прох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1.3 Технология подготовки МТА к выполнению сплошной культива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ь культивации. Комплектование агрегат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</w:rPr>
              <w:t>Тема 1.1.4 Технология подготовки МТА для боронования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ь боронования. Комплектование агрегат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</w:rPr>
              <w:t>Тема 1.1.5 Технология подготовки  МТА для лущения стерни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ь лущения. Комплектование агрегат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Тема 1.1.6 Технологии подготовки МТА для внесения твёрдых и жидких удобрений и выполнение работ на них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ы удобрений  и способы их внесения. Смешивание удобрений. Транспортировка и внес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2. *Вождение тракторов и самоходных машин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1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1.2. 1. Вождение гусеничных трактор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6</w:t>
            </w:r>
          </w:p>
        </w:tc>
      </w:tr>
      <w:tr>
        <w:trPr>
          <w:trHeight w:val="120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2.1.1. Посадка тракториста.  Пуск двигателей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я в правильной посадке тракториста в кабин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ьзование  рабочими органами и педалям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 показания контрольных прибор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нировка приемов пуска пускового и дизельного двигателей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2.1.2. Вождение трактора по прям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гание трактора с места и остановка  по прям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существление поворота трактора направо (налево)  до достижения уверенности в приемах пользования органами управления трактор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Остановка трактора (Упражнения проводятся  сначала на первой, затем на второй, а в конце урока на  третьей передаче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1.1.3. Вождение трактора на повышенных скорост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ждение трактора на повышенных скоростях, по маркерной и провешенным линиям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зд через условные ворот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1.1.4. Вождение трактора задним ходо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огание  трактора задним ходом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ка трактора  в бокс задним ходом с поворотом направо, налево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1.1.5. Подъезд к прицепной и навесной машин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ъезд задним ходом к прицепной и навесной машинам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ъезд задним ходом к прицепной и навесной машинам с поворотом направо, налево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 1.1.1.6. Вождение трактора с прицепо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Вождение трактора с прицепом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зд через условные вор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проверка № 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мин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ма 1.2.2. Вождение колесных трактор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 1.2.2.1. Упражнения в приемах пользования органами управл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я в правильной посадке в каб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ьзовании органами управления (рабочими органами и педалями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показаний прибо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 1.2.2.2.  Пуск двигателей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Тренировка приемов пуска пускового и дизельного двигателе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2.2.3. Трогание трактора с места по прямой и с поворотам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гание трактора с места по прямой и с поворотами направо, налево   до достижения уверенности в приемах пользования органами управления трактор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новка трактора. (Упражнения проводятся  сначала на первой, затем на второй, а в конце урока на  третьей передаче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ждение трактора на повышенных скоростях, проезд через условные ворота, проезд по «змейке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2.2.4. Вождение трактора задним ход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огание  трактора задним ходом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уществление поворота трактора влево, вправо до достижения уверенности в приемах пользования органами управления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2.2.5. Подъезд к прицепной и навесной машинам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ъезд к прицепной и навесной машинам с поворотом  влево, вправо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ждение трактора по маркерной и провешенным линиям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2.2.6. Вождение трактора с прицеп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ждение трактора с прицепом.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зд через ворота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ка  трактора в агрегате с прицепом в бокс задним ходо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проверка № 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мин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3.  Вождение колесных тракторов с мощностью двигателя свыше 77,2 квт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90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.3. 1.  Упражнения в приемах пользования органам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я в правильной посадке тракториста в кабине, пользовании  рабочими органами и педалями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 показания контрольных прибор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.3.2.Пуск двиг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нировка приемов пуска  дизельного двигателя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гание трактора с места по прямой до достижения уверенности в приемах пользования органами управления трактора. (Упражнение проводится  на пониженных передачах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1.3.3. Вождение трактора на повышенных скорост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ждение трактора на повышенных скоростях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зд через условные ворота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зд по «змейке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2"/>
                <w:szCs w:val="22"/>
              </w:rPr>
              <w:t>Тема 1.1.3.4. Вождение   трактора задним ходо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ъезд к прицепной и навесной машинам с поворотом налево, направо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ждение трактора с прицепом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зд через ворот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проверка № 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мин</w:t>
            </w:r>
          </w:p>
        </w:tc>
      </w:tr>
      <w:tr>
        <w:trPr>
          <w:trHeight w:val="253" w:hRule="atLeast"/>
        </w:trPr>
        <w:tc>
          <w:tcPr>
            <w:tcW w:w="4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 Комплектование машинно-тракторных агрегат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2.1. Вводное занятие. ТО-1 за трактором ДТ-75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таж по технике безопасности при комплектовании МТА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Меры противопожарной безопасност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Виды ТО и их периодичность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ечные и смазочные операции  трактора ДТ-75М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Регулиро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Тема 1.2.2. </w:t>
            </w:r>
            <w:r>
              <w:rPr>
                <w:bCs/>
                <w:sz w:val="22"/>
                <w:szCs w:val="22"/>
              </w:rPr>
              <w:t>ТО-1 за трактором МТЗ-80(82) и ТО-1 за трактором Т-150К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Б при выполнении Т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ечные и смазочные операции  тракторов МТЗ-80(82) и Т-150К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иро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2.3. Подготовка к работе транспортного агрегата МСТз-80(82), 2 ПТС-4. Подготовка к работе агрегата для внесения минеральных удобрений МТЗ-80(82), МВУ-0,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2.4. Подготовка к работе агрегата для поверхностной обработки почвы МТЗ-80(82),КПН/ИМ. Подготовка к работе агрегата для предпосевной обработки почвы ДТ-75М, БДТ-7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2.5. Подготовка к работе агрегата для заготовки трав на сено МТЗ-80(82), КРН-2,1. Подготовка к работе агрегата для заготовки трав на сено МТЗ-80(82), ГВК-6, ГПП-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2.6.</w:t>
            </w:r>
            <w:r>
              <w:rPr>
                <w:bCs/>
                <w:sz w:val="22"/>
                <w:szCs w:val="22"/>
              </w:rPr>
              <w:t xml:space="preserve"> Подготовка к работе агрегата для заготовки трав на силос ДТ-75М, КИР-1,5. Подготовка к работе агрегата для заготовки трав на силос МТЗ-80(82), КУФ-1,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 1.2.7.</w:t>
            </w:r>
            <w:r>
              <w:rPr>
                <w:bCs/>
                <w:sz w:val="22"/>
                <w:szCs w:val="22"/>
              </w:rPr>
              <w:t xml:space="preserve"> Подготовка к работе пахотного агрегата ДТ-75М, ПН-4-35. Подготовка к работе пахотного агрегата МТЗ-80(82), ПЛН-3-3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Тема 1.2.8.  </w:t>
            </w:r>
            <w:r>
              <w:rPr>
                <w:bCs/>
                <w:sz w:val="22"/>
                <w:szCs w:val="22"/>
              </w:rPr>
              <w:t>Подготовка к работе пахотного агрегата для посева зерновых культур ДТ-75М, СЗУ-3,6. Подготовка к работе агрегата для посева овощных культур МТЗ-80(82), СО-4,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3.5. Подготовка к работе агрегата для посадки картофеля МТЗ-80(82), КСМ-4, САН-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4.  Подготовка к работе агрегата для междурядной обработки почвы МТЗ-80(82), КОН-2,8, КРН-4,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4.1. Подготовка к работе агрегата для уборки картофеля МТЗ-80(82), КСТ-1,4. Подготовка к работе агрегата для сортировального пункта КСП-15Б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32"/>
                <w:szCs w:val="32"/>
                <w:vertAlign w:val="superscript"/>
              </w:rPr>
            </w:pPr>
            <w:r>
              <w:rPr>
                <w:bCs/>
                <w:color w:val="000000"/>
                <w:sz w:val="32"/>
                <w:szCs w:val="32"/>
                <w:vertAlign w:val="superscript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5. </w:t>
            </w:r>
            <w:r>
              <w:rPr>
                <w:rFonts w:eastAsia="Calibri"/>
                <w:bCs/>
                <w:sz w:val="22"/>
                <w:szCs w:val="22"/>
              </w:rPr>
              <w:t>Подготовка к работе агрегата для заготовки трав на сено МТЗ-82, ПС-1,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3.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Подготовка к работе агрегата для внесения органических удобрений Т-150К и ПРТ-10, МТЗ-82 и РОУ-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05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.3.2. </w:t>
            </w:r>
            <w:r>
              <w:rPr>
                <w:rFonts w:eastAsia="Calibri"/>
                <w:bCs/>
                <w:sz w:val="22"/>
                <w:szCs w:val="22"/>
              </w:rPr>
              <w:t>Подготовка к работе агрегата для уборки картофеля МТЗ-82, ККУ-2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.3.3. </w:t>
            </w:r>
            <w:r>
              <w:rPr>
                <w:rFonts w:eastAsia="Calibri"/>
                <w:bCs/>
                <w:sz w:val="22"/>
                <w:szCs w:val="22"/>
              </w:rPr>
              <w:t>Подготовка к работе агрегата для обработки почвы Т-150К и ФБН-1,5, МТЗ-82 и КФК-2,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1.    ТБ при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  Устройство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   Регулировки агрег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   Комплектование М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   Агротехнические треб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 ТО-2 за трактором МТЗ-80(82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Б при выполнении ТО-2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ечные и смазочные операции  тракторов МТЗ-80(82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иро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ТО-2 за трактором ДТ-75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Б при выполнении ТО-2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ечные и смазочные операции  тракторов ДТ-75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иро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ТО-2 за трактором Т-150К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Б при выполнении ТО-2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ечные и смазочные операции  тракторов Т-150К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улиро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012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 1.3. Выполнять работы по обслуживанию  технологического  оборудования  животноводческих  комплексов и  механизированных фе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 1.4.  Выполнять работы по техническому обслуживанию тракторов, сельскохозяйственных машин и оборудования в мастерских и пунктах технического обслуживани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здел 2.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Эксплуатация и техническое обслуживание сельскохозяйственных машин и оборудова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. 1. </w:t>
            </w: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Инструктаж по ТБ при сборке, разборке и обкатке двигателя, при подготовке к хранению, диагностированию технического состояния сельхозмаш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   Содержание и правила оформления докумен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.2. </w:t>
            </w:r>
            <w:r>
              <w:rPr>
                <w:sz w:val="22"/>
                <w:szCs w:val="22"/>
              </w:rPr>
              <w:t xml:space="preserve">Проверка момента впрыска топлива на двигателе Д-240. </w:t>
            </w:r>
            <w:r>
              <w:rPr>
                <w:bCs/>
                <w:sz w:val="22"/>
                <w:szCs w:val="22"/>
              </w:rPr>
              <w:t>Установка зажигания на ПД 10У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Найти ВМТ первого цилиндра в конце такта сжа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оментоскопом найти начало подачи топлива в первой секции топливного насо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йти совмещение отверстий на шестерне привода и на шлицевой шайбе привода топливного насоса. Закрепить двумя болт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.3. </w:t>
            </w:r>
            <w:r>
              <w:rPr>
                <w:sz w:val="22"/>
                <w:szCs w:val="22"/>
              </w:rPr>
              <w:t>Проверка момента впрыска топлива на двигателе А-4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1. Найти ВМТ первого цилиндра в конце такта сжа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Находим начало подачи топлива согласно инстр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йти совмещение отверстий на шестерне привода и на шлицевой шайбе привода топливного насоса. Закрепить двумя болт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4. Ознакомление со сборкой двигателя трактор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накомление с технологическими процессами сборки двигателя, с применяемыми инструментами, приспособлениями и оборудование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  Сборка двигателя под руководством опытного настав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троль качества выполненных рабо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6. Ознакомление с обкаткой двигателя трактор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 с технологическими процессами обкатки двигателей тра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знакомление с режимами обкатки и применяемым оборудование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7. Диагностирование технического состояния трактор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Средства и технология диагностир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технического состояния агрегатов трансмиссии ходовой ч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технического состояния агрегатов рулевого управления и тормоз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зборная проверка технического состояния сборочных единиц гидравлической системы тракторов. Выявление причин неисправносте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8. Подготовка и постановка машин на хран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ка техники на заранее подготовленную площадку. Подготовка поверхностей к окраске, удаление ржавчины и окрас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26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рабочих органов, не окрашиваемых поверхностей и резьбовых соединений защитной смазкой. Подготовка сборочных единиц к закрытому хранению, скрепление бирок и сдача на скл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* Вождение тракторов и самоходных машин проводится вне сетки часов и не включается в объем учебной и производственной практики (684 часа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</w:rPr>
      </w:pPr>
      <w:r>
        <w:rPr>
          <w:b/>
          <w:caps/>
        </w:rPr>
        <w:t>4. условия реализации 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Реализация учебной практики предполагает наличие следующих учеб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лаборатор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их измер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лектротехн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акторов и самоходных сельскохозяйственных маши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орудования животноводческих  комплексов и механизированных фер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ологии производства продукции растениеводст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ологии  производства продукции животно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астерск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есарная мастерск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нкт технического обслу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олиго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о-производственное хозяй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актород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борудование лаборатории  тракторов и самоходных сельскохозяйственн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Агрегаты, сборочные единицы тракторов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мплектный двигатель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робки перемены передач  тракторов различных ма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цепление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едущие мосты и конечные передачи  колесного и гусеничного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ходовая часть  тракторов (гусеничного и колес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еханизм управления  трактора (гусеничного и колесног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гидравлическая навесная система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единицы и агрегаты  тормозной системы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 единицы и агрегаты рулевого управле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 единицы и агрегаты ходовой части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борочные  единицы и агрегаты систем  двигателей тр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Кривошипно-шатунный механ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Газораспределительный механ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стема питания дизельного двиг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стема  очистки воздуха двиг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мазочная сист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истема охла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усковое устройство  тракторов, редук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нтрольно-измерительные приборы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боры освещения и сигнализации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сточники  электрического пита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агне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вигатель пуско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/>
          <w:bCs/>
        </w:rPr>
        <w:t>Агрегаты, сборочные единицы сельскохозяйственных машин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бороны: (зубовая, дисковая, игольчатая, сетчата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грабли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мбайн силосоуборо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- косил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ультиваторы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уг навес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грузчик универса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есс-подборщ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збрасыватель минеральны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збрасыватель органически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еялка (разных маро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нструмент, приспособления и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гаечные двухсторонние рожковые и накид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гаечные торц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для гаек кол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олоток слесарный сталь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олоток со вставками из мягкого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лесарные отвер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увалда тупонос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ыколотки бронзовы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оскогубцы комбиниров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инамометрический клю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омкр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правк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ъемник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омплект приспособлений и съем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нд для разборки и сборки кареток подвески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нд контрольно-измерите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снастка ремонтно-технологическая для разборки, сборки и регулировки шас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зарядки аккумуля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илка нагрузоч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ефект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енсиметр аккумулято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способления и инструмент для ремонта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чки защи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етки-см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етки для мой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ящик для хранения обтирочн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хранения спец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хранения 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отивопожарный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улья (скамейки) дл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Вспомогательное оборудование для  разборки и сборки сборочных единиц и агрег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нды для разборки и сборки различных агрег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ерстак с поворотными т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дставки под агрег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олы монта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олик передвиж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ележка универсальная  инструмент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анна для слива мас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ддон для деталей при разбор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еллажи для хранения деталей и сборочных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ы для хранения приборов и инстр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идакт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нструкционные ка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ехнологическая документ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чебная и справочн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Средства информ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безопасности труда в лабора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противо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- правила поведения студентов в лабора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оказания доврачебной помощи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Т</w:t>
      </w:r>
      <w:r>
        <w:rPr>
          <w:b/>
          <w:sz w:val="22"/>
          <w:szCs w:val="22"/>
        </w:rPr>
        <w:t>рактородром со следующими элементам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«габаритный коридор», «габаритный полукруг», разгон – тормо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«змей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тановка и трогание на подъ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развор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«бокс»  для постановки  самоходной машины в «бокс» задним 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разгон-торможение колесного трактора у заданной ли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-постановка самоходной машины в агрегате с прицепом в бокс задним х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средств обучения для комплектования машинно-тракторных агрег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трактор колес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трактор гусени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п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борона диск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борона зубовая тяжел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- борона игольчат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культива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разбрасыватель минеральны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разбрасыватель органических удоб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сцеп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сеялка зерн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косилка ротацион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косилка наве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грабли попере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грабли - валкообразова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- пресс-подборщ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.И. Верещагин, А.Г. Левшин, А.Н. Скороходов. Организация и технология механизированных работ в растениеводстве. – М.: ПрофОбрИздат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.Н. Третьяков, Б.А. Ягодин, А.М. Туликов и др. Основы агрономии. - М.: Изд. Центр «Академ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А. Родичев.  Тракторы. – М.: ПрофОбрИздат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Н. Устинов. Сельскохозяйственные машины. – М.: изд. центр «Академия»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Н. Устинов. Зерноуборочные машины. – М. ПрофОбрИздат.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Техническое обслуживание и ремонт машин в сельском хозяйстве. Уч. под ред. профессора В.В. Курчаткина. – М.: «Академия», 200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Чижков Ю.П., Электрооборудование автомобилей и тракторов. Изд: Машиностроение: М.: 2007 Стр: 65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. В. Кирсанов, Ю. А. Симарев, Р. Ф. Филонов. Механизация и автоматизация животноводства:</w:t>
      </w:r>
      <w:r>
        <w:rPr/>
        <w:t xml:space="preserve"> </w:t>
      </w:r>
      <w:r>
        <w:rPr>
          <w:bCs/>
        </w:rPr>
        <w:t>изд. "Академия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П. Конаков. – Техника для малых животноводческих ферм. Справочни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Интернет-ресурсы: </w:t>
      </w:r>
      <w:hyperlink r:id="rId5">
        <w:r>
          <w:rPr>
            <w:rStyle w:val="InternetLink"/>
            <w:bCs/>
          </w:rPr>
          <w:t>http://www.greenzvet.ru/pages/</w:t>
        </w:r>
      </w:hyperlink>
      <w:r>
        <w:rPr>
          <w:bCs/>
        </w:rPr>
        <w:t xml:space="preserve">; </w:t>
      </w:r>
      <w:hyperlink r:id="rId6">
        <w:r>
          <w:rPr>
            <w:rStyle w:val="InternetLink"/>
            <w:bCs/>
          </w:rPr>
          <w:t>http://www.Greenzvet.Ru/</w:t>
        </w:r>
      </w:hyperlink>
      <w:r>
        <w:rPr>
          <w:bCs/>
        </w:rPr>
        <w:t xml:space="preserve">; </w:t>
      </w:r>
      <w:hyperlink r:id="rId7">
        <w:r>
          <w:rPr>
            <w:rStyle w:val="InternetLink"/>
            <w:bCs/>
          </w:rPr>
          <w:t>http://www.ortech.ru/</w:t>
        </w:r>
      </w:hyperlink>
      <w:r>
        <w:rPr>
          <w:bCs/>
        </w:rPr>
        <w:t xml:space="preserve">;   agrosoyuz.u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 Г.И. Гладков, А.М. Петренко. – Тракторы. Устройство и техническое обслуж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ние. Уч. пособие. Изд. «Академия»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А. Гусаков, Н.В. Стальмакова. – Организация и технология механизированных работ в растениеводстве. Практикум. М. «Академия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И. Нерсесян. – Двигатели тракторов. Изд. «Академия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В.Н. Ожерельев.- Современные зерноуборочные комбайны. М.: изд. «Академия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.И. Бычков, Н.В. Милосердов, В.И. Нерсесян. – Шасси и оборудование тракторов. – М.: изд. «Акаде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1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чебной практике «Эксплуатация и техническое обслуживание  сельскохозяйственных машин и оборудования» в МДК  предусмотрено проведение практических занятий на которых студенты под руководством преподавателя овладевают навыками разборки и регулировки основных узлов и механизмов тракторов и сельскохозяйственных машин. Для овладения  профессиональной компетенцией ПК 1.1. управлять тракторами и самоходными сельскохозяйственными машинами  всех видов  в организациях сельского хозяйства. В образовательном учреждении со второй недели занятий вне сетки часов организуется индивидуальное обучение вождению тракторов и самоходных сельскохозяйственных машин в количестве 16  астрономических часов на одного студента..</w:t>
      </w:r>
    </w:p>
    <w:p>
      <w:pPr>
        <w:pStyle w:val="Normal"/>
        <w:widowControl w:val="false"/>
        <w:jc w:val="both"/>
        <w:rPr/>
      </w:pPr>
      <w:r>
        <w:rPr/>
        <w:tab/>
        <w:t>На учебной практике  учащиеся приобретают навыки комплектования машинно-тракторных агрегатов. Набор необходимой для комплектования техники выбирает учебное заведение.</w:t>
      </w:r>
    </w:p>
    <w:p>
      <w:pPr>
        <w:pStyle w:val="Normal"/>
        <w:jc w:val="both"/>
        <w:rPr/>
      </w:pPr>
      <w:r>
        <w:rPr/>
        <w:tab/>
        <w:t xml:space="preserve">Для приобретения первичного практического опыта </w:t>
      </w:r>
      <w:r>
        <w:rPr>
          <w:shd w:fill="FFFFFF" w:val="clear"/>
        </w:rPr>
        <w:t xml:space="preserve">проведения ежесменного технического обслуживания тракторов и сельскохозяйственных машин, подготовке их к работе и  </w:t>
      </w:r>
      <w:r>
        <w:rPr/>
        <w:t>выполнения сельскохозяйственных работ на полях учебного хозяйства организуется учебная практика.</w:t>
        <w:tab/>
      </w:r>
    </w:p>
    <w:p>
      <w:pPr>
        <w:pStyle w:val="Normal"/>
        <w:jc w:val="both"/>
        <w:rPr/>
      </w:pPr>
      <w:r>
        <w:rPr>
          <w:bCs/>
        </w:rPr>
        <w:tab/>
        <w:t xml:space="preserve">Освоению учебной практики </w:t>
      </w:r>
      <w:r>
        <w:rPr/>
        <w:t>«Эксплуатация и техническое обслуживание  сельскохозяйственных машин и оборудования» должны предшествовать дисциплины общепрофессионального цикла  «Основы технического черчения», «Основы электро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20"/>
        <w:jc w:val="both"/>
        <w:rPr/>
      </w:pPr>
      <w:r>
        <w:rPr/>
        <w:t>Мастера производственного обучения должны иметь на 1 - 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. Преподаватели и мастера производственного обучения должны проходить стажировку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ab/>
        <w:t>Требования к квалификации педагогических кадров, осуществляющих руководство практикой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</w:rPr>
        <w:t>Мастера производственного обучения</w:t>
      </w:r>
      <w:r>
        <w:rPr/>
        <w:t>: − наличие удостоверения тракториста-машиниста сельскохозяйственного производства категории «ВС</w:t>
      </w:r>
      <w:r>
        <w:rPr>
          <w:lang w:val="en-US"/>
        </w:rPr>
        <w:t>DEF</w:t>
      </w:r>
      <w:r>
        <w:rPr/>
        <w:t>», прошедшие стажировку (не реже одного раза в 3 года) и имеющие опыт деятельности в организациях соответствующей профессиональной сферы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УЧЕБНОЙ ПРАКТИКИ (ВИДА ПРОФЕССИОНАЛЬНОЙ ДЕЯТЕЛЬНОСТИ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845"/>
        <w:gridCol w:w="252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</w:rPr>
              <w:t>Формы и методы контроля и оценки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ПК 1.1. Управлять тракторами и самоходными с/х машинами всех видов в </w:t>
            </w:r>
            <w:r>
              <w:rPr>
                <w:bCs/>
              </w:rPr>
              <w:t xml:space="preserve"> </w:t>
            </w:r>
            <w:r>
              <w:rPr/>
              <w:t>организациях сельского хозяйства соблюдением правил техники безопасности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- запуск двигателя трактора и самоходной с/х машины,</w:t>
            </w:r>
          </w:p>
          <w:p>
            <w:pPr>
              <w:pStyle w:val="Normal"/>
              <w:snapToGrid w:val="false"/>
              <w:rPr/>
            </w:pPr>
            <w:r>
              <w:rPr/>
              <w:t>- трогание с места и движение в прямом направлении,</w:t>
            </w:r>
          </w:p>
          <w:p>
            <w:pPr>
              <w:pStyle w:val="Normal"/>
              <w:snapToGrid w:val="false"/>
              <w:rPr/>
            </w:pPr>
            <w:r>
              <w:rPr/>
              <w:t>- выполнение поворотов, разворотов,</w:t>
            </w:r>
          </w:p>
          <w:p>
            <w:pPr>
              <w:pStyle w:val="Normal"/>
              <w:snapToGrid w:val="false"/>
              <w:rPr/>
            </w:pPr>
            <w:r>
              <w:rPr/>
              <w:t>- движение задним ходом,</w:t>
            </w:r>
          </w:p>
          <w:p>
            <w:pPr>
              <w:pStyle w:val="Normal"/>
              <w:snapToGrid w:val="false"/>
              <w:rPr/>
            </w:pPr>
            <w:r>
              <w:rPr/>
              <w:t>- движение на тракторах в сложных условиях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тестировани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контрольных проверок.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rPr>
                <w:lang w:eastAsia="ar-SA"/>
              </w:rPr>
            </w:pPr>
            <w:r>
              <w:rPr/>
              <w:t>ПК 1.2. Выполнять работы по возделыванию и уборке с/х культур  в растениеводстве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</w:rPr>
              <w:t>-</w:t>
            </w:r>
            <w:r>
              <w:rPr/>
              <w:t xml:space="preserve"> составление машинно-тракторного агрегата по видам выполняемых работ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 подготовка агрегата для соответствующего вида работ; </w:t>
            </w:r>
          </w:p>
          <w:p>
            <w:pPr>
              <w:pStyle w:val="Normal"/>
              <w:snapToGrid w:val="false"/>
              <w:rPr/>
            </w:pPr>
            <w:r>
              <w:rPr/>
              <w:t>-  выполнение работы по основной обработке почвы;</w:t>
            </w:r>
          </w:p>
          <w:p>
            <w:pPr>
              <w:pStyle w:val="Normal"/>
              <w:snapToGrid w:val="false"/>
              <w:rPr/>
            </w:pPr>
            <w:r>
              <w:rPr/>
              <w:t>-  выполнение посева и посадки сельскохозяйственных  культур;</w:t>
            </w:r>
          </w:p>
          <w:p>
            <w:pPr>
              <w:pStyle w:val="Normal"/>
              <w:snapToGrid w:val="false"/>
              <w:rPr/>
            </w:pPr>
            <w:r>
              <w:rPr/>
              <w:t>-  выполнение работы по уходу за сельскохозяйственными культурами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-  выполнение работы по уборке сельскохозяйственных  культур;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тестир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</w:rPr>
              <w:t>-</w:t>
            </w:r>
            <w:r>
              <w:rPr>
                <w:i/>
              </w:rPr>
              <w:t xml:space="preserve"> защиты лабораторных и практических занятий;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- защита письменных экзаменационных работ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  <w:t>- выполнение практической работы</w:t>
            </w:r>
          </w:p>
        </w:tc>
      </w:tr>
      <w:tr>
        <w:trPr>
          <w:trHeight w:val="18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ПК 1.3. Выполнять работы по обслуживанию технологического оборудования животноводческих комплексов и механизированных ферм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lang w:eastAsia="ar-SA"/>
              </w:rPr>
              <w:t>обслуживание оборудования для животноводческих комплексо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</w:rPr>
              <w:t>Текущий контроль в форме: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тестирования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i/>
                <w:lang w:eastAsia="ar-SA"/>
              </w:rPr>
              <w:t>- выполнение практической работы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1472" w:leader="none"/>
                <w:tab w:val="left" w:pos="2388" w:leader="none"/>
                <w:tab w:val="left" w:pos="3304" w:leader="none"/>
                <w:tab w:val="left" w:pos="4220" w:leader="none"/>
                <w:tab w:val="left" w:pos="5136" w:leader="none"/>
                <w:tab w:val="left" w:pos="6052" w:leader="none"/>
                <w:tab w:val="left" w:pos="6968" w:leader="none"/>
                <w:tab w:val="left" w:pos="7884" w:leader="none"/>
                <w:tab w:val="left" w:pos="8800" w:leader="none"/>
                <w:tab w:val="left" w:pos="9716" w:leader="none"/>
                <w:tab w:val="left" w:pos="10632" w:leader="none"/>
                <w:tab w:val="left" w:pos="11548" w:leader="none"/>
                <w:tab w:val="left" w:pos="12464" w:leader="none"/>
                <w:tab w:val="left" w:pos="13380" w:leader="none"/>
                <w:tab w:val="left" w:pos="14296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>ПК 1.4. Выполнять работы по техническому обслуживанию тракторов,  с/х машин и оборудования в мастерских и пунктах технического</w:t>
            </w:r>
            <w:r>
              <w:rPr>
                <w:bCs/>
              </w:rPr>
              <w:t xml:space="preserve"> </w:t>
            </w:r>
            <w:r>
              <w:rPr/>
              <w:t>обслуживания.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 </w:t>
            </w:r>
            <w:r>
              <w:rPr>
                <w:lang w:eastAsia="ar-SA"/>
              </w:rPr>
              <w:t>проведение ЕТО колесных и гусеничных тракторов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проведение ТО № 1 колесных и гусеничных тракторо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lang w:eastAsia="ar-SA"/>
              </w:rPr>
              <w:t>- проведение технического обслуживания с/х машин и оборудов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Текущий контроль в форме:</w:t>
            </w:r>
            <w:r>
              <w:rPr>
                <w:i/>
                <w:lang w:eastAsia="ar-SA"/>
              </w:rPr>
              <w:t xml:space="preserve"> защиты практических занятий;</w:t>
            </w:r>
          </w:p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- тестирования;</w:t>
            </w:r>
          </w:p>
          <w:p>
            <w:pPr>
              <w:pStyle w:val="Normal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- защиты лабораторных и практических работ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- выполнение прак-тической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</w:rPr>
        <w:tab/>
        <w:t xml:space="preserve">Экспертная оценка реализации МДК  (промежуточная аттестация проводится в форме дифференцированного зачета). </w:t>
      </w:r>
      <w:r>
        <w:rPr/>
        <w:t>Промежуточная аттестация в целом по профессиональному модулю проводится в форме квалификационного экзаме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480"/>
        <w:gridCol w:w="2262"/>
      </w:tblGrid>
      <w:tr>
        <w:trPr>
          <w:trHeight w:val="843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 сущность и социальную значимость своей будущей профессии, выявлять к ней устойчивый интерес.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интереса к будущей профессии 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организации  собственной деятель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>- организация  самостоятельных занятий при изучении профессионального моду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выполнение домашнего задани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выполнение практических квалификационных работ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 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мение осуществлять контроль качества выполняемой работы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го обучения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точников, включая электронны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зачет заданий внеаудиторной работы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работа на современной сельскохозяйственной технике с электронными системами управле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го обучения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 обучающихся с преподавателями и мастерами в ходе обу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 наблюдение за деятельностью обучающегося в процессе обучения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Организовывать собственную деятельность с соблюдением  требований охраны труда и экологической безопаснос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облюдение правил техники безопасности при выполнении практических рабо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наблюдение за деятельностью обучающегося в процессе обучения</w:t>
            </w:r>
          </w:p>
        </w:tc>
      </w:tr>
      <w:tr>
        <w:trPr>
          <w:trHeight w:val="249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Исполнять воинскую обязанность, в т.ч. с применением полученных профессиональных знаний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получаемых знаний при исполнении обязанностей военной служ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reenzvet.ru/pages/" TargetMode="External"/><Relationship Id="rId6" Type="http://schemas.openxmlformats.org/officeDocument/2006/relationships/hyperlink" Target="http://www.Greenzvet.Ru/" TargetMode="External"/><Relationship Id="rId7" Type="http://schemas.openxmlformats.org/officeDocument/2006/relationships/hyperlink" Target="http://www.ortech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06:00Z</dcterms:created>
  <dc:creator>Виктор</dc:creator>
  <dc:description/>
  <cp:keywords/>
  <dc:language>en-US</dc:language>
  <cp:lastModifiedBy>Your User Name</cp:lastModifiedBy>
  <cp:lastPrinted>2019-09-11T10:28:00Z</cp:lastPrinted>
  <dcterms:modified xsi:type="dcterms:W3CDTF">2019-09-11T07:28:00Z</dcterms:modified>
  <cp:revision>25</cp:revision>
  <dc:subject/>
  <dc:title>УПРАВЛЕНИЕ АЛТАЙСКОГО КРАЯ ПО ОБРАЗОВАНИЮ И ДЕЛАМ МОЛОДЕЖИ</dc:title>
</cp:coreProperties>
</file>