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, науки и молодёжной политики Республики Коми государственное профессиональ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Коми республиканский агропромышленный техникум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УТВЕРЖДАЮ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Заместитель директора по учебной работ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____» ____________________ 2019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__________________ Бубнова В.Н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ПРОИЗВОДСТВЕННОЙ ПРАКТ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УП. Учебная практик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Рабочая программа производственной практики разработана на основе Федерального государственного стандарта (далее – ФГОС СПО) среднего профессионального образова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рганизация-разработчик: ГПОУ «Коми республиканский агропромышленный техникум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зработчик: Ловцов Николай Кириллович – преподаватель ГПОУ «КРАПТ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ссмотрено на заседании цикловой комиссии «______» _______________________2019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Председатель цикловой комиссии _____________________/ </w:t>
      </w:r>
      <w:r>
        <w:rPr>
          <w:rFonts w:eastAsia="Calibri"/>
          <w:u w:val="single"/>
        </w:rPr>
        <w:t>С.М. Шевчук</w:t>
      </w:r>
    </w:p>
    <w:p>
      <w:pPr>
        <w:pStyle w:val="Normal"/>
        <w:tabs>
          <w:tab w:val="clear" w:pos="708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  <w:r>
        <w:br w:type="page"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ПАСПОРТ РАБОЧЕЙ ПРОГРАММЫ ПРАКТИКИ………………….…………….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РЕЗУЛЬТАТЫ ОСВОЕНИЯ ПРАКТИКИ…………………………………………...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СТРУКТУРА И СОДЕРЖАНИЕ ПРАКТИКИ………………………………………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СЛОВИЯ РЕАЛИЗАЦИИ ПРОГРАММЫ ПРАКТИКИ…………………….…...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КОНТРОЛЬ И ОЦЕНКА РЕЗУЛЬТАТОВ ОСВОЕ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Ы ПРАКТИКИ……………………………………………………………….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Выполнение слесарных работ по ремонту и техническому обслуживанию сельскохозяйственных машин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right="-185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Рабочая программа учебной практики является частью основной профессиональной образовательной программы в соответствии с ФГОС по профессиям НПО </w:t>
      </w:r>
      <w:r>
        <w:rPr>
          <w:b/>
        </w:rPr>
        <w:t>110800.02 «Тракторист-машинист сельскохозяйственного производства»</w:t>
      </w:r>
      <w:r>
        <w:rPr/>
        <w:t xml:space="preserve"> в части освоения основного вида профессиональной деятельности (ВДП): «</w:t>
      </w:r>
      <w:r>
        <w:rPr>
          <w:b/>
        </w:rPr>
        <w:t>Выполнение слесарных работ по ремонту и техническому обслуживанию сельскохозяйственных машин и оборудования»</w:t>
      </w:r>
      <w:r>
        <w:rPr/>
        <w:t>,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 и ремонта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3. Проводить профилактические осмотры  тракторов, самоходных и других сельскохозяйственных  машин, прицепных и навесных устройств, оборудования животноводческих ферм и комплексов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ПК 2.5. Проверять на точность и испытывать под нагрузкой отремонтированные сельскохозяйственные машины и оборудование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 xml:space="preserve">ПК 2.6. Выполнять работы по консервации и сезонному хранению сельскохозяйственных машин и оборудования; </w:t>
      </w:r>
    </w:p>
    <w:p>
      <w:pPr>
        <w:pStyle w:val="Normal"/>
        <w:tabs>
          <w:tab w:val="clear" w:pos="708"/>
          <w:tab w:val="left" w:pos="684" w:leader="none"/>
        </w:tabs>
        <w:spacing w:before="0" w:after="120"/>
        <w:ind w:firstLine="709"/>
        <w:jc w:val="both"/>
        <w:rPr/>
      </w:pPr>
      <w:r>
        <w:rPr/>
        <w:t>и соответствующих общих компетенций (ОК):</w:t>
      </w:r>
    </w:p>
    <w:tbl>
      <w:tblPr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586"/>
      </w:tblGrid>
      <w:tr>
        <w:trPr/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 2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 3.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549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579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575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503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</w:t>
            </w:r>
          </w:p>
        </w:tc>
      </w:tr>
      <w:tr>
        <w:trPr>
          <w:trHeight w:val="553" w:hRule="atLeast"/>
        </w:trPr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учебной практики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рабочих профессии: 18545 «Слесарь по ремонту сельскохозяйственных машин и оборуд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учебной практики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ов в ходе освоения учеб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708"/>
        <w:jc w:val="both"/>
        <w:rPr>
          <w:b/>
          <w:b/>
        </w:rPr>
      </w:pPr>
      <w:r>
        <w:rPr/>
        <w:t>выполнения слесарных  работ по ремонту и  техническому обслуживанию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numPr>
          <w:ilvl w:val="0"/>
          <w:numId w:val="7"/>
        </w:numPr>
        <w:ind w:left="1014" w:hanging="318"/>
        <w:jc w:val="both"/>
        <w:rPr/>
      </w:pPr>
      <w:r>
        <w:rPr/>
        <w:t>пользоваться нормативно-технической и технологической документацией;</w:t>
      </w:r>
    </w:p>
    <w:p>
      <w:pPr>
        <w:pStyle w:val="Normal"/>
        <w:numPr>
          <w:ilvl w:val="0"/>
          <w:numId w:val="7"/>
        </w:numPr>
        <w:ind w:left="1014" w:hanging="318"/>
        <w:jc w:val="both"/>
        <w:rPr/>
      </w:pPr>
      <w:r>
        <w:rPr/>
        <w:t>проводить техническое обслуживание и текущий ремонт сельскохозяйственной техники с применением современных контрольно-измерительных приборов, инструментов и средств технического оснащения;</w:t>
      </w:r>
    </w:p>
    <w:p>
      <w:pPr>
        <w:pStyle w:val="Normal"/>
        <w:numPr>
          <w:ilvl w:val="0"/>
          <w:numId w:val="7"/>
        </w:numPr>
        <w:ind w:left="1014" w:hanging="318"/>
        <w:jc w:val="both"/>
        <w:rPr/>
      </w:pPr>
      <w:r>
        <w:rPr/>
        <w:t>выявлять и устранять причины несложных неисправностей сельскохозяйственной техники в производственных условиях;</w:t>
      </w:r>
    </w:p>
    <w:p>
      <w:pPr>
        <w:pStyle w:val="Normal"/>
        <w:numPr>
          <w:ilvl w:val="0"/>
          <w:numId w:val="7"/>
        </w:numPr>
        <w:ind w:left="1014" w:hanging="318"/>
        <w:jc w:val="both"/>
        <w:rPr/>
      </w:pPr>
      <w:r>
        <w:rPr/>
        <w:t>осуществлять самоконтроль по выполнению  техобслуживания и ремонта машин;</w:t>
      </w:r>
    </w:p>
    <w:p>
      <w:pPr>
        <w:pStyle w:val="Normal"/>
        <w:numPr>
          <w:ilvl w:val="0"/>
          <w:numId w:val="7"/>
        </w:numPr>
        <w:ind w:left="1014" w:hanging="318"/>
        <w:jc w:val="both"/>
        <w:rPr/>
      </w:pPr>
      <w:r>
        <w:rPr/>
        <w:t>проводить консервацию и сезонное хранение сельскохозяйственной техники;</w:t>
      </w:r>
    </w:p>
    <w:p>
      <w:pPr>
        <w:pStyle w:val="Normal"/>
        <w:numPr>
          <w:ilvl w:val="0"/>
          <w:numId w:val="7"/>
        </w:numPr>
        <w:ind w:left="1014" w:hanging="318"/>
        <w:jc w:val="both"/>
        <w:rPr/>
      </w:pPr>
      <w:r>
        <w:rPr/>
        <w:t>выполнять работы с соблюдением  требований безопасности;</w:t>
      </w:r>
    </w:p>
    <w:p>
      <w:pPr>
        <w:pStyle w:val="Normal"/>
        <w:numPr>
          <w:ilvl w:val="0"/>
          <w:numId w:val="7"/>
        </w:numPr>
        <w:ind w:left="1014" w:hanging="318"/>
        <w:jc w:val="both"/>
        <w:rPr/>
      </w:pPr>
      <w:r>
        <w:rPr/>
        <w:t>соблюдать экологическую  безопасность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/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6"/>
        </w:numPr>
        <w:ind w:left="1044" w:hanging="360"/>
        <w:jc w:val="both"/>
        <w:rPr/>
      </w:pPr>
      <w:r>
        <w:rPr/>
        <w:t>виды нормативно-технической и технологической документации, необходимой для выполнения производственных работ;</w:t>
      </w:r>
    </w:p>
    <w:p>
      <w:pPr>
        <w:pStyle w:val="Normal"/>
        <w:numPr>
          <w:ilvl w:val="0"/>
          <w:numId w:val="6"/>
        </w:numPr>
        <w:ind w:left="1044" w:hanging="360"/>
        <w:jc w:val="both"/>
        <w:rPr/>
      </w:pPr>
      <w:r>
        <w:rPr/>
        <w:t>правила применения  современных  контрольно-измерительных приборов, инструментов и средств технического оснащения;</w:t>
      </w:r>
    </w:p>
    <w:p>
      <w:pPr>
        <w:pStyle w:val="Normal"/>
        <w:numPr>
          <w:ilvl w:val="1"/>
          <w:numId w:val="8"/>
        </w:numPr>
        <w:ind w:left="1044" w:hanging="360"/>
        <w:rPr/>
      </w:pPr>
      <w:r>
        <w:rPr/>
        <w:t>технологии  технического обслуживания и ремонта сельскохозяйственных машин и оборудования;</w:t>
      </w:r>
    </w:p>
    <w:p>
      <w:pPr>
        <w:pStyle w:val="Normal"/>
        <w:numPr>
          <w:ilvl w:val="1"/>
          <w:numId w:val="8"/>
        </w:numPr>
        <w:ind w:left="1044" w:hanging="360"/>
        <w:jc w:val="both"/>
        <w:rPr/>
      </w:pPr>
      <w:r>
        <w:rPr/>
        <w:t>общие положения контроля качества технического обслуживания и ремонта машин;</w:t>
      </w:r>
    </w:p>
    <w:p>
      <w:pPr>
        <w:pStyle w:val="Normal"/>
        <w:numPr>
          <w:ilvl w:val="1"/>
          <w:numId w:val="8"/>
        </w:numPr>
        <w:ind w:left="1044" w:hanging="360"/>
        <w:jc w:val="both"/>
        <w:rPr/>
      </w:pPr>
      <w:r>
        <w:rPr/>
        <w:t>свойства, правила хранения и использования топлива, смазочных материалов и технических жидкостей;</w:t>
      </w:r>
    </w:p>
    <w:p>
      <w:pPr>
        <w:pStyle w:val="Normal"/>
        <w:numPr>
          <w:ilvl w:val="1"/>
          <w:numId w:val="8"/>
        </w:numPr>
        <w:ind w:left="1044" w:hanging="360"/>
        <w:jc w:val="both"/>
        <w:rPr/>
      </w:pPr>
      <w:r>
        <w:rPr/>
        <w:t>правила и нормы охраны труда, техники безопасности, производственной санитарии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</w:rPr>
        <w:t>1.3. Рекомендуемое количество часов на освоение рабочей программы профессионального модуля – 72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 xml:space="preserve">2. результаты освоения УЧЕБНОЙ ПРАКТИКИ 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Результатом освоения учебной практики является овладение обучающимися видом профессиональной деятельности (ВПД): «</w:t>
      </w:r>
      <w:r>
        <w:rPr>
          <w:b/>
        </w:rPr>
        <w:t xml:space="preserve">Выполнение слесарных работ по ремонту и техническому обслуживанию сельскохозяйственных машин и оборудования», </w:t>
      </w: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614"/>
      </w:tblGrid>
      <w:tr>
        <w:trPr>
          <w:trHeight w:val="607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764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1.</w:t>
            </w:r>
          </w:p>
        </w:tc>
        <w:tc>
          <w:tcPr>
            <w:tcW w:w="7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 и ремонта;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ремонт, наладку т регулировку 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;</w:t>
            </w:r>
          </w:p>
        </w:tc>
      </w:tr>
      <w:tr>
        <w:trPr>
          <w:trHeight w:val="71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одить профилактические осмотры  тракторов, самоходных и других сельскохозяйственных  машин, прицепных и навесных устройств, оборудования животноводческих ферм и комплексов;</w:t>
            </w:r>
          </w:p>
        </w:tc>
      </w:tr>
      <w:tr>
        <w:trPr>
          <w:trHeight w:val="838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;</w:t>
            </w:r>
          </w:p>
        </w:tc>
      </w:tr>
      <w:tr>
        <w:trPr>
          <w:trHeight w:val="350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5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рять на точность и испытывать под нагрузкой отремонтированные сельскохозяйственные машины и оборудование;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2.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работы по консервации и сезонному хранению сельскохозяйственных машин и оборудования.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 сущность и социальную значимость своей будущей профессии, выявлять к ней устойчивый интерес.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2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нформации, необходимой для эффективного  выполнения профессиональных задач</w:t>
            </w:r>
          </w:p>
        </w:tc>
      </w:tr>
      <w:tr>
        <w:trPr>
          <w:trHeight w:val="448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5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14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 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 с соблюдением  требований охраны труда и экологической безопасности</w:t>
            </w:r>
          </w:p>
        </w:tc>
      </w:tr>
      <w:tr>
        <w:trPr>
          <w:trHeight w:val="515" w:hRule="atLeast"/>
        </w:trPr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8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нять воинскую обязанность, в т.ч.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3. СТРУКТУРА И СОДЕРЖАНИЕ УЧЕБНОЙ ПРАКТИКИ (ПРОИЗВОДСТВЕННОГО ОБУЧ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3.1. Тематический план учебной работ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57"/>
        <w:gridCol w:w="1385"/>
        <w:gridCol w:w="1962"/>
        <w:gridCol w:w="1275"/>
      </w:tblGrid>
      <w:tr>
        <w:trPr>
          <w:trHeight w:val="2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дипломная практика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УП.0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Учебная практика ПМ 02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2. Рабочий тематический план и содержание производственного обучения профессионального модуля «Выполнение слесарных работ  по ремонту и техническому обслуживанию сельскохозяйственных машин  и оборудования»</w:t>
      </w:r>
      <w:r>
        <w:rPr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51"/>
        <w:gridCol w:w="4977"/>
        <w:gridCol w:w="1025"/>
      </w:tblGrid>
      <w:tr>
        <w:trPr>
          <w:trHeight w:val="23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формируемых компетенци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189" w:hRule="atLeast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.2.1. Выполнять работы  по техническому обслуживанию  сельскохозяйственных машин  и оборудования при помощи стационарных  и передвижных средств технического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3. Проводить профилактические  осмотры тракторов, самоходных и других сельскохозяйственных  машин, прицепных и навесных устройств, оборудования животноводческих ферм и комплек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6. Выполнять работы по консервации и сезонному хранению сельскохозяйственных машин и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2. Проводить ремонт, наладку и регулировку отдельных 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 частей и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2.5. Проверять на точность и испытывать под нагрузкой  отремонтированные  сельскохозяйственные машины и оборудование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Раздел 1. Технология слесарных работ по ремонту и техническому обслуживанию сельскохозяйственных машин и оборуд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>
          <w:trHeight w:val="979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Тема 1.1. Вводное 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нструктаж по ТБ и  пожарной безопасности при выполнении слесарных работ по ремонту и ТО СХ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2. Умение пользоваться нормативно –технической и технологической документацие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Тема 1.2. Средства технического обслужи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стройство инструментов и принадлежностей, применяемых при ТО машин, правила поль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</w:rPr>
              <w:t xml:space="preserve">2. </w:t>
            </w: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Оборудование для чистки машин, заправки их топливом и масл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bCs/>
                <w:sz w:val="20"/>
                <w:szCs w:val="20"/>
              </w:rPr>
              <w:t>3. Оборудования и приборы для контрольно-регулировочных раб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951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Тема 1.3. Моечные опер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 Значение мойки в ремонтном произ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истема многостадийной мой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Моющие средства и моющие маш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Контроль качества выполненных раб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Тема 1.4. Разборка машин на сборочные единиц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Изучение технологического процесса при частичной и полной разборке ма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Изучение основных приёмов разбор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Выполнение работ согласно инструкционно-технологическим карт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Изучение и выполнение работ на подъёмно-транспортном оборудовании мастер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полнение работ по сборке механизмов и систем двига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Изучение стендов по разборке и сборке двигателей, комплектов съёмни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Тема 1.5. Ремонт типовых соединений и деталей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полнение работ по удалению сломанных болтов и шпилек в резьбовых отверст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емонт резьбы в отверстиях стальных и чугунны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Нарезание новой рез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Контроль качества выполнения раб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Тема 1.6. Ремонт почвообрабатывающих машин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Подготовка машин к ремон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азборка машин на сборочные единицы и детали, их деффектов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Заточка рабочих органов (лемехов плуга и лап культиватора), ремонт приводных цеп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Замена бракованных деталей на н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Контроль качества раб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rStyle w:val="FontStyle11"/>
                <w:b w:val="false"/>
                <w:bCs w:val="false"/>
              </w:rPr>
              <w:t>Тема 1.7. Ремонт кормозаготовительных машин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Подготовка машин к ремон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азборка машин на сборочные единицы и детали, их деффектов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94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Style w:val="FontStyle11"/>
                <w:b w:val="false"/>
                <w:b w:val="false"/>
                <w:bCs w:val="false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 Заточка рабочих органов (ножей косилок), ремонт приводных цеп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Замена бракованных деталей на н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Контроль качества раб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</w:rPr>
      </w:pPr>
      <w:r>
        <w:rPr>
          <w:b/>
          <w:caps/>
        </w:rPr>
        <w:t>4. условия реализации 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2"/>
          <w:szCs w:val="22"/>
        </w:rPr>
      </w:pPr>
      <w:r>
        <w:rPr/>
        <w:t xml:space="preserve">Реализация профессионального модуля предполагает наличие следующих учеб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Лабораторий: </w:t>
      </w:r>
      <w:r>
        <w:rPr/>
        <w:t>технических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Мастерск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есарная мастер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ункт техниче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Оборудование слесарной мастер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ерстаки слесарные одноместные с подъемными тис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анок вертикально-сверли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анок точильный двухсторон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Инструмент измерительный, поверочный, разметочный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ер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линейка измерительная металл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линейка поверочная лека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линейка параллель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икрометр глад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диусом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мка для определения радиуса шаб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езьбомер метрический и дюймо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угломер универса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угольники поверочные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уровень бруско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центроискат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циркуль разметоч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чертил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аблоны для  проверки угла заточки зубила и свер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тангенцирку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тангенрейсмесс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тангенглубином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щупы пло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Инструмент для ручных рабо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бородок слеса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оротки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головки с торцовыми ворот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дрель электриче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зубило слесар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анавоч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ия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е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ючи гаечные развод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ючи гаечные рожко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рейцмейсель слеса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руглогуб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увалды тупонос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олотоки слесарные ста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олоток со вставками из мягкого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надфили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напильники различных видов  с различной насеч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натяжки ручные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ножницы ручные для резки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ножницы ручные электриче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ножовка по метал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строгубцы (кусач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твертки слесарно-монтаж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тжимки ручные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ассатижи комбиниров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аяльник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оскогуб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ддержки ручные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итиры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шпи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аб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Инструмент для обработки реза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оротки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зенковки конические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зенковки  цилиндрические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зенкеры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етчики руч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етчики маши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ашки круглые (раз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ашкодержатели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лотно ножовоч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звертки ручные, цилиндрические  и кониче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верла спиральные с коническим и цилиндрическим хвостови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- труборез универсальны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риспособления и принадлеж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ита повероч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ита разметоч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лита для пра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атроны сверлильные трехкулачковые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ереходные конусные втул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испособления гибочные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ижим для тру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исочки руч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иски станоч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нагубники на тиски мяг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бачок для мас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защитные экра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исти для нанесения растворов и крас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масле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очки защи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одставка ростов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укавицы брезенто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щетки для чистки напиль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щетки-см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ящик для стружки с сов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ящик для обтирочного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отивопожар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Мебель:</w:t>
        <w:br/>
      </w:r>
      <w:r>
        <w:rPr>
          <w:bCs/>
        </w:rPr>
        <w:t>- стулья (скамейки) для уча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для хранения изделий уча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секционный для спецоде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шкаф для хранения инструмента уча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верстак слесарный для демонстрации рабочих прие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рабочий стол мас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ол для приема работ уча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стул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аптеч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идакт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учебно-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инструкционные кар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технологическая документ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учебная и справочная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Средства информ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безопасности труда в учебной мастерс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инструкция по безопасной работе на стан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противо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поведения учащихся в учебной мастерс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- правила оказания доврачебн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  <w:t>Пункт технического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  <w:t>Агрегаты, сборочные единицы, механиз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трактор  гусенич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трактор колес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машины для уборки картоф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омплект сборочных единиц и агрегатов  систем двигателей тракто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ривошипно-шатунный механиз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газораспределительный механиз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стема питания дизельного двиг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истема очистки  воздуха двиг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мазочная сист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истема охлажд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омплект приборов электрооборудования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омплект сборочных единиц и агрегатов тормозной системы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цепление трактора в сбо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оробка передач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ведущие мосты и конечные передачи тракторов (гусеничного и колесног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омплект сборочных единиц и агрегатов ходовой части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механизмы управления тракт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гидравлическая навесная система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омплект сборочных единиц и агрегатов рулевого управления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ванна для слива масла из картера двиг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ванна для слива масла из корпусов задних мос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ванна моечная передви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верстак слесарный с поворотными тис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одставка ростов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ол монтаж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ол дефектов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омпрессорная установ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домкрат гидравл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тележка для перевозки агрегатов и сборочных еди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грузоподъемное устрой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анок сверли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анок точильный двухсторон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олидолонагнетат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шприц для промывк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Инструмент, приспособления и инвента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инструмент измерите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лючи торцо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лючи развод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лючи рожко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лючи накид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лесар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трубогиб, труборе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оворотная подставка для  разборки и сборки двиг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оворотная подставка для  разборки и сборки коробки перемены пере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оворотная подставка для  разборки и сборки  кареток подвески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одставка универсальная для сборки  и разборки мотов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енд для проверки  форсунок дизельных двиг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енд для проверки  давления в системе топливопо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енд для определения  давления в смазочной системе и правильности показания масляного маномет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енд для проверки электрооборудования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я для сборки муфт управления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я для  разборки и сборки вала заднего моста тр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я для развальцовки трубок высокого д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я для снятия и установки  поршневых коле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я для монтажа  форсу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е для  правки трубок  высокого д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е для  развальцовки трубок низкого д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е для снятия  и установки  опорных катков тра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е для  проверки натяжения ремня и величины прогиб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способление для  технологической настройки  комбай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устройство для притирки клап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устройство для  шлифовки  фасок клап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борудование, приборы, приспособления для ремонта электрооборудования тракторов и комбай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инструменты и приспособления для технического обслуживания гидро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инструменты и приспособления для технического обслуживания электро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инструменты и приспособления для проверки  схождения и развала передних коле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инструменты и приспособления для регулировки зазоров в клапанном механиз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ъём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щупы плоские и кругл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 динамометр пружи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компрессиомет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истолет для обдувки и сушк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аяльник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бор для замера величин прогиб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ибор для проверки рулевого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тет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трансформатор понижа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1. Техническое обслуживание и ремонт машин в сельском хозяйстве. Под ред. В.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Курчаткина. М.: - изд. «Академия». 200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2. Е.А. Пучин, Л.И. Кушнарев, Н.А. Петрищев. – Техническое обслуживание и ремон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тракторов. – М.: изд. «Академ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ое обслуживание и ремонт тракторов. Под ред. д-ра техн. наук Е.А. Пучина. – М.: изд. «Академия» 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.М. Грибков, Е.П. Воронов. Справочник  по оборудованию для технического обслуживания и ремонта тракторов и автомобилей. М.: - Россельхозиздат, 197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И. Шевченко, П.И. Сафронов. Справочник слесаря по ремонту тракторов.-Машиностроение. 198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.Н. Батищев, В.В. Курчаткин. Справочник молодого слесаря по ремонту сельскохозяйственной техники. М.: - Высш. шк.. 198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.В. Курчаткин, В.М. Тараторкин, А.Н. Батищев. – Техническое обслуживание и ремонт тракторов. М.: - изд «Академия»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4.   </w:t>
      </w:r>
      <w:r>
        <w:rPr/>
        <w:t>Интернет</w:t>
      </w:r>
      <w:r>
        <w:rPr>
          <w:lang w:val="en-US"/>
        </w:rPr>
        <w:t>-</w:t>
      </w:r>
      <w:r>
        <w:rPr/>
        <w:t>ресурсы</w:t>
      </w:r>
      <w:r>
        <w:rPr>
          <w:lang w:val="en-US"/>
        </w:rPr>
        <w:t>: site/index/uch_tech/index_full.php; krao.ru › rb-topic_t_538.htm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tehnicheskoe_obsluzhivanie_traktora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caps/>
        </w:rPr>
        <w:t>5. Контроль и оценка результатов освоения УЧЕБНАЯ ПРАКТИКА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969"/>
        <w:gridCol w:w="298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sz w:val="22"/>
                <w:szCs w:val="22"/>
              </w:rPr>
              <w:t>Формы и методы контроля и оценки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 и ремонта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ежесменного технического обслуживания тракторов и сельскохозяйственных маши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технического обслуживания № 1 тракторов и сельскохозяйственных машин при помощи стационарных средств обслуживания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  практическим работа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тоговы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производственной практи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щиты экзаменационной работы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 Проводить ремонт, наладку и регулировку 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монта отдельных узлов  и деталей трактора;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монта отдельных частей сельскохозяйственных машин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гулировок отдельных узлов трактора;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егулировок самоходных и других с/х машин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  практическим работа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тоговы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производственной практик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 xml:space="preserve">- защиты экзаменационной работы 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. Проводить профилактические осмотры  тракторов, самоходных и других сельскохозяйственных  машин, прицепных и навесных устройств, оборудования животноводческих ферм и комплексов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рофилактического осмотра тракторов, самоходных сельскохозяйственных машин, оборудования животноводческих ферм и комплек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дефектной ведомости профилактического осмотр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  практическим работам;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 ферм и комплексов и устранять их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ользоваться диагностическими приборами при выявлении неисправ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несложных неисправностей тракторов, самоходных сельскохозяйственных машин, оборудования животноводческих фе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выявленных несложных неисправностей тракторов, самоходных сельскохозяйственных машин и оборудования животноводческих ферм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  практическим работа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тоговы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производственной практике;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5. Проверять на точность и испытывать под нагрузкой отремонтированные сельскохозяйственные машины и оборудовани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70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ользоваться инструментами, приборам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  практическим работам;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. Выполнять работы по консервации и сезонному хранению сельскохозяйственных машин и оборуд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боты по консервации тракторов, самоходных и других сельскохозяйственных машин при постановке на длительное хране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боты по снятию с консервации тракторов, самоходных и других сельскохозяйственных машин;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  практическим работа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Итоговый контроль в форме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- зачетов по производственной практике;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bCs/>
                <w:i/>
                <w:sz w:val="22"/>
                <w:szCs w:val="22"/>
              </w:rPr>
              <w:t>- защиты экзаменационной рабо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Развитие общих компетенций и обеспечивающих их умений.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93"/>
        <w:gridCol w:w="2839"/>
      </w:tblGrid>
      <w:tr>
        <w:trPr>
          <w:trHeight w:val="843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 Понимать  сущность и социальную значимость своей будущей профессии, выявлять к ней устойчивый интерес.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интереса к будущей профессии 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терпретация результатов наблюдений за деятельностью обучающегося в процессе освоения об разовательной программы.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организации  собствен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 самостоятельных занятий при изучении профессионального моду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а проектов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выполнение домашнего зад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выполнение практических квалификационных работ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 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осуществлять контроль качества выполняем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справочной и дополнительной литера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решение практических ситуационных задан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наблюдение за деятельностью обучающегося в период производственного обучения</w:t>
            </w:r>
          </w:p>
        </w:tc>
      </w:tr>
      <w:tr>
        <w:trPr>
          <w:trHeight w:val="145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 Осуществлять поиск информации, необходимой для эффективного  выполнения профессиональных задач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азличных источников, включая электронны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 заданий внеаудиторной работы;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та проектов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текущий контроль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зачет заданий внеаудиторн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решение практических ситуационных заданий;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5. Использовать информационно-комму-икационные технологии в профессиональной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еятельности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ботать инструментом и приспособлениями при проведении  технического обслуживания и ремонта сельскохозяйственных машин и оборудова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наблюдение за деятельностью обучающегося в период производственного обучения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наблюдение за деятельностью обучающегося 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Организовывать собственную деятельность с соблюдением  требований охраны труда и экологической безопасност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правил техники безопасности при выполнении практических рабо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наблюдение за деятельностью обучающегося в процессе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бучения</w:t>
            </w:r>
          </w:p>
        </w:tc>
      </w:tr>
      <w:tr>
        <w:trPr>
          <w:trHeight w:val="249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Исполнять воинскую обязанность, в т.ч. с применением полученных профессиональных знаний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получаемых знаний при исполнении обязанностей военной служб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1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15:00Z</dcterms:created>
  <dc:creator>Виктор</dc:creator>
  <dc:description/>
  <cp:keywords/>
  <dc:language>en-US</dc:language>
  <cp:lastModifiedBy>Your User Name</cp:lastModifiedBy>
  <cp:lastPrinted>2019-09-11T10:27:00Z</cp:lastPrinted>
  <dcterms:modified xsi:type="dcterms:W3CDTF">2019-09-11T07:27:00Z</dcterms:modified>
  <cp:revision>10</cp:revision>
  <dc:subject/>
  <dc:title>УПРАВЛЕНИЕ АЛТАЙСКОГО КРАЯ ПО ОБРАЗОВАНИЮ И ДЕЛАМ МОЛОДЕЖИ</dc:title>
</cp:coreProperties>
</file>