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 В гостях у Болтуни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детей старшей и подготовительной логопедических групп)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детей положительной мотивационной направленности к овладению правильным звукопроизношение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32"/>
          <w:szCs w:val="32"/>
        </w:rPr>
        <w:t>Зал оформлен празднично буквами и символами гласных звуков. Звучит песня И. Николаева «Маленькая страна» в записи. Дети входят в зал и садятся на стульчики. С игрушкой входят малыш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          По дорожке, не спе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Шли да шли два малы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зговари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ышка:</w:t>
      </w:r>
      <w:r>
        <w:rPr>
          <w:sz w:val="28"/>
          <w:szCs w:val="28"/>
        </w:rPr>
        <w:t xml:space="preserve">          Поигаем сто ли в пятки!</w:t>
      </w:r>
    </w:p>
    <w:p>
      <w:pPr>
        <w:pStyle w:val="Normal"/>
        <w:rPr/>
      </w:pPr>
      <w:r>
        <w:rPr>
          <w:b/>
          <w:sz w:val="28"/>
          <w:szCs w:val="28"/>
        </w:rPr>
        <w:t>Малыш:</w:t>
      </w:r>
      <w:r>
        <w:rPr>
          <w:sz w:val="28"/>
          <w:szCs w:val="28"/>
        </w:rPr>
        <w:t xml:space="preserve">              Луссе в мясик на плоссядке!</w:t>
      </w:r>
    </w:p>
    <w:p>
      <w:pPr>
        <w:pStyle w:val="Normal"/>
        <w:rPr/>
      </w:pPr>
      <w:r>
        <w:rPr>
          <w:b/>
          <w:sz w:val="28"/>
          <w:szCs w:val="28"/>
        </w:rPr>
        <w:t>Малышка:</w:t>
      </w:r>
      <w:r>
        <w:rPr>
          <w:sz w:val="28"/>
          <w:szCs w:val="28"/>
        </w:rPr>
        <w:t xml:space="preserve">          Вот пвидумав! Под го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учше  в его поиг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           «В пятки?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В ег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ичего не разоб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рапузы, что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ожет горло засор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ожет каши полон р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ожет быть мешает где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 щекой у вас конфе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оворить вам не да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убегают вглубь зала и начинают играть со своими игрушкам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            </w:t>
      </w:r>
      <w:r>
        <w:rPr>
          <w:sz w:val="28"/>
          <w:szCs w:val="28"/>
        </w:rPr>
        <w:t>Но детишки убеж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опять залопо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 меня невдал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 каком-то очень странно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е родном, не иностранно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рапузье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Ребята, я знаю, как помочь вашей беде. Вам надо отправиться с нами в Город Правиль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ритмическая композиция  «Мы едем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Вот мы и в городе Правильной речи. А это дом волшебника Словар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л на речке на Чернильно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маленький, непы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м, не ведая невзгод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славный жил народ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лебосольный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злобивый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ужны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трудолюбивы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вит там седой Словарь –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ороны той государь!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лицы там все прям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названия как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а Глас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а Соглас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ая, Глухая,</w:t>
      </w:r>
    </w:p>
    <w:p>
      <w:pPr>
        <w:pStyle w:val="Normal"/>
        <w:rPr/>
      </w:pPr>
      <w:r>
        <w:rPr>
          <w:sz w:val="28"/>
          <w:szCs w:val="28"/>
        </w:rPr>
        <w:t>Тихая, Больша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весело жив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городе народ.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(у детей старшей группы): А как различают гласные и согласные зв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гласные звуки вы знаете? Соглас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(у детей подготовительной группы): Чем отличаются глухие и звонкие звуки? Какие глухие звуки знаете? Звонкие? А чем различаются звуки и буквы? А вот и первая буква алфавита – букв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Буква А:</w:t>
      </w:r>
      <w:r>
        <w:rPr>
          <w:sz w:val="28"/>
          <w:szCs w:val="28"/>
        </w:rPr>
        <w:t xml:space="preserve">         Здравствуйте, я буква А! Живу в этом городе. А вот наша главна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лощадь. Слева – Тихая улица. На ней живут глухие согласны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тихую музыку выходит буква Ш.</w:t>
      </w:r>
    </w:p>
    <w:p>
      <w:pPr>
        <w:pStyle w:val="Normal"/>
        <w:rPr/>
      </w:pPr>
      <w:r>
        <w:rPr>
          <w:b/>
          <w:sz w:val="28"/>
          <w:szCs w:val="28"/>
        </w:rPr>
        <w:t>Буква Ш:</w:t>
      </w:r>
      <w:r>
        <w:rPr>
          <w:sz w:val="28"/>
          <w:szCs w:val="28"/>
        </w:rPr>
        <w:t xml:space="preserve">       Ш-ш-шалуны и те ш-ш-шепотом говорят. На нашей улице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покойно. Поэтому её назвали Тихой. Ш-ш-ш.</w:t>
      </w:r>
    </w:p>
    <w:p>
      <w:pPr>
        <w:pStyle w:val="Normal"/>
        <w:rPr/>
      </w:pPr>
      <w:r>
        <w:rPr>
          <w:b/>
          <w:sz w:val="28"/>
          <w:szCs w:val="28"/>
        </w:rPr>
        <w:t>Буква А:</w:t>
      </w:r>
      <w:r>
        <w:rPr>
          <w:sz w:val="28"/>
          <w:szCs w:val="28"/>
        </w:rPr>
        <w:t xml:space="preserve">        А в городе есть и Звонкая у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громкую музыку выбегает буква М и становится справа от А.</w:t>
      </w:r>
    </w:p>
    <w:p>
      <w:pPr>
        <w:pStyle w:val="Normal"/>
        <w:rPr/>
      </w:pPr>
      <w:r>
        <w:rPr>
          <w:b/>
          <w:sz w:val="28"/>
          <w:szCs w:val="28"/>
        </w:rPr>
        <w:t>Буква М:</w:t>
      </w:r>
      <w:r>
        <w:rPr>
          <w:sz w:val="28"/>
          <w:szCs w:val="28"/>
        </w:rPr>
        <w:t xml:space="preserve">       Мы живём на Звонкой улице. Дай мне руку буква А.</w:t>
      </w:r>
    </w:p>
    <w:p>
      <w:pPr>
        <w:pStyle w:val="Normal"/>
        <w:rPr/>
      </w:pPr>
      <w:r>
        <w:rPr>
          <w:b/>
          <w:sz w:val="28"/>
          <w:szCs w:val="28"/>
        </w:rPr>
        <w:t>Буква А:</w:t>
      </w:r>
      <w:r>
        <w:rPr>
          <w:sz w:val="28"/>
          <w:szCs w:val="28"/>
        </w:rPr>
        <w:t xml:space="preserve">        Я всегда с тобой друж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ходит буква Р.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Р:         </w:t>
      </w:r>
      <w:r>
        <w:rPr>
          <w:sz w:val="28"/>
          <w:szCs w:val="28"/>
        </w:rPr>
        <w:t>Р-р-рада стать с вами в р-р-ряд,  дайте р-р-руки мне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Ш:       </w:t>
      </w:r>
      <w:r>
        <w:rPr>
          <w:sz w:val="28"/>
          <w:szCs w:val="28"/>
        </w:rPr>
        <w:t>Ш-ш-шагом марш и на парад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А:         </w:t>
      </w:r>
      <w:r>
        <w:rPr>
          <w:sz w:val="28"/>
          <w:szCs w:val="28"/>
        </w:rPr>
        <w:t>У нас очень любят парады, где буквы строятся в сло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     </w:t>
      </w:r>
      <w:r>
        <w:rPr>
          <w:sz w:val="28"/>
          <w:szCs w:val="28"/>
        </w:rPr>
        <w:t>Ребята, прочитайте слово получилось у букв? Правильно – МАР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32"/>
          <w:szCs w:val="32"/>
        </w:rPr>
        <w:t>Выходят малыши, буквы подбегают и начинают тормошить их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М:        </w:t>
      </w:r>
      <w:r>
        <w:rPr>
          <w:sz w:val="28"/>
          <w:szCs w:val="28"/>
        </w:rPr>
        <w:t xml:space="preserve">Ой, какие славные малыши! Чур, ты мой! Ты будешь учит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ю букву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 А: </w:t>
      </w:r>
      <w:r>
        <w:rPr>
          <w:sz w:val="28"/>
          <w:szCs w:val="28"/>
        </w:rPr>
        <w:t xml:space="preserve">        Что ты, буква М? Алфавит начинается с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 </w:t>
      </w:r>
      <w:r>
        <w:rPr>
          <w:sz w:val="28"/>
          <w:szCs w:val="28"/>
        </w:rPr>
        <w:t xml:space="preserve">Что вы, что вы, дорогие буквы! Не надо так торопиться. Малыш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щё нужно научиться правильно произносить зву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уква Р:           </w:t>
      </w:r>
      <w:r>
        <w:rPr>
          <w:sz w:val="28"/>
          <w:szCs w:val="28"/>
        </w:rPr>
        <w:t xml:space="preserve"> Тогда вам нужен клоун Болтунишка – добрый друг наших языч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i/>
          <w:sz w:val="32"/>
          <w:szCs w:val="32"/>
        </w:rPr>
        <w:t>Буква Р звонит по сотов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лло! Алло! Клоун Болтунишка? Ср- р-рочно пр-р-риезжайте!                     </w:t>
      </w:r>
    </w:p>
    <w:p>
      <w:pPr>
        <w:pStyle w:val="Normal"/>
        <w:tabs>
          <w:tab w:val="clear" w:pos="708"/>
          <w:tab w:val="left" w:pos="2020" w:leader="none"/>
        </w:tabs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Очень   тяжёлый случай!</w:t>
      </w:r>
    </w:p>
    <w:p>
      <w:pPr>
        <w:pStyle w:val="Normal"/>
        <w:tabs>
          <w:tab w:val="clear" w:pos="708"/>
          <w:tab w:val="left" w:pos="20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Входит клоун Болтуниш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оун Болтунишка:</w:t>
      </w:r>
      <w:r>
        <w:rPr>
          <w:sz w:val="28"/>
          <w:szCs w:val="28"/>
        </w:rPr>
        <w:t xml:space="preserve"> А вот и я,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 вам спешу на помощь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 вам звуки все постав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зычком болтать застав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осидите, отдохните, не расстраивайтесь. Я научу вас правильно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произносить звуки. А для этого мы сделаем зарядку для языч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32"/>
          <w:szCs w:val="32"/>
        </w:rPr>
        <w:t>Выполняют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артикуляционные упражнения «Лошадка», «Индюк», «Качели» и д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А если не заниматься, то с вами случится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же, что с Сашей, у которого во рту была каш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Чтение стихотворения С. Михалкова «Сашина каш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ёша М.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т на свете Саша.</w:t>
        <w:br/>
        <w:t>Во рту у Саши каша -</w:t>
        <w:br/>
        <w:t>Не рисовая каша,</w:t>
        <w:br/>
        <w:t>Не гречневая каша,</w:t>
        <w:br/>
        <w:t>Не манка,</w:t>
        <w:br/>
        <w:t>Не овсянка</w:t>
        <w:br/>
        <w:t>На сладком моло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а К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 утра во рту у Саши</w:t>
        <w:br/>
        <w:t>Слова простые наши -</w:t>
        <w:br/>
        <w:t>Слова простые наши</w:t>
        <w:br/>
        <w:t>На русском языке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я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о, что можно внятно</w:t>
        <w:br/>
        <w:t>Сказать для всех понятно,</w:t>
        <w:br/>
        <w:t>Красиво,</w:t>
        <w:br/>
        <w:t>чисто,</w:t>
        <w:br/>
        <w:t>ясно, -</w:t>
        <w:br/>
        <w:t>Как люди говорят, -</w:t>
        <w:br/>
        <w:t>Наш Саша так корёжит,</w:t>
        <w:br/>
        <w:t>Что сам понять не может:</w:t>
        <w:br/>
        <w:t>Произнесёт словечко -</w:t>
        <w:br/>
        <w:t>И сам тому не 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ля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кажет:</w:t>
        <w:br/>
        <w:t>"До свидания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лышится:</w:t>
        <w:br/>
        <w:t>"До здания!"</w:t>
        <w:br/>
        <w:t>Он спросит:</w:t>
        <w:br/>
        <w:t>"Где галоши?"</w:t>
        <w:br/>
        <w:t>А слышно:</w:t>
        <w:br/>
        <w:t>"Это лошад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он вслух читает,</w:t>
        <w:br/>
        <w:t>Поймёшь едва-едва:</w:t>
        <w:br/>
        <w:t>И буквы он глотает,</w:t>
        <w:br/>
        <w:t>И цел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стина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ак спешит с налёта</w:t>
        <w:br/>
        <w:t>Прочесть,</w:t>
        <w:br/>
        <w:t>спросить,</w:t>
        <w:br/>
        <w:t>сказать,</w:t>
        <w:br/>
        <w:t>Как будто тонет кто-то,</w:t>
        <w:br/>
        <w:t>А он бежит спасат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может, но не хочет</w:t>
        <w:br/>
        <w:t>За речью последить.</w:t>
        <w:br/>
        <w:t>Нам нужен переводчик</w:t>
        <w:br/>
        <w:t>Его пере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оун Болтунишк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ашем городе дети сами могут исправлять неправильные звуки,  придумывая весёлые упражнения и частуш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Эй! Девчонки-хохо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певайте-ка час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Запевайте поскор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тоб порадовать гос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Приглашаем частушечников старшей логопедическо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  М.                                                               Кристина П.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 уроки к логопеду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ж вприпрыжку я бегу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едь учительнице строгой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казать язык смогу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я П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 вчера я объяснял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аме с папой гласные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Этих взрослых обучать </w:t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-Затея напрасная!</w:t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имо двери логопед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Я с волненьем прохожу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о засунет в горло шпатель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о заставит жу-жу-жу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ра Д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ы пока частушки пел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Заплелися язы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ы похлопайте погромч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ы стар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г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>Приглашаем частушечников подготовительной логопедической группы…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Клоун Болтунишк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ашем городе даже птицы и животные могут на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авильному произношению, только необходимо вслуш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Стихотворение Фархади прочитает Денис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ёс рычит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рлычет к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е же просто не везёт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 стараюсь,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молчу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звук «Р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зать хочу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зову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арина!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ышится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али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ыбается сестра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За малиной в лес пора!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ЭЛ» да «ЭЛ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м, наверно, надое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дв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ещит мо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онуре рычит Трезор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ждь шуршит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охочет гро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звук «Р» звучит круго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сегодня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но вста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т раскрыл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грохотал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рррактор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ррач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рртрет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р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ррадост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ррадуг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р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оун Болтунишк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, и такое бывает. Проверим, как наши язычки могут произносить разные звуки.  Становитесь в круг.</w:t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ная игра «Разные звуки» с элементами логоритмики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ки-чики, чики-чок.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стесняйся, язычок,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пугайся, не ленись,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тори, не ошибись.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де-то собаки ворчали: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-р-ры!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ойле коровы мычали: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-у-у!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комнате мухи жужжали: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-ж-жи!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имо машины бежали: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-р-р!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удели от ветра все провода: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-з-зн!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пала в кухне из крана вода: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нь!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кликались в ночи поезда: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у-у-у!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стья под ветром шумели: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-с-с!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меи в лесу шипели: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-ш-ш!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комары всё пели: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ззн!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поседа мяч и ночью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покоиться не хочет</w:t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ам! Пам!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уклы кашляют в постели –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нём мороженое ели!</w:t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ха! Кха! Кха!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i/>
          <w:sz w:val="32"/>
          <w:szCs w:val="32"/>
        </w:rPr>
        <w:t>Клоун Болтунишка подходит к малышам.</w:t>
      </w:r>
    </w:p>
    <w:p>
      <w:pPr>
        <w:pStyle w:val="Normal"/>
        <w:tabs>
          <w:tab w:val="clear" w:pos="708"/>
          <w:tab w:val="left" w:pos="224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 Болтунишк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лично работают ваши язычки! А чтобы вы помнили, что я всегда рядом и помогу в трудную минуту вашим язычкам, я дам вам такие вот бейджики со своей фотографией и вы можете их надевать в детском саду, а храниться они будут у ваших логопедов.</w:t>
      </w:r>
    </w:p>
    <w:p>
      <w:pPr>
        <w:pStyle w:val="Normal"/>
        <w:tabs>
          <w:tab w:val="clear" w:pos="708"/>
          <w:tab w:val="left" w:pos="22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вручаются бейджики.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Чтоб чётко и красиво говорить научиться, 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до, малыши, вам много потрудиться.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Дам я вам рецепт сейчас, 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ыполняйте мой наказ.</w:t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итает рецепт</w:t>
      </w:r>
      <w:r>
        <w:rPr>
          <w:sz w:val="28"/>
          <w:szCs w:val="28"/>
        </w:rPr>
        <w:t xml:space="preserve">        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>Дружно без лени</w:t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>Выполняйте речевые упражненья.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>Каждый день и каждый час</w:t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>Произносим много раз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>Звуки, слоги и слова – это лучшая игра.</w:t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>Звуки очень любят песни,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есней жить нам интересней!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сок свой распевайте,</w:t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шко слушать приучайте,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ворить скороговорки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ждый вечер на пригорке.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ждый день и каждый час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дет лучше речь у вас!</w:t>
      </w:r>
    </w:p>
    <w:p>
      <w:pPr>
        <w:sectPr>
          <w:type w:val="continuous"/>
          <w:pgSz w:w="11906" w:h="16838"/>
          <w:pgMar w:left="900" w:right="85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               </w:t>
      </w:r>
      <w:r>
        <w:rPr>
          <w:sz w:val="28"/>
          <w:szCs w:val="28"/>
        </w:rPr>
        <w:t>Усядемся на пригорке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кажем скороговорки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короговорка с первого пригорка…</w:t>
      </w:r>
    </w:p>
    <w:p>
      <w:pPr>
        <w:pStyle w:val="Normal"/>
        <w:tabs>
          <w:tab w:val="clear" w:pos="708"/>
          <w:tab w:val="left" w:pos="23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ороговорки читают Катя, Антон, Аламжи. </w:t>
      </w:r>
    </w:p>
    <w:p>
      <w:pPr>
        <w:pStyle w:val="Normal"/>
        <w:tabs>
          <w:tab w:val="clear" w:pos="708"/>
          <w:tab w:val="left" w:pos="23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            </w:t>
      </w:r>
      <w:r>
        <w:rPr>
          <w:sz w:val="28"/>
          <w:szCs w:val="28"/>
        </w:rPr>
        <w:t>Скороговорка со второго пригорка…</w:t>
      </w:r>
    </w:p>
    <w:p>
      <w:pPr>
        <w:pStyle w:val="Normal"/>
        <w:tabs>
          <w:tab w:val="clear" w:pos="708"/>
          <w:tab w:val="left" w:pos="26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говорки читают дети подг. группы.</w:t>
      </w:r>
    </w:p>
    <w:p>
      <w:pPr>
        <w:pStyle w:val="Normal"/>
        <w:tabs>
          <w:tab w:val="clear" w:pos="708"/>
          <w:tab w:val="left" w:pos="26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b/>
          <w:sz w:val="28"/>
          <w:szCs w:val="28"/>
        </w:rPr>
        <w:t xml:space="preserve">Логопед:          </w:t>
      </w:r>
      <w:r>
        <w:rPr>
          <w:sz w:val="28"/>
          <w:szCs w:val="28"/>
        </w:rPr>
        <w:t>А тепер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просим наших родителей вспомнить скороговорки.</w:t>
      </w:r>
    </w:p>
    <w:p>
      <w:pPr>
        <w:pStyle w:val="Normal"/>
        <w:tabs>
          <w:tab w:val="clear" w:pos="708"/>
          <w:tab w:val="left" w:pos="26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рослые читают скороговорки.</w:t>
      </w:r>
    </w:p>
    <w:p>
      <w:pPr>
        <w:pStyle w:val="Normal"/>
        <w:tabs>
          <w:tab w:val="clear" w:pos="708"/>
          <w:tab w:val="left" w:pos="26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Наши дети знают не только забавные скороговорки, но и таинственные,                 </w:t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же детективные.</w:t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b/>
          <w:sz w:val="28"/>
          <w:szCs w:val="28"/>
        </w:rPr>
        <w:t>Клоун Болтунишк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ужели вы знаете, что значит слово «детектив»?</w:t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Верно, детектив – это человек, который расследует преступление </w:t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>
          <w:sz w:val="28"/>
          <w:szCs w:val="28"/>
        </w:rPr>
        <w:tab/>
        <w:t xml:space="preserve">или произведение, изображающее раскрытие запутанного </w:t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еступления.</w:t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нтомима «Карл у Клары украл кораллы, а Клара у Карла украла кларнет»</w:t>
      </w:r>
    </w:p>
    <w:p>
      <w:pPr>
        <w:pStyle w:val="Normal"/>
        <w:tabs>
          <w:tab w:val="clear" w:pos="708"/>
          <w:tab w:val="left" w:pos="22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>
          <w:b/>
          <w:sz w:val="28"/>
          <w:szCs w:val="28"/>
        </w:rPr>
        <w:t xml:space="preserve">Клоун Болтунишка </w:t>
      </w:r>
      <w:r>
        <w:rPr>
          <w:sz w:val="28"/>
          <w:szCs w:val="28"/>
        </w:rPr>
        <w:t xml:space="preserve">(детям подготовительной группы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 всё правильно отгадали. И так много всего знаете! Подготовительная группа, а знаете ли вы буквы? Сейчас я это проверю.</w:t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Море волнуется…»</w:t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  <w:t>Море волнуется раз…</w:t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е волнуется два…</w:t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  <w:t>Море волнуется три…</w:t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  <w:t>Буква «О» (Ф, Ш, Т, Х) замри…</w:t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инимают соответствующие позы.</w:t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 Болтунишка (старшая группа)</w:t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Эмоции»</w:t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«4-й лишний « и др. (мультимедиа)</w:t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>
          <w:b/>
          <w:sz w:val="28"/>
          <w:szCs w:val="28"/>
        </w:rPr>
        <w:t xml:space="preserve">Клоун Болтунишка: </w:t>
      </w:r>
      <w:r>
        <w:rPr>
          <w:sz w:val="28"/>
          <w:szCs w:val="28"/>
        </w:rPr>
        <w:t xml:space="preserve">Дорогие ребята, я очень доволен вашими знаниями. Вижу, что не зря вы ходите в логопедическую группу. Мы с вами ещё встретимся, а эти книжки я  вам  дарю.  </w:t>
      </w:r>
    </w:p>
    <w:sectPr>
      <w:type w:val="continuous"/>
      <w:pgSz w:w="11906" w:h="16838"/>
      <w:pgMar w:left="900" w:right="850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2:36:00Z</dcterms:created>
  <dc:creator>OEM</dc:creator>
  <dc:description/>
  <cp:keywords/>
  <dc:language>en-US</dc:language>
  <cp:lastModifiedBy>132</cp:lastModifiedBy>
  <cp:lastPrinted>2012-04-10T21:46:00Z</cp:lastPrinted>
  <dcterms:modified xsi:type="dcterms:W3CDTF">2020-04-08T06:41:00Z</dcterms:modified>
  <cp:revision>24</cp:revision>
  <dc:subject/>
  <dc:title/>
</cp:coreProperties>
</file>