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РБНОЕ ВОСКРЕСЕНЬЕ»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накомство с национальной культурой и понимание существа самого праздника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воспитание интереса и любви к казачьим традициям, уважения к православным праздникам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Опять пришла к нам желанная и долгожданная весна, вся природа, весь мир Божий пробудился ото сна. Солнышко растопило белые одежды зимы ,зажурчали ручейки. Бледные луга и поля уже покрываются свежей травкой и скоро куда ни взгляни- увидишь первые душистые цветы. Березовые рощи зазеленеют, за ними и дремучие леса оденутся в свой чудесный весенний наряд. А в лесу хор птиц, вернувшихся в родные края, запоет свои звонкие песни, прославляя Бога- Твор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есня «Весенняя»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ребен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снитесь, степи, холмы и реки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Хвалите Господа с небес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беждена им смерть навеки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снись и ты, зеленый лес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снежник, ландыш серебристый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иалки, зазвените вновь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ссылайте гимн душист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му, чья заповедь-любовь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ребенок:</w:t>
      </w:r>
      <w:r>
        <w:rPr>
          <w:rFonts w:cs="Times New Roman" w:ascii="Times New Roman" w:hAnsi="Times New Roman"/>
          <w:sz w:val="28"/>
          <w:szCs w:val="28"/>
        </w:rPr>
        <w:t xml:space="preserve"> Верба, верба, верба зацвел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начит верно, что весна пришл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начит верно, что зиме конец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, самый первый засвистел скворец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вистел в скворечн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теперь я здешний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есне не верьте, слышен ветра свис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, ветер, ветер по дорогам верти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логодний лис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апрелю шутки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ий детский са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скинул шубки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день-снегопа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так уж скверно обстоят дела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ерба, верба, верба зацвела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- А, сейчас, загадаю я загадк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е цветочки-пушистые комоч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сне она цветет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Пасхи к нам зовет!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ерба)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олодцы, ребята, угадали с какого дерева эти веточки, с вербы! Ветка вербы символизирует победу жизни над смертью-Воскресение Господне. Освященные ветки вербы принято хранить весь год, как источник целебной силы. Вербе приписывалась магическая сила влиять на орошение полей и лугов. Считалось также, что верба обладает способностью наделять здоровьем и энергией людей и скот, предохранять их от заболеваний и нечистой силы. Вербе приписывалась также сила охранять дома от пожаров, нивы-от града, останавливать бурю, распознавать колдунов и ведьм, обнаруживать клады. Сережки вербы признавались наделенными целебной силой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ба-это первое растение, которое оживает после долгой зимы. В этот день верующие, с цветущими веточками вербы и зажженными свечами в руках , стоят на богослужение, встречая невидимо грядущего Христа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Танец «Вербочки»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ребенок:</w:t>
      </w:r>
      <w:r>
        <w:rPr>
          <w:rFonts w:cs="Times New Roman" w:ascii="Times New Roman" w:hAnsi="Times New Roman"/>
          <w:sz w:val="28"/>
          <w:szCs w:val="28"/>
        </w:rPr>
        <w:t xml:space="preserve"> На Руси, как снег растает,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 в природе тишина,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рвой верба оживает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зыскусна и нежн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Пасхой, в воскресенье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рковь с вербочкой идут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водоосвящень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опить ее несу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валебным песнопеньем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 святынею в рук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ят о благославен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окаянием в сердца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ребенок:</w:t>
      </w:r>
      <w:r>
        <w:rPr>
          <w:rFonts w:cs="Times New Roman" w:ascii="Times New Roman" w:hAnsi="Times New Roman"/>
          <w:sz w:val="28"/>
          <w:szCs w:val="28"/>
        </w:rPr>
        <w:t xml:space="preserve"> Верба, верба наша паль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а вид совсем проста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с тобою мы встречаем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нам Грядущего Христа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и отдаем 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год, весною внов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й вербе нашу нежность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шу ласку и любовь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 ребенок:</w:t>
      </w:r>
      <w:r>
        <w:rPr>
          <w:rFonts w:cs="Times New Roman" w:ascii="Times New Roman" w:hAnsi="Times New Roman"/>
          <w:sz w:val="28"/>
          <w:szCs w:val="28"/>
        </w:rPr>
        <w:t xml:space="preserve"> мальчики да девочки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вечечки да вербоч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несли дом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нечки светятся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жие крестятся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ахнет весно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ок удаленьк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ждик, дождик маленький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е задуй огня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скресенье Вербно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тра встану первым я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ля Святого дня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ребенок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нулась я, и слышу - весна стучит в окно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ель несется с крыши, везде светло, светло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кажется - не птицы, а ангелы летят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ом, что скоро Пасха они нам возвестят!</w:t>
      </w:r>
      <w:r>
        <w:rPr>
          <w:rFonts w:cs="Times New Roman" w:ascii="Times New Roman" w:hAnsi="Times New Roman"/>
          <w:b/>
          <w:i/>
          <w:sz w:val="28"/>
          <w:szCs w:val="28"/>
        </w:rPr>
        <w:t>( Песня «Пасхальная»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Бывало, в Вербное воскресенье, запекали бабушки в хлебцы шишки вербы и угощали ими всех кто в гости приходи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назывались такие хлебцы «барашками». У кого в хлебце попадалась шишка вербы - тот считается счастливым будет в следующем году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ит народ Вербное воскресенье. Было принято устраивать Вербные базары или ярмарки с веселыми играми и ряжены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А давайте, и мы пошутим и игры быстрые заведем!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Игра «Заря-заряница»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я-заряница, красная девиц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лю ходила, ключи обронил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ючи золотые, ленты голубы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 - не воронь, беги как огонь!</w:t>
      </w:r>
      <w:r>
        <w:rPr>
          <w:rFonts w:cs="Times New Roman" w:ascii="Times New Roman" w:hAnsi="Times New Roman"/>
          <w:b/>
          <w:i/>
          <w:sz w:val="28"/>
          <w:szCs w:val="28"/>
        </w:rPr>
        <w:t>Танец «Русский хоровод»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Танец «Кадриль»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С давних времен существовало поверье, что расцветающее дерево может передать здоровье, силу, красоту всем кто его коснется, вот почему в Вербное воскресенье ветками вербы, принесенными из церкви, хлестали друг друга и в первую очередь детей, приговаривая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рба, верба, верба-хлест бьет до слез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ба синя - бьет насильно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ба красна - бьет напрасно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ба бело - бьет за дело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ба хлест - бьет до слез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я бью - верба бьет! Верба хлест бьет д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з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Ведущие шутя легонько бьют по плечам детей, дети трогают веточки вербы).</w:t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Что-то солнышко не греет, надо его позвать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ребенок</w:t>
      </w:r>
      <w:r>
        <w:rPr>
          <w:rFonts w:cs="Times New Roman" w:ascii="Times New Roman" w:hAnsi="Times New Roman"/>
          <w:sz w:val="28"/>
          <w:szCs w:val="28"/>
        </w:rPr>
        <w:t xml:space="preserve"> : Солнышко, выходи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расно дерево, цвети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ы на поле поспешим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Ладить косы и серп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ребенок:</w:t>
      </w:r>
      <w:r>
        <w:rPr>
          <w:rFonts w:cs="Times New Roman" w:ascii="Times New Roman" w:hAnsi="Times New Roman"/>
          <w:sz w:val="28"/>
          <w:szCs w:val="28"/>
        </w:rPr>
        <w:t xml:space="preserve"> Солнышко, солнышк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расное ведрышк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ысоко взойди, далеко посве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темные лесочки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серые борочки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речку, на поля, на синие моря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зеленый огород и на весь народ!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 игра «ГОРИ,ГОРИ ЯСНО!»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Е</w:t>
      </w:r>
      <w:r>
        <w:rPr>
          <w:rFonts w:cs="Times New Roman" w:ascii="Times New Roman" w:hAnsi="Times New Roman"/>
          <w:sz w:val="28"/>
          <w:szCs w:val="28"/>
        </w:rPr>
        <w:t xml:space="preserve"> прощаются, а праздник заканчивается чаепитием с «баранчиками»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sectPr>
      <w:type w:val="nextPage"/>
      <w:pgSz w:w="12240" w:h="15840"/>
      <w:pgMar w:left="851" w:right="33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5:33:00Z</dcterms:created>
  <dc:creator>Стрелец</dc:creator>
  <dc:description/>
  <cp:keywords/>
  <dc:language>en-US</dc:language>
  <cp:lastModifiedBy>Стрелец</cp:lastModifiedBy>
  <dcterms:modified xsi:type="dcterms:W3CDTF">2020-04-08T17:10:00Z</dcterms:modified>
  <cp:revision>5</cp:revision>
  <dc:subject/>
  <dc:title/>
</cp:coreProperties>
</file>