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>
          <w:rStyle w:val="Emphasis"/>
          <w:bCs/>
          <w:i w:val="false"/>
        </w:rPr>
        <w:t>ВЛИЯНИЕ ПРОИЗВЕДЕНИЙ УСТНОГО НАРОДНОГО ТВОРЧЕСТВА НА РЕЧЕВОЕ РАЗВИТИЕ ДЕТЕЙ МЛАДШЕГО ДОШКОЛЬНОГО ВОЗРАСТА</w:t>
      </w:r>
    </w:p>
    <w:p>
      <w:pPr>
        <w:pStyle w:val="Style13"/>
        <w:spacing w:before="20" w:after="20"/>
        <w:jc w:val="right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Cs/>
          <w:i w:val="false"/>
        </w:rPr>
        <w:t>Прутникова Наталия Станиславовна</w:t>
      </w:r>
    </w:p>
    <w:p>
      <w:pPr>
        <w:pStyle w:val="Style13"/>
        <w:spacing w:before="20" w:after="20"/>
        <w:jc w:val="right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 xml:space="preserve">воспитатель </w:t>
      </w:r>
    </w:p>
    <w:p>
      <w:pPr>
        <w:pStyle w:val="Style13"/>
        <w:spacing w:before="20" w:after="20"/>
        <w:jc w:val="right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>МДОУ «Детский сад комбинированного вида №8п.Дубовое</w:t>
      </w:r>
    </w:p>
    <w:p>
      <w:pPr>
        <w:pStyle w:val="Style13"/>
        <w:spacing w:before="20" w:after="20"/>
        <w:jc w:val="right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 xml:space="preserve"> </w:t>
      </w:r>
      <w:r>
        <w:rPr>
          <w:rStyle w:val="Emphasis"/>
          <w:bCs/>
          <w:i w:val="false"/>
        </w:rPr>
        <w:t>Белгородского района Белгородской области»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>
          <w:bCs/>
          <w:iCs/>
        </w:rPr>
        <w:t>Речь является важнейшим средством развития личности ребёнка и начинает активно формироваться уже в раннем возрасте.</w:t>
      </w:r>
    </w:p>
    <w:p>
      <w:pPr>
        <w:pStyle w:val="Style13"/>
        <w:spacing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>Речь имеет большое значение для целостного и всестороннего развития ребенка в раннем и дошкольном возрасте, так как она становится основным средством общения. Общение со взрослыми носит положительно эмоциональный, предметный и деловой характер, становясь основой и важнейшей предпосылкой для общения со сверстниками, которое возникает и, разворачивается позднее. При недостатке общения, речь ребенка не развивается, и он может вырасти замкнутым. Наилучшим способом влияет на развитие речи ребенка средства устного народного творчества.</w:t>
      </w:r>
    </w:p>
    <w:p>
      <w:pPr>
        <w:pStyle w:val="Style13"/>
        <w:spacing w:before="0" w:after="0"/>
        <w:ind w:firstLine="709"/>
        <w:jc w:val="both"/>
        <w:rPr>
          <w:bCs/>
          <w:iCs/>
        </w:rPr>
      </w:pPr>
      <w:r>
        <w:rPr/>
        <w:t>Возраст от 3 до 4 лет имеет особое значение для речевого развития ребенка. Главная задача педагога в области развития речи детей младшего дошкольного возраста – помочь им в освоении разговорной речи, родн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новные задачи развития речи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Воспитание звуковой культуры речи.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Обогащение и активизация словаря.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Формирование грамматического строя речи.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 w:val="false"/>
          <w:kern w:val="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Важнейшим источником развития выразительности детской речи являются произведения устного народного творчества, в том числе малые фольклорные формы (загадки, заклички, потешки, прибаутки, песенки, скороговорки, пословицы, поговорки, считалки, колыбельные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алые формы фольклора помогают «выломать язык ребёнка на русский лад»</w:t>
        <w:br/>
        <w:t>К.Д. Ушинский сказал : «Малые формы фольклора помогают выломать язык ребёнка на русский лад».  По мнению   Д.Б. Эльконина « Рифма и ритм  являются в раннем возрасте основой для запоминания различных слов и словосочетаний, потеше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Что такое </w:t>
      </w:r>
      <w:r>
        <w:rPr>
          <w:rFonts w:cs="Times New Roman" w:ascii="Times New Roman" w:hAnsi="Times New Roman"/>
          <w:b/>
          <w:i/>
          <w:sz w:val="24"/>
          <w:szCs w:val="24"/>
        </w:rPr>
        <w:t>устное народное творчество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Устное» – передавалось «из уст в уста», так как раньше не записывало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Народное» – создано народом : русским, белорусск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Творчество»- это когда что-то придумывают, твор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фольклорные формы ( загадки , заклички, потешки, прибаутки, песенки, скороговорки, пословицы, поговорки, считалки, колыбельные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лыбельные пес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самого раннего возраста ребёнок знакомится с устным народным творчеством. Это колыбельные песни в которых посредством прекрасных и доступных образов мать рассказывает ребёнку о том, что в родном доме его ждёт тепло и любовь, что мир может быть добрым и злым, что существует мера всему, «граница», край; как в этом мире жить и творить. Спи, моя радость, усн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тушка.</w:t>
      </w:r>
      <w:r>
        <w:rPr>
          <w:rFonts w:cs="Times New Roman" w:ascii="Times New Roman" w:hAnsi="Times New Roman"/>
          <w:sz w:val="24"/>
          <w:szCs w:val="24"/>
        </w:rPr>
        <w:br/>
        <w:t xml:space="preserve">      Короткая стихотворная приговорка нянюшек и матерей, которые пестуют младенца . </w:t>
        <w:br/>
        <w:t>Пестушкой сопровождают движения ребенка, действия, в которых участвует ребенок в первые месяцы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гунюшки, порастунюшки,                                                                                                     Поперек толстунюшки,                                                                                                                         А в ручки хватюнюшки,                                                                                                                          А в роток говорок,                                                                                                                                      А в головку разум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тешки.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Потешки сопровождают игры с малышом. </w:t>
        <w:br/>
        <w:t xml:space="preserve">Слыша потешки от родителей, ребёнок чувствует их заботу, любовь. </w:t>
        <w:br/>
        <w:t>У него вырабатывается привычка соблюдать гигиенические нормы: мыть руки, расчёсывать волосы, пользоваться носовым платком. Водичка, водичка, умой моё личи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рока-ворона                                                                                                                                  Кашу варила,                                                                                                                                     Деток кормила:                                                                                                                               Этому дала,                                                                                                                                            Этому дала,                                                                                                                                        Этому дала,                                                                                                                                          А этому не да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баутки.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Стихотворение, похожее на короткую сказку, которое рассказывает нянюшка или мама своему ребенку.</w:t>
        <w:br/>
        <w:t>Прибаутки – это веселые истории о том, как скачет галка по ельничку, как ехал Фома на курице, как курочка в сапожках избушку метет, как поссорился кот с кош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а, совинька, сова,                                                                                                                    Большая голова,                                                                                                                                     На колу сидела,                                                                                                                                        В стороны глядела,                                                                                                                        Головой верте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клички</w:t>
      </w:r>
      <w:r>
        <w:rPr>
          <w:rFonts w:cs="Times New Roman" w:ascii="Times New Roman" w:hAnsi="Times New Roman"/>
          <w:sz w:val="24"/>
          <w:szCs w:val="24"/>
        </w:rPr>
        <w:br/>
        <w:t>Короткое стихотворение, которое выкликали, участвуя в обрядах календарного цикла. Народ обращался к природе с призывами, просьбами, надеждами, задавал ей вопросы. Разговоры с природой были ласковыми и приветливы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аворонки, жавороночки!                                                                                                                Прилетите к нам,                                                                                                                      Принесите нам лето теплое,                                                                                                           Унесите от нас зиму холодную.                                                                                                          Нам холодная зима надоскучила,                                                                                                        Руки, ноги отморози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говорки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90C22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тенькое стихотворение, которое произносят в разных случаях, например, обращаясь к живым существам – улитке, божьей коровке, птицам, домашним животным.</w:t>
        <w:br/>
        <w:t>От воды, залившейся в уши, избавляются прыгая и произнося приговорку.</w:t>
        <w:br/>
        <w:t>Во время купания ныряют на последних словах. С помощью приговорки спрашивают у кукушки, сколько лет ж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литка, улитка,                                                                                                                              Высунь рожки!                                                                                                                                     Дадим лепёшки,                                                                                                                              Свиные ножки,                                                                                                                            Каши горшок,                                                                                                                                          Хлеба ворошок!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ты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                                                         Приметы позволяли нашим предкам предвидеть, каким будет урожай (что было для них жизненно важно), «угадывать» погоду на ближайшее время, находить дорогу домой. Солнце красно заходит за лес – к колючему ветр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казки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В сказках предки передавали свои представления о мире, свой опыт. Материалом для сказок всегда служила жизнь народа, его борьба за счастье, его верования и обычаи. Сказка была интересна древним людям своей занимательностью, необычностью. Слабому человеку хотелось храбрых защитников, умных советчиков. Так в сказках появились животные, птицы, рыбы, которые помогают людям. Сказка помогала в долгие зимние вечера, когда вся семья при свете лучины трудилась, снимать устал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словицы и поговорки</w:t>
      </w:r>
      <w:r>
        <w:rPr>
          <w:rFonts w:cs="Times New Roman" w:ascii="Times New Roman" w:hAnsi="Times New Roman"/>
          <w:sz w:val="24"/>
          <w:szCs w:val="24"/>
        </w:rPr>
        <w:t xml:space="preserve"> - своеобразный моральный кодекс, свод правил поведения. В них всегда выражались преданность и любовь к Родине, умение дружить, трудиться, говорилось о том, что надо быть смелым, честным, скромным, добрым, надо любить своих мать и отца.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а ложка к обеду.                                                                                                                         Волка бояться -в лес не ходить.                                                                                                          Рыбак рыбака видит издалека.                                                                                                         Мягко стелешь, да жёстко спать.                                                                                               Родина — мать, умей за неё постоять.                                                                                                  За двумя зайцами погонишься — ни одного не поймаеш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                                                      В глубокой древности люди использовали загадки как один из приёмов иносказательной речи, чтобы скрыть свои мысли и намерения, чтобы уберечь от нечистой силы своё жилище, свою семью. С помощью загадок нередко испытывали мудрость, находчивость, образованность человека Стоит Антошка на одной ножк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астушки</w:t>
      </w:r>
      <w:r>
        <w:rPr>
          <w:rFonts w:cs="Times New Roman" w:ascii="Times New Roman" w:hAnsi="Times New Roman"/>
          <w:sz w:val="24"/>
          <w:szCs w:val="24"/>
        </w:rPr>
        <w:t xml:space="preserve"> - это маленькие песенки из четырёх слов, из которых мы узнаём о различных событиях в жизни русского народа, о труде и досуге, любви и страданиях, радостях и горестях, о достоинствах и недостатках, о природе. Разрешите поплясать, разрешите топнуть! Неужели в этом доме половицы лопнут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короговорки. Считалки. Игры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   Скороговорка — фраза, построенная на сочетании звуков, затрудняющих быстрое произношение слов. Скороговорки ещё называют «чистоговорками», поскольку они способствуют и могут использоваться для развития дикции. Скороговорки бывают как рифмованные, так и нерифмова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л грека через ре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дит грека: в реке рак,                                                                                                                    Сунул грека руку в реку -                                                                                                                 Рак за руку греку — цап!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Считалка </w:t>
      </w:r>
      <w:r>
        <w:rPr>
          <w:rFonts w:cs="Times New Roman" w:ascii="Times New Roman" w:hAnsi="Times New Roman"/>
          <w:sz w:val="24"/>
          <w:szCs w:val="24"/>
        </w:rPr>
        <w:t>— небольшой стишок, форма жеребьёвки, с помощью которой определяют, кто водит в игре. Считалка — элемент игры, который помогает установить согласие и уважение к принятым правилам. В организации считалки очень важен рит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ты-баты, шли солдаты,                                                                                                                          Аты-баты, на базар.                                                                                                                               Аты-баты, что купили?                                                                                                                          Аты-баты, самовар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народное творчество помогает узнать, как видели мир наши предки, во что верили, на что надеялись, как жили и трудились.</w:t>
      </w:r>
    </w:p>
    <w:p>
      <w:pPr>
        <w:pStyle w:val="Heading1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Фольклор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- это плод народного досуга, это народное достоинство и ум. Передающаяся из поколения в поколение народная мудрость стала исторической памятью народа, праздничными одеждами его души и наполнила глубоким содержанием всю его размеренную жизнь, текущую по законам, связанными с его трудом, природой почитанием отцов и дедов. 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стное народное творчество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- неоценимое богатство каждого народа, выработанный веками взгляд на жизнь, общество, природу, показатель его способностей и таланта. Через устное народное творчество ребёнок не только овладевает родным языком, но и, осваивая его красоту, лаконичность приобщается к культуре своего народа, получает первые впечатления о ней. 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льклор является действенным методом воспитания с первых лет жизни ребёнка, так как содержит множество ступеней педагогического воздействия на детей с учётом их возрастных возможностей. [Л.Н.Павлова]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br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аким образом, фольклор можно без преувеличения назвать средством народной дидактики, приобщающей детей к поэтическому слову, обогащающей их духовно, развивающей физически и нравствен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Литература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авлова Л.Н., Раннее детство: Развитие речи и мышления: методическое               пособие.- М.: Мозаика – Синтез, 2000.- 73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E3EDFB" w:val="clear"/>
        </w:rPr>
      </w:pPr>
      <w:r>
        <w:rPr>
          <w:rFonts w:cs="Times New Roman" w:ascii="Times New Roman" w:hAnsi="Times New Roman"/>
          <w:sz w:val="24"/>
          <w:szCs w:val="24"/>
        </w:rPr>
        <w:t>Эльконин Д. Б.. Избранные психологические труды.— М.: Педагогика,1989.- С. 56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shd w:fill="E3EDFB" w:val="clear"/>
        </w:rPr>
      </w:pPr>
      <w:r>
        <w:rPr>
          <w:rFonts w:cs="Times New Roman" w:ascii="Times New Roman" w:hAnsi="Times New Roman"/>
          <w:sz w:val="24"/>
          <w:szCs w:val="24"/>
        </w:rPr>
        <w:t>Полная библиотека дошкольника [Текст] : [сборник : для чтения взрослыми детям   / сост.: Е. Позина, Т. Давыдова ; худож. С. Бордюг [и др.], 2009. – 606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shd w:fill="E3EDFB" w:val="clear"/>
        </w:rPr>
      </w:pPr>
      <w:r>
        <w:rPr>
          <w:rFonts w:cs="Times New Roman" w:ascii="Times New Roman" w:hAnsi="Times New Roman"/>
          <w:sz w:val="24"/>
          <w:szCs w:val="24"/>
          <w:shd w:fill="E3EDFB" w:val="clear"/>
        </w:rPr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E3EDFB" w:val="clear"/>
        </w:rPr>
      </w:r>
    </w:p>
    <w:p>
      <w:pPr>
        <w:pStyle w:val="Normal"/>
        <w:spacing w:lineRule="auto" w:line="240" w:before="0" w:after="0"/>
        <w:rPr>
          <w:rStyle w:val="1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1:09:00Z</dcterms:created>
  <dc:creator>user</dc:creator>
  <dc:description/>
  <cp:keywords/>
  <dc:language>en-US</dc:language>
  <cp:lastModifiedBy>Irbis-63</cp:lastModifiedBy>
  <cp:lastPrinted>2017-11-16T20:47:00Z</cp:lastPrinted>
  <dcterms:modified xsi:type="dcterms:W3CDTF">2020-04-08T13:24:00Z</dcterms:modified>
  <cp:revision>7</cp:revision>
  <dc:subject/>
  <dc:title/>
</cp:coreProperties>
</file>