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4 «Родничо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на районном семинар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Игра как средство эколого-эстетического воспитания дошкольников».</w:t>
      </w:r>
    </w:p>
    <w:p>
      <w:pPr>
        <w:pStyle w:val="Normal"/>
        <w:ind w:left="-720" w:hanging="0"/>
        <w:jc w:val="center"/>
        <w:rPr>
          <w:color w:val="5B9BD5"/>
          <w:sz w:val="36"/>
          <w:szCs w:val="36"/>
        </w:rPr>
      </w:pPr>
      <w:r>
        <w:rPr>
          <w:color w:val="44546A"/>
          <w:sz w:val="36"/>
          <w:szCs w:val="36"/>
        </w:rPr>
        <w:t xml:space="preserve">Тема: «Народные игры, </w:t>
        <w:br/>
        <w:t>как средство духовно-нравственного воспитания детей дошкольного возраста».</w:t>
      </w:r>
    </w:p>
    <w:p>
      <w:pPr>
        <w:pStyle w:val="Normal"/>
        <w:ind w:left="-72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ла воспитатель</w:t>
      </w:r>
    </w:p>
    <w:p>
      <w:pPr>
        <w:pStyle w:val="Normal"/>
        <w:ind w:left="-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й квалификационной категории:</w:t>
      </w:r>
    </w:p>
    <w:p>
      <w:pPr>
        <w:pStyle w:val="Normal"/>
        <w:ind w:left="-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оевая Валентина Ивановна</w:t>
      </w:r>
    </w:p>
    <w:p>
      <w:pPr>
        <w:pStyle w:val="Normal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булак 20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С-1)</w:t>
      </w:r>
      <w:r>
        <w:rPr/>
        <w:t xml:space="preserve"> Современное общество нуждается в гармонично развитых личностях, людях, обладающих высокой нравственной и духовной культурой, соответственно, нравственное воспитание становится актуальным вопросом. Современный человек, а тем более ребенок, подвержен влиянию множества негативных факторов. Следовательно, очень важно уделять внимание духовно-нравственному воспитанию ребенка уже в дошкольном возрасте, во всех аспектах жизни, в том числе и воспитание детей через русское народное творчество. </w:t>
      </w:r>
      <w:r>
        <w:rPr>
          <w:b/>
        </w:rPr>
        <w:t>(С-2)</w:t>
      </w:r>
      <w:r>
        <w:rPr/>
        <w:t xml:space="preserve"> Дошкольный возраст – это уникальный период в жизни человека, когда закладываются основы социального, эмоционального, волевого, познавательного развития, происходит приобщение к духовным ценностям, развитие способностей и индивидуальности ребенка. Нравственное воспитание происходит благодаря целенаправленным педагогическим воздействиям, ознакомлению детей с нравственными нормами в процессе различ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С-3)</w:t>
      </w:r>
      <w:r>
        <w:rPr/>
        <w:t xml:space="preserve"> Приобщение к народным традициям особенно значимо в дошкольные годы, поскольку духовно обогащает ребенка, воспитывает гордость за свой народ, поддерживает интерес к его истории и культуре, помогает узнать свои истоки. К. Д. Ушинский писал: «Воспитание, созданное самим народом и основанное на народных началах, имеет ту воспитательную силу, которой нет в самых лучших системах, основанных на абстрактных идеях …». Хорошо зная народные обычаи, обряды, традиции, он пришел к выводу, что «мудрость предков - зеркало для потомков», и поэтому ратовал за народное воспитание. Народные обрядовые праздники всегда связаны с игрой. А ведь народные игры почти исчезли сегодня из детства. Видимо надо помнить, что народные игры как жанр устного народного творчества являются национальным богатством, и мы должны сделать их достоянием наши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С-4)</w:t>
      </w:r>
      <w:r>
        <w:rPr/>
        <w:t xml:space="preserve"> Игры – удивительно разнообразная и богатая сфера деятельности детей. Игры – уроки жизни, они учат ребенка общению с другими людьми. В народных играх – залог полноценной душевной жизни ребенка в будущем, источник радостных эмоций, обладающий великой воспитательной силой. Неоценимым национальным богатством являются календарные народные игры. Они вызывают интерес не только как жанр устного народного творчества. Испокон веков в них ярко отражался образ жизни людей, их быт, труд, национальные устои, представления о чести, смелости, мужестве, желание обладать силой, ловкостью, выносливостью, быстротой и красотой движений, проявлять смекалку, выдержку, находчивость, волю и стремление к поб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С-5)</w:t>
      </w:r>
      <w:r>
        <w:rPr/>
        <w:t xml:space="preserve"> По содержанию все народные игры лаконичны, выразительны и доступны ребенку. Они вызывают активную работу мысли, способствуют расширению кругозора, уточнению представлений об окружающем мире. Все свои жизненные впечатления и переживания дети отражают в условно-игровой форме, способствующей конкретному перевоплощению в образ («Огородник и воробей», «Волк и гуси», «Утка и селезень»). Игровая ситуация увлекает и воспитывает ребенка, а встречающиеся в некоторых играх диалоги непосредственно характеризуют персонажей и их действия, что требует от детей активной умственной деятельности. Большое воспитательное значение заложено в правилах игры. Они определяют весь ход игры, регулируют действия детей и поведение, их взаимоотношения, содействуют формированию воли. Они обеспечивают условия, в рамках которых ребенок не может не проявить воспитываемые у него качества. Например, в игре «Огородник и воробей», «огородник» может ловить «воробья» только за кругом. Игра требует внимания, выдержки, сообразительности и ловкости, умения ориентироваться в пространстве, проявлении чувства коллективизма, слаженности действий. В народных играх много юмора, шуток, соревновательного зад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С-6)</w:t>
      </w:r>
      <w:r>
        <w:rPr/>
        <w:t xml:space="preserve"> Народные игры помогают осуществить интегративный подход при организации образовательного процесса и решать задачи в разных образовательных областях:</w:t>
      </w:r>
    </w:p>
    <w:p>
      <w:pPr>
        <w:pStyle w:val="Normal"/>
        <w:spacing w:lineRule="auto" w:line="360"/>
        <w:jc w:val="both"/>
        <w:rPr/>
      </w:pPr>
      <w:r>
        <w:rPr/>
        <w:t>- развивать мышление, воображение, активизировать умственную деятельность, воспитывать активность, сноровку, сообразительность; обучать умению конструировать игры на традиционной народной основе;</w:t>
      </w:r>
    </w:p>
    <w:p>
      <w:pPr>
        <w:pStyle w:val="Normal"/>
        <w:spacing w:lineRule="auto" w:line="360"/>
        <w:jc w:val="both"/>
        <w:rPr/>
      </w:pPr>
      <w:r>
        <w:rPr/>
        <w:t>-  создавать определенный духовный настрой, интерес к народному творчеству; формировать чувство причастности к истории Родины, знакомясь с народными праздниками и традициями; развивать нравственные качества, воспитывать патриотические чувства;</w:t>
      </w:r>
    </w:p>
    <w:p>
      <w:pPr>
        <w:pStyle w:val="Normal"/>
        <w:spacing w:lineRule="auto" w:line="360"/>
        <w:jc w:val="both"/>
        <w:rPr/>
      </w:pPr>
      <w:r>
        <w:rPr/>
        <w:t>- развивать навыки свободного общения со сверстниками, инициативу, умение постоять за себя, нравственные чувства; учить преодолевать неудачи, переживать неуспех;</w:t>
      </w:r>
    </w:p>
    <w:p>
      <w:pPr>
        <w:pStyle w:val="Normal"/>
        <w:spacing w:lineRule="auto" w:line="360"/>
        <w:jc w:val="both"/>
        <w:rPr/>
      </w:pPr>
      <w:r>
        <w:rPr/>
        <w:t>- развивать двигательную активность и физические качества;</w:t>
      </w:r>
    </w:p>
    <w:p>
      <w:pPr>
        <w:pStyle w:val="Normal"/>
        <w:spacing w:lineRule="auto" w:line="360"/>
        <w:jc w:val="both"/>
        <w:rPr/>
      </w:pPr>
      <w:r>
        <w:rPr/>
        <w:t>- знакомить с различными видами фольклора — приговорками, считалками, перевертышами, загадками, хороводами, народными песням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С-7)</w:t>
      </w:r>
      <w:r>
        <w:rPr/>
        <w:t xml:space="preserve"> Различают иг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Хороводны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Словесные (интеллектуальны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Игры с диалог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Игры-забав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Игры-соревн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/>
        <w:tab/>
        <w:t>Подвижные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С-8)</w:t>
      </w:r>
      <w:r>
        <w:rPr/>
        <w:t xml:space="preserve"> Интеллектуальные игр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и игры мы применяем как часть занятия, разминку, заполняем ими промежуток между занятиями, в конце прогулки, перед приемом пищи. Очень любят эти игры и взрослые, поэтому эти игры очень кстати на праздниках, досугах, викторинах, развлечениях, родительских собра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: закрепить представления детей и взрослых о фольклоре; приучать к самостоятельному выполнению правил; развивать творческие способности; развивать речь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С-9)</w:t>
      </w:r>
      <w:r>
        <w:rPr/>
        <w:t xml:space="preserve"> Игры с пением и танцами (хороводные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е игры проводятся на праздниках, развлечениях, посиделках, досугах, концер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: развитие умения выразительно и ритмично двигаться; знакомство с русскими народными плясками, хороводами; развитие игрового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С-10)</w:t>
      </w:r>
      <w:r>
        <w:rPr/>
        <w:t xml:space="preserve"> Подвижные русские народные игр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е игры проводятся на прогулках, на праздниках, развлечениях, досугах, занятиях физкультур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: закреплять представления детей о фольклоре и русских народных играх; продолжать развивать двигательную активность детей, ловкость, быстроту, пространственную ориентировку; приучать к самостоятельному выполнению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С-11)</w:t>
      </w:r>
      <w:r>
        <w:rPr/>
        <w:t xml:space="preserve"> Игры – состязания (спортивные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е игры проводим (в основном, на улице) на занятиях по физкультуре, спортивных праздниках и досугах, развлечениях. В этих играх как нельзя лучше проявляется русская удаль, характер нашего народа, воля и стремление к побед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: развитие интереса к народным играм; развитие физических качеств (скоростных, силовых, гибкости, выносливости и координации); формирование у воспитанников потребности в двигательной активности и физическом совершенствов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С-12)</w:t>
      </w:r>
      <w:r>
        <w:rPr/>
        <w:t xml:space="preserve"> Организацию работы с русскими народными играми можно выстроить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едельник: Проигрывание игры совместно с воспитателем с показом и уточнением основных движений, объяснение правил и проговаривание слов, распределение ролей воспитателем либо при помощи считалки, жеребьевки, сговор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ник: Организацию игры берет на себя педагог. Напоминание и уточнение правил, совместное проговаривание игровых слов, помощь в распределение ро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а: Игру организуют дети с поддержкой и помощью воспитателя. Педагог контролирует за соблюдением правил и правильным воспроизведением ими игровых слов. При необходимости подсказывает, не нарушая при этом темп игры. Дети самостоятельно распределяют ро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тверг: Дети самостоятельно организуют и проводят игру под частичным контролем педагога. Самостоятельное распределение ролей деть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ятница: Дети самостоятельно и по собственной инициативе организуют и проводят игру без какого-либо вмешательства взрослог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С-13)</w:t>
      </w:r>
      <w:r>
        <w:rPr/>
        <w:t xml:space="preserve"> Каждая игра начинается с выбора водящего. Чаще всего это происходит с помощью считалки. Считалка – это древнее заклинание, позволяющее распределять трудную и опасную работу между людьми. Позже, когда человеческая жизнь изменилась, считалка перешла в детскую игру. Она помогает выбрать ведущего, распределить роли весело, без обмана и оби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имер: Таря-Маря в лес ходила, шишки ела, нам велела, а мы шишек не едим</w:t>
      </w:r>
    </w:p>
    <w:p>
      <w:pPr>
        <w:pStyle w:val="Normal"/>
        <w:spacing w:lineRule="auto" w:line="360"/>
        <w:jc w:val="both"/>
        <w:rPr/>
      </w:pPr>
      <w:r>
        <w:rPr/>
        <w:t>Таре - Маре отдадим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таршем дошкольном возрасте можно использовать жеребьевки – угады. Например: один из играющих прячет за спиной в руке маленький предмет и говорит: кто угадает, тому води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игра требует разделение на команды, используют сговор, уговор, подбор. В таких играх вначале выбирают ведущих, затем определяется состав команд. Разделить всех игроков помогают сговорки. Дети делятся на пары отходят в сторону и сговариваются, между собой придумывая названия, смешные клички, чаще в форме рифмово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дведя лохматого или козла рогат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речки ерша или из леса еж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ракана усатого или тигрёнка полосат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С-14)</w:t>
      </w:r>
      <w:r>
        <w:rPr/>
        <w:t xml:space="preserve"> Для младшего возраста можно выбрать наиболее простые игры, которые привлекали своей напевностью, эмоциональностью. Это игры с песенным и стихотворным сопровождением, хороводы. «Зайка беленький сидит», «По ровненькой дорожке», «У медведя во бору». С детьми старшего дошкольного возраста в процессе ознакомления с русской народной подвижной игрой, можно развивать интерес к истории родной страны, народной культуре, фольклору (познакомить с пословицами, поговорками, приметами), а также с календарными народными иг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С-15)</w:t>
      </w:r>
      <w:r>
        <w:rPr/>
        <w:t xml:space="preserve"> На Новый год можно провести следующие игры - «Бабка Ежка», «Жмурки»; «Дедушка - рожок», «Слепой козел», «Звонарь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сленица: - «Горелки», «Гори, гори ясно», «Лапти», «Пятнашки с мячом», «Колечко», «Салки»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сха – «Солнышко», «Береза», «Бой яйцами», «Катание яиц с горки», «Цепи кованые», «Вышибал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С-16)</w:t>
      </w:r>
      <w:r>
        <w:rPr/>
        <w:t xml:space="preserve"> Педагогам детского сада необходимо использовать народные игры на занятиях, в повседневной жизни ребят, на прогулке, на праздниках и развлечениях. Использование народных игр в работе с детьми позволяет воспитателю донести до детей самобытность русского народа, колорит его обычаев, своеобразие русского языка, сформировать интерес к русской народной культуре, к ее тради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(С-17)</w:t>
      </w:r>
      <w:r>
        <w:rPr/>
        <w:t xml:space="preserve"> Таким образом, народные игры являются неотъемлемой частью духовно-нравственного воспитания дошкольников. Радость движения сочетается с духовным обогащением детей. У них формируется устойчивое, заинтересованное, уважительное отношение к культуре родной страны, создается эмоционально положительная основа для развития патриотических чувств: любви и преданности Родин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26:00Z</dcterms:created>
  <dc:creator>Мельниковы</dc:creator>
  <dc:description/>
  <cp:keywords/>
  <dc:language>en-US</dc:language>
  <cp:lastModifiedBy>Валентина</cp:lastModifiedBy>
  <cp:lastPrinted>2019-02-20T21:53:00Z</cp:lastPrinted>
  <dcterms:modified xsi:type="dcterms:W3CDTF">2019-02-20T16:54:00Z</dcterms:modified>
  <cp:revision>4</cp:revision>
  <dc:subject/>
  <dc:title/>
</cp:coreProperties>
</file>