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u w:val="single"/>
        </w:rPr>
        <w:t>Занятие 23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«Я знаю два…».</w:t>
      </w:r>
      <w:r>
        <w:rPr>
          <w:rFonts w:cs="Arial" w:ascii="Arial" w:hAnsi="Arial"/>
          <w:color w:val="000000"/>
        </w:rPr>
        <w:t xml:space="preserve"> Дети стоят в кругу и по очереди говорят фразу: «Я знаю две – профессии» называю 2 профессии, затем следующий ребенок называет 2 профессии (повторяться нельзя), после полного круга говорят следующую фразу: «Я знаю два города» (цветка, дерева, домашних животных и т.д.) играем 4-5 кругов, с разными назва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«Кошка». </w:t>
      </w:r>
      <w:r>
        <w:rPr>
          <w:rFonts w:cs="Arial" w:ascii="Arial" w:hAnsi="Arial"/>
          <w:color w:val="000000"/>
        </w:rPr>
        <w:t>Ребенок встает на четвереньки. Выгибает и прогибает спину в поясничном отделе. Голова при этом движется синхронно с изменением поз: прогибание — голова вверх, выгибание — голова вниз. Если ему это не удается, помогите ребенку, фиксируя статику и динамику данной позы собственными руками (буквально — надавли</w:t>
        <w:softHyphen/>
        <w:t>вая ему на поясницу или, напротив, приподнимая ее), прося его только о том, чтобы он опускал голову, когда его спина выгибается, и поднимал, когда она выгиб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том это же упражнение выполняется с неподвижной головой, которая при необходимости фиксируется руками взрослог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Конвергенция-2. </w:t>
      </w:r>
      <w:r>
        <w:rPr>
          <w:rFonts w:cs="Arial" w:ascii="Arial" w:hAnsi="Arial"/>
          <w:color w:val="000000"/>
        </w:rPr>
        <w:t>Ребенок лежит. Взрослый поднимает какой-то предмет (можно фломастер с ярким колпачком) на уровень вытянутой руки ребенка, прямо над его перено</w:t>
        <w:softHyphen/>
        <w:t>сицей. Язык максимально высунут. Медленно двигать предмет к пе</w:t>
        <w:softHyphen/>
        <w:t>реносице, добиваясь того, чтобы оба глаза смотрели на него. При приближении предмета язык медленно «прячется» во рту. Сделать 2 раз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 xml:space="preserve">«Активные растяжки-2». </w:t>
      </w:r>
      <w:r>
        <w:rPr>
          <w:rFonts w:cs="Arial" w:ascii="Arial" w:hAnsi="Arial"/>
          <w:color w:val="000000"/>
        </w:rPr>
        <w:t xml:space="preserve">Ребенок лежит на спине. Руки вверху над головой, ноги вместе. По команде </w:t>
      </w:r>
      <w:r>
        <w:rPr>
          <w:rFonts w:cs="Arial" w:ascii="Arial" w:hAnsi="Arial"/>
          <w:i/>
          <w:iCs/>
          <w:color w:val="000000"/>
        </w:rPr>
        <w:t xml:space="preserve">правая рука </w:t>
      </w:r>
      <w:r>
        <w:rPr>
          <w:rFonts w:cs="Arial" w:ascii="Arial" w:hAnsi="Arial"/>
          <w:color w:val="000000"/>
        </w:rPr>
        <w:t xml:space="preserve">тянется вверх, а </w:t>
      </w:r>
      <w:r>
        <w:rPr>
          <w:rFonts w:cs="Arial" w:ascii="Arial" w:hAnsi="Arial"/>
          <w:i/>
          <w:iCs/>
          <w:color w:val="000000"/>
        </w:rPr>
        <w:t xml:space="preserve">правая нога </w:t>
      </w:r>
      <w:r>
        <w:rPr>
          <w:rFonts w:cs="Arial" w:ascii="Arial" w:hAnsi="Arial"/>
          <w:color w:val="000000"/>
        </w:rPr>
        <w:t>— вниз; при этом левая рука и нога расслаблены. Ребенок должен удержаться в таком положении в течение 3—5 секунд. По команде все конечности расслабляются в течение того же интервала времени. Затем так же «растягивается» левая сторона те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«Братцы». </w:t>
      </w:r>
      <w:r>
        <w:rPr>
          <w:rFonts w:cs="Arial" w:ascii="Arial" w:hAnsi="Arial"/>
          <w:color w:val="000000"/>
        </w:rPr>
        <w:t>(сделать каждой рукой поочередно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4"/>
        <w:gridCol w:w="5527"/>
      </w:tblGrid>
      <w:tr>
        <w:trPr>
          <w:trHeight w:val="485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сиделись в избушке братцы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нять руку, ладонь выпрямлена, пальцы согнуты.</w:t>
            </w:r>
          </w:p>
        </w:tc>
      </w:tr>
      <w:tr>
        <w:trPr>
          <w:trHeight w:val="701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хотел меньшой прогуляться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вести вбок мизинец — строго в плоскости ладони — и задержать его в этой позиции на 2—3 секунды.</w:t>
            </w:r>
          </w:p>
        </w:tc>
      </w:tr>
      <w:tr>
        <w:trPr>
          <w:trHeight w:val="470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а скучно ему гулять одному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изинец чуть покачивается, затем возвращается на исходную позицию.</w:t>
            </w:r>
          </w:p>
        </w:tc>
      </w:tr>
      <w:tr>
        <w:trPr>
          <w:trHeight w:val="701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овет он братца вдвоем прогу</w:t>
              <w:softHyphen/>
              <w:t>ляться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бок отвести два прижатых друг к другу пальца — мизинец и безымян</w:t>
              <w:softHyphen/>
              <w:t>ный, задержать на 2—3 секунды.</w:t>
            </w:r>
          </w:p>
        </w:tc>
      </w:tr>
      <w:tr>
        <w:trPr>
          <w:trHeight w:val="696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а скучно им гулять двоим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изинец и безымянный чуть покачи</w:t>
              <w:softHyphen/>
              <w:t>ваются, затем возвращаются на ис</w:t>
              <w:softHyphen/>
              <w:t>ходную позицию.</w:t>
            </w:r>
          </w:p>
        </w:tc>
      </w:tr>
      <w:tr>
        <w:trPr>
          <w:trHeight w:val="691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овут братца втроем прогу</w:t>
              <w:softHyphen/>
              <w:t>ляться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вести вбок мизинец, безымянный и средний пальцы, задержать на 2—3 секунды.</w:t>
            </w:r>
          </w:p>
        </w:tc>
      </w:tr>
      <w:tr>
        <w:trPr>
          <w:trHeight w:val="470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стно старшим сидеть в избе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льшой и указательный пальцы 4 раза соединяются кончиками.</w:t>
            </w:r>
          </w:p>
        </w:tc>
      </w:tr>
      <w:tr>
        <w:trPr>
          <w:trHeight w:val="480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овут они братцев домой к себе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е пальцы соединяются в щепоть, рука расслабляется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«Улитки». </w:t>
      </w:r>
      <w:r>
        <w:rPr>
          <w:rFonts w:cs="Arial" w:ascii="Arial" w:hAnsi="Arial"/>
          <w:color w:val="000000"/>
        </w:rPr>
        <w:t>Рисуем улиток двумя руками одновременно. Делим лист или доску на две части. Взрослый предлагает ребенку последова</w:t>
        <w:softHyphen/>
        <w:t>тельность действий. Если ребенок не понимает, как рисовать по рече</w:t>
        <w:softHyphen/>
        <w:t>вой инструкции, то можно нарисовать образец и по нему читать зада</w:t>
        <w:softHyphen/>
        <w:t>ние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чинаем с панциря: правая и левая руки (каждая на своей по</w:t>
        <w:softHyphen/>
        <w:t>ловине) ставят исходные точк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 от каждой точки рисуем спиральку, которая переходит в голову улитк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том рисуем усик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исуем ножк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за и ро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тоге одновременно должно получиться две улитки: справа и слева на листе (доске). Улитки должны быть средних размеро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«Корректурная проба» </w:t>
      </w:r>
      <w:r>
        <w:rPr>
          <w:rFonts w:cs="Arial" w:ascii="Arial" w:hAnsi="Arial"/>
          <w:color w:val="000000"/>
        </w:rPr>
        <w:t xml:space="preserve">Вычеркнуть все буквы </w:t>
      </w:r>
      <w:r>
        <w:rPr>
          <w:rFonts w:cs="Arial" w:ascii="Arial" w:hAnsi="Arial"/>
          <w:b/>
          <w:bCs/>
          <w:color w:val="000000"/>
        </w:rPr>
        <w:t xml:space="preserve">«к» </w:t>
      </w:r>
      <w:r>
        <w:rPr>
          <w:rFonts w:cs="Arial" w:ascii="Arial" w:hAnsi="Arial"/>
          <w:color w:val="000000"/>
        </w:rPr>
        <w:t xml:space="preserve">на листе с буквами, время выполнения 5 мин, после посчитать количество пропущенных букв «к» (Приложение 1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1155CC"/>
          <w:sz w:val="17"/>
          <w:szCs w:val="17"/>
          <w:u w:val="single"/>
          <w:shd w:fill="FFFFFF" w:val="clear"/>
        </w:rPr>
        <w:t>https://nsportal.ru/albom/2020/04/07/elektronnye-zadaniya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«Расслабление» </w:t>
      </w:r>
      <w:r>
        <w:rPr>
          <w:rFonts w:cs="Arial" w:ascii="Arial" w:hAnsi="Arial"/>
          <w:color w:val="000000"/>
        </w:rPr>
        <w:t>Ребенок, лежа, делает ряд глубоких вдохов носом и громких вы</w:t>
        <w:softHyphen/>
        <w:t>дохов ртом. Во время вдоха ре</w:t>
        <w:softHyphen/>
        <w:t>бенок поднимает правую руку и правую ногу и удерживает их в возду</w:t>
        <w:softHyphen/>
        <w:t>хе на время задержки дыхания. Во время выдоха опускает их. На сле</w:t>
        <w:softHyphen/>
        <w:t>дующем вдохе ребенок поднимает левую руку и левую ногу и также удерживает их на время задержки дыхания. На выдохе опускает руку и ногу. Упражнение выполняется 5—8 р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анды сначала необходимо проговаривать вслух. Можно даже подсказывать ребенку, какую руку и ногу надо поднимать. Также нуж</w:t>
        <w:softHyphen/>
        <w:t>но следить за тем, чтобы руки и ноги, которые не работают в данный момент, лежали спокойно и расслабленн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4:00Z</dcterms:created>
  <dc:creator>Пользователь</dc:creator>
  <dc:description/>
  <cp:keywords/>
  <dc:language>en-US</dc:language>
  <cp:lastModifiedBy>user</cp:lastModifiedBy>
  <dcterms:modified xsi:type="dcterms:W3CDTF">2020-04-08T10:01:00Z</dcterms:modified>
  <cp:revision>6</cp:revision>
  <dc:subject/>
  <dc:title>ЗАНЯТИЕ 5</dc:title>
</cp:coreProperties>
</file>