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  <w:t>Знакомство с рассказом Г. А. Скребицкого     «Вес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color w:val="0D0D0D"/>
          <w:sz w:val="28"/>
          <w:szCs w:val="28"/>
        </w:rPr>
        <w:t>«Познавательное развитие», «Речевое развитие», «Социально-коммуникативное развитие»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Задачи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спитывать у детей: любовь к книге, к художественной литературе, способность чувствовать художественной образ, развивать  поэтический слух, интонационную выразительность речи, воспитывать способность чувствовать и понимать образный язык  рассказов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(«Познавательное развитие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2.Развивать диалогическую речь, зрительное восприятие и речевой слух, память и мышление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креплять навыки образования сложных сл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>(«Речевое развитие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орудов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Рассказ Г. А. Скребицкого «Весна»,  ноутбук, сюжетные картинки в соответствии с последовательностью рассказа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варительная работа.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скурсия в весенний парк. Чтение рассказов о природе. Разучивание хороводной игры «Снег уже не белый, он весь потемнел…». </w:t>
        <w:br/>
      </w:r>
      <w:r>
        <w:rPr>
          <w:rFonts w:cs="Times New Roman" w:ascii="Times New Roman" w:hAnsi="Times New Roman"/>
          <w:b/>
          <w:sz w:val="28"/>
          <w:szCs w:val="28"/>
        </w:rPr>
        <w:t>Методы и прием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ые: рассматривание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е:   игра с движением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есные: и/упр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ь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ительные: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пригорок, ложбинка, труха, хворост, тритон, ящерица. </w:t>
      </w:r>
    </w:p>
    <w:p>
      <w:pPr>
        <w:pStyle w:val="Style17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Прилагательные: веселый, сонный, взъерошенный.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Глаголы: пригрело, очнулись, запрыгали, расправили, вылизывать.</w:t>
      </w:r>
    </w:p>
    <w:tbl>
      <w:tblPr>
        <w:tblW w:w="12000" w:type="dxa"/>
        <w:jc w:val="left"/>
        <w:tblInd w:w="-11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2000"/>
      </w:tblGrid>
      <w:tr>
        <w:trPr/>
        <w:tc>
          <w:tcPr>
            <w:tcW w:w="120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лова, сложные по слоговой структуре: пригорок, ложбинка, хворост; длиннохвостый.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гика </w:t>
      </w:r>
    </w:p>
    <w:p>
      <w:pPr>
        <w:pStyle w:val="Style17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I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рганизационный момент.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эмоционального положительного фона занятия. Подготовка детей к восприятию содержания рассказа. </w:t>
        <w:br/>
        <w:t xml:space="preserve">Дети сидят на стульчиках перед доской. 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Воспитатель:</w:t>
      </w:r>
      <w:r>
        <w:rPr>
          <w:rStyle w:val="C4"/>
          <w:color w:val="000000"/>
          <w:sz w:val="28"/>
          <w:szCs w:val="28"/>
        </w:rPr>
        <w:t xml:space="preserve"> Отгадайте загадку:                                           </w:t>
      </w:r>
    </w:p>
    <w:p>
      <w:pPr>
        <w:pStyle w:val="C3"/>
        <w:shd w:fill="FFFFFF" w:val="clear"/>
        <w:spacing w:before="0" w:after="0"/>
        <w:rPr/>
      </w:pPr>
      <w:r>
        <w:rPr>
          <w:rStyle w:val="C4"/>
          <w:color w:val="000000"/>
          <w:sz w:val="28"/>
          <w:szCs w:val="28"/>
        </w:rPr>
        <w:t xml:space="preserve">«Снег тает, день прибывает,                                                                         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Когда это бывает?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Дети:</w:t>
      </w:r>
      <w:r>
        <w:rPr>
          <w:rStyle w:val="C4"/>
          <w:color w:val="000000"/>
          <w:sz w:val="28"/>
          <w:szCs w:val="28"/>
        </w:rPr>
        <w:t> Это бывает весной.</w:t>
      </w:r>
    </w:p>
    <w:p>
      <w:pPr>
        <w:pStyle w:val="C3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оспитатель:</w:t>
      </w:r>
      <w:r>
        <w:rPr>
          <w:rStyle w:val="C4"/>
          <w:color w:val="000000"/>
          <w:sz w:val="28"/>
          <w:szCs w:val="28"/>
        </w:rPr>
        <w:t xml:space="preserve"> Правильно, речь идёт о весне. Вот и наступила долгожданная весна. </w:t>
      </w:r>
    </w:p>
    <w:p>
      <w:pPr>
        <w:pStyle w:val="C3"/>
        <w:shd w:fill="FFFFFF" w:val="clear"/>
        <w:spacing w:before="0" w:after="0"/>
        <w:rPr/>
      </w:pPr>
      <w:r>
        <w:rPr>
          <w:rStyle w:val="C4"/>
          <w:b/>
          <w:color w:val="000000"/>
          <w:sz w:val="28"/>
          <w:szCs w:val="28"/>
        </w:rPr>
        <w:t>Воспитатель.</w:t>
      </w:r>
      <w:r>
        <w:rPr>
          <w:rStyle w:val="C4"/>
          <w:color w:val="000000"/>
          <w:sz w:val="28"/>
          <w:szCs w:val="28"/>
        </w:rPr>
        <w:t xml:space="preserve"> А где мы можем увидеть весну?</w:t>
      </w:r>
    </w:p>
    <w:p>
      <w:pPr>
        <w:pStyle w:val="C3"/>
        <w:shd w:fill="FFFFFF" w:val="clear"/>
        <w:spacing w:before="0" w:after="0"/>
        <w:rPr/>
      </w:pPr>
      <w:r>
        <w:rPr>
          <w:rStyle w:val="C4"/>
          <w:b/>
          <w:color w:val="000000"/>
          <w:sz w:val="28"/>
          <w:szCs w:val="28"/>
        </w:rPr>
        <w:t>Дети.</w:t>
      </w:r>
      <w:r>
        <w:rPr>
          <w:rStyle w:val="C4"/>
          <w:color w:val="000000"/>
          <w:sz w:val="28"/>
          <w:szCs w:val="28"/>
        </w:rPr>
        <w:t xml:space="preserve"> Весну мы можем увидеть или наблюдать на прогулках; в парке, в лесу.</w:t>
      </w:r>
    </w:p>
    <w:p>
      <w:pPr>
        <w:pStyle w:val="C3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>Воспитатель.</w:t>
      </w:r>
      <w:r>
        <w:rPr>
          <w:rStyle w:val="C4"/>
          <w:color w:val="000000"/>
          <w:sz w:val="28"/>
          <w:szCs w:val="28"/>
        </w:rPr>
        <w:t xml:space="preserve"> Композиторы  сочиняют музыку про весну; поэты пишут стихи про весну; художники рисуют картины про весну.</w:t>
      </w:r>
    </w:p>
    <w:p>
      <w:pPr>
        <w:pStyle w:val="C3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 xml:space="preserve">Дети: </w:t>
      </w:r>
      <w:r>
        <w:rPr>
          <w:rStyle w:val="C4"/>
          <w:color w:val="000000"/>
          <w:sz w:val="28"/>
          <w:szCs w:val="28"/>
        </w:rPr>
        <w:t>А что делают писатели?</w:t>
      </w:r>
    </w:p>
    <w:p>
      <w:pPr>
        <w:pStyle w:val="C3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>Воспитатель:</w:t>
      </w:r>
      <w:r>
        <w:rPr>
          <w:rStyle w:val="C4"/>
          <w:color w:val="000000"/>
          <w:sz w:val="28"/>
          <w:szCs w:val="28"/>
        </w:rPr>
        <w:t xml:space="preserve"> Писатели пишут рассказы о весне.</w:t>
      </w:r>
    </w:p>
    <w:p>
      <w:pPr>
        <w:pStyle w:val="C3"/>
        <w:shd w:fill="FFFFFF" w:val="clear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II. Основная часть. 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1.Знакомство с портретом писателя Г. А. Скребицкого.</w:t>
      </w:r>
    </w:p>
    <w:p>
      <w:pPr>
        <w:pStyle w:val="C3"/>
        <w:shd w:fill="FFFFFF" w:val="clear"/>
        <w:spacing w:before="0" w:after="0"/>
        <w:rPr>
          <w:rStyle w:val="C4"/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Воспитатель. </w:t>
      </w:r>
      <w:r>
        <w:rPr>
          <w:rStyle w:val="C0"/>
          <w:bCs/>
          <w:color w:val="000000"/>
          <w:sz w:val="28"/>
          <w:szCs w:val="28"/>
        </w:rPr>
        <w:t>Это фотография писателя Георгия Алексеевича Скребицкого</w:t>
      </w:r>
      <w:r>
        <w:rPr>
          <w:rStyle w:val="C4"/>
          <w:color w:val="000000"/>
          <w:sz w:val="28"/>
          <w:szCs w:val="28"/>
        </w:rPr>
        <w:t xml:space="preserve">.       (показывает портрет писателя на ноутбуке). </w:t>
      </w:r>
    </w:p>
    <w:p>
      <w:pPr>
        <w:pStyle w:val="C3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Георгий Алексеевич родился в Москве. Он был влюблен в родные поля, леса, горы. Его книги повествуют о путешествиях в прекрасный мир природы. Его рассказы похожи на сказки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(воспитатель показывает на слайдах обложки книг, написанные писателем).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.Чтение рассказа Скребицкого Г.А. « Весна»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сейчас послушайте рассказ Г. А. Скребицкого «Весна».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вичное прослушивание рассказа детьми.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 читает рассказ, а в это время дети рассматривают иллюстрации  на доске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3.Беседа по прочитанному рассказ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ое время года наступило?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упила весна, пригрело весеннее солнце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стало происходить в лесу?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чал таить снег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гда солнце пригрело на пригорке, какие в природе произошли изменения?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пригорка побежал веселый ручеек, наполнил большую лужу и побежал дальше в лес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ие насекомые выбрались из старого пня?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 под коры выбрались жучки и букашки, расправили крылышки и полетел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Кто выбрался из трухи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 трухи выбрался длиннохвостый тритон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сидит на пеньке?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снулась ящерица, выбралась из норки, уселась на пенек и греется на солнышке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очнулся от зимнего сна?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ягушки очнулись от зимнего сна и запрыгали в луже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ышалось шуршание. Это кто проснулся?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 кучей хвороста зашуршал ежик. Вылез сонный, на иголках сор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делал ежик на пригорочке?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жик потянулся, зевнул и начал с колючек сор очищать. Трудно ему было. Лапки у него короткие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да побежал ежик?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жик побежал по поляне искать себе еду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м питается голодный ежик?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уков, червяков и лягушек голодный ежик может поймать и съесть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ожил под теплым весенним солнышком?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громный лесной дом-муравейник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м заняты муравьи?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рассвета до темна хлопочут муравьи, тащат в муравейник то травинку, то сосновую иголку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прилетел к старому пню?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летели две маленькие серенькие птички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они стали строить?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ли они вместе строить гнездо. 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Хоровод «Снег уже не белый, он весь потемнел…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ция речи с движением, обогащение словаря, развитие творческого воображения и двигательной активности, закрепление знаний детей о признаках весны. 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приготовила вам картинки, давайте их рассмотрим и по ним вспомним, о чем же говорилось в рассказе Георгия Алексеевича Скребицкого «Весна» (картинки висят на доске).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 Воспитатель с детьми вспоминают рассказ по сюжетным картинкам.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связной речи. </w:t>
      </w:r>
    </w:p>
    <w:p>
      <w:pPr>
        <w:pStyle w:val="C3"/>
        <w:shd w:fill="FFFFFF" w:val="clear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7. И/упр.</w:t>
      </w:r>
      <w:r>
        <w:rPr>
          <w:rStyle w:val="Style15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b/>
          <w:bCs/>
          <w:color w:val="000000"/>
          <w:sz w:val="28"/>
          <w:szCs w:val="28"/>
        </w:rPr>
        <w:t xml:space="preserve"> «Скажи словечко»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тритона длинный хвост, он какой? Длиннохвостый.</w:t>
      </w:r>
    </w:p>
    <w:p>
      <w:pPr>
        <w:pStyle w:val="C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У ящерицы короткие ноги, она какая? Коротконогая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ежа короткие ноги, он какой? Коротконогий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равей всегда трудится, он какой? Трудолюбивый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жуков есть крылья, они какие? Рукокрылые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1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III. Заключительная  час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0. Оценка работы детей.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одводит итог занятия и оценивает деятельность каждого из детей.</w:t>
      </w:r>
      <w:bookmarkStart w:id="0" w:name="_GoBack"/>
      <w:bookmarkEnd w:id="0"/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8:53:00Z</dcterms:created>
  <dc:creator>Ольга</dc:creator>
  <dc:description/>
  <cp:keywords/>
  <dc:language>en-US</dc:language>
  <cp:lastModifiedBy>Admin</cp:lastModifiedBy>
  <cp:lastPrinted>2020-03-19T00:38:00Z</cp:lastPrinted>
  <dcterms:modified xsi:type="dcterms:W3CDTF">2020-03-18T20:41:00Z</dcterms:modified>
  <cp:revision>6</cp:revision>
  <dc:subject/>
  <dc:title/>
</cp:coreProperties>
</file>