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renderblock"/>
        <w:spacing w:lineRule="auto" w:line="240" w:before="90" w:after="300"/>
        <w:rPr/>
      </w:pPr>
      <w:r>
        <w:rPr>
          <w:rFonts w:ascii="YS Text" w:hAnsi="YS Text"/>
          <w:sz w:val="28"/>
          <w:szCs w:val="28"/>
        </w:rPr>
        <w:t>Доброта многолика. Это и сострадание, и забота, и неравнодушие, и поддержка, и бескорыстие, и принятие людей со всеми их недостатками.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sz w:val="28"/>
          <w:szCs w:val="28"/>
        </w:rPr>
        <w:t>Желание помогать другим людям заложено в нас с рождения. Однако, это чувство, как и любое другое, можно и нужно развивать. У родителей есть удивительная возможность сделать это желание доброй и естественной привычкой.</w:t>
      </w:r>
    </w:p>
    <w:p>
      <w:pPr>
        <w:pStyle w:val="Normal"/>
        <w:rPr/>
      </w:pPr>
      <w:r>
        <w:rPr>
          <w:rFonts w:ascii="YS Text" w:hAnsi="YS Text"/>
          <w:sz w:val="28"/>
          <w:szCs w:val="28"/>
        </w:rPr>
        <w:t>Видеть хорошее в каждом дне и в каждом шаге — это возможность настроить на позитивное мышление не только ребенка, но и себя. Найдите время поговорить с малышом о происходящем вокруг, отмечайте добрых людей и хорошие события. Наблюдайте за животными и птицами — так ребенок расширяет багаж своих эмоций – радости и доброжелательности. 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b/>
          <w:bCs/>
          <w:sz w:val="28"/>
          <w:szCs w:val="28"/>
        </w:rPr>
        <w:t>Разрешайте детям помогать!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sz w:val="28"/>
          <w:szCs w:val="28"/>
        </w:rPr>
        <w:t>Дети с рождения учатся, глядя на нас. Повторяют наши жесты, слова, мимику. Позволяйте им помогать нам. Ведь именно в этот момент они учатся делать добро. Да, мы можем сами быстрее и аккуратнее убрать в доме, но, позволяя малышу повозюкать тряпкой пол или постоять рядом во время мытья посуды — это начало большой и хорошей привычки. К тому же малыши прекрасно могут всерьёз помочь маме, подавая чистое бельё из стиральной машинки, или поливая цветы — это не только помощь, но и сопричастность к общему делу. Малыш, как и любой человек, хочет чувствовать себя нужным, поэтому со временем количество добрых дел увеличится!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b/>
          <w:bCs/>
          <w:sz w:val="28"/>
          <w:szCs w:val="28"/>
        </w:rPr>
        <w:t>Учите сочувствию!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sz w:val="28"/>
          <w:szCs w:val="28"/>
        </w:rPr>
        <w:t>Родителям часто свойственно «превращать» себя в супергероев в глазах детей, и они стараются «держать лицо», даже когда больно или плохо. Окружая любовью, не бойтесь казаться слабыми в глазах ребенка. Научите сопереживанию — расскажите, что у вас болит и позвольте пожалеть. Попросите ребенка принести вам воду, чай, плед… 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sz w:val="28"/>
          <w:szCs w:val="28"/>
        </w:rPr>
        <w:t xml:space="preserve">Проявляйте внимание к родным и окружающим. Ходите в гости к бабушке и помогайте ей вместе, вдвоем отнесите морс заболевшей одинокой соседке — эти жесты помогут ребенку замечать, что происходит в жизни других людей. 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b/>
          <w:bCs/>
          <w:sz w:val="28"/>
          <w:szCs w:val="28"/>
        </w:rPr>
        <w:t>Не культивируйте равнодушие!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sz w:val="28"/>
          <w:szCs w:val="28"/>
        </w:rPr>
        <w:t>Не будьте прислугой своим детям — это порождает равнодушие. В семьях, где ребёнок воспринимает родителей как снабженцев, готовых исполнять его бесконечные капризы и желания, поселяется детское равнодушие, ведь родители поступаются своими чувствами и желаниями в угоду маленьким эгоистам. Детям, равнодушным к собственным родителям, будет наплевать и на окружающих людей.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sz w:val="28"/>
          <w:szCs w:val="28"/>
        </w:rPr>
        <w:t>Относитесь к себе с уважением и вниманием — ребенку будет от этого только польза. 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b/>
          <w:bCs/>
          <w:sz w:val="28"/>
          <w:szCs w:val="28"/>
        </w:rPr>
        <w:t>Волшебные слова!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sz w:val="28"/>
          <w:szCs w:val="28"/>
        </w:rPr>
        <w:t>Грубость не свойственна добрым людям. Недаром говорят: «будьте вежливы и добры», потому что вежливость тоже несет в мир позитив.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sz w:val="28"/>
          <w:szCs w:val="28"/>
        </w:rPr>
        <w:t>Приучая ребенка говорить «спасибо», «пожалуйста», «будьте здоровы», «здравствуйте», вы учите его быть доброжелательным.  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b/>
          <w:bCs/>
          <w:sz w:val="28"/>
          <w:szCs w:val="28"/>
        </w:rPr>
        <w:t>Учите делать добро!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sz w:val="28"/>
          <w:szCs w:val="28"/>
        </w:rPr>
        <w:t>Даже маленьких детей надо ориентировать на добрые поступки: выучить стишок для бабушки, подарить кому-то букетик полевых /дачных цветов или подписать открытку с добрыми пожеланиями к празднику, сделать кормушку для птиц…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sz w:val="28"/>
          <w:szCs w:val="28"/>
        </w:rPr>
        <w:t>Главное — научить ребенка получать удовольствие от того, что он помогает, заботится, не проходит мимо. Не стоит сильно хвалить за это — достаточно обычного одобрения, ведь такое поведение должно стать нормой.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sz w:val="28"/>
          <w:szCs w:val="28"/>
        </w:rPr>
        <w:t>Многие родители задумываются о том, стоит ли растить доброго и отзывчивого ребенка в современном несправедливом и жестоком мире. Стоит. Эти качества помогут развить способность дружить и любить, а в дальнейшем сделать любые отношения уже взрослого человека полноценными и счастливыми. И, что совсем немаловажно, родителям можно рассчитывать на поддержку и заботу только от детей, которые привыкли это делать. </w:t>
      </w:r>
    </w:p>
    <w:p>
      <w:pPr>
        <w:pStyle w:val="Articlerenderblock"/>
        <w:spacing w:lineRule="auto" w:line="240"/>
        <w:rPr/>
      </w:pPr>
      <w:r>
        <w:rPr>
          <w:rFonts w:ascii="YS Text" w:hAnsi="YS Text"/>
          <w:sz w:val="28"/>
          <w:szCs w:val="28"/>
        </w:rPr>
        <w:t>Лев Толстой, великий русский писатель, педагог, тонкий психолог, говорил так: «Нет в мире прекраснее чувства, чем ощущение, что ты сделал людям хоть каплю добра». Способствуйте развитию подобных чувств у ваших детей.</w:t>
      </w:r>
    </w:p>
    <w:p>
      <w:pPr>
        <w:pStyle w:val="Articlerenderblock"/>
        <w:spacing w:lineRule="auto" w:line="240" w:before="90" w:after="3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YS Tex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Style14">
    <w:name w:val="Интернет-ссылка"/>
    <w:basedOn w:val="DefaultParagraphFont"/>
    <w:qFormat/>
    <w:rPr>
      <w:rFonts w:ascii="Times New Roman" w:hAnsi="Times New Roman" w:eastAsia="Times New Roman"/>
      <w:strike w:val="false"/>
      <w:dstrike w:val="false"/>
      <w:color w:val="276CC3"/>
      <w:sz w:val="24"/>
      <w:u w:val="none"/>
      <w:effect w:val="none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Liberation Sans" w:hAnsi="Liberation Sans"/>
      <w:sz w:val="28"/>
    </w:rPr>
  </w:style>
  <w:style w:type="paragraph" w:styleId="Style16">
    <w:name w:val="Основной текст"/>
    <w:basedOn w:val="Normal"/>
    <w:qFormat/>
    <w:pPr>
      <w:spacing w:lineRule="auto" w:line="276" w:before="0" w:after="140"/>
    </w:pPr>
    <w:rPr/>
  </w:style>
  <w:style w:type="paragraph" w:styleId="Style17">
    <w:name w:val="Список"/>
    <w:basedOn w:val="Style16"/>
    <w:qFormat/>
    <w:pPr>
      <w:spacing w:lineRule="auto" w:line="276" w:before="0" w:after="140"/>
    </w:pPr>
    <w:rPr/>
  </w:style>
  <w:style w:type="paragraph" w:styleId="Style18">
    <w:name w:val="Название"/>
    <w:basedOn w:val="Normal"/>
    <w:qFormat/>
    <w:pPr>
      <w:spacing w:before="120" w:after="120"/>
    </w:pPr>
    <w:rPr>
      <w:i/>
    </w:rPr>
  </w:style>
  <w:style w:type="paragraph" w:styleId="Style19">
    <w:name w:val="Указатель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0" w:after="300"/>
    </w:pPr>
    <w:rPr>
      <w:rFonts w:ascii="Times New Roman" w:hAnsi="Times New Roman"/>
      <w:lang w:eastAsia="ru-RU"/>
    </w:rPr>
  </w:style>
  <w:style w:type="paragraph" w:styleId="Articlerenderblock">
    <w:name w:val="article-render__block"/>
    <w:basedOn w:val="Normal"/>
    <w:qFormat/>
    <w:pPr>
      <w:spacing w:lineRule="auto" w:line="240" w:before="90" w:after="300"/>
    </w:pPr>
    <w:rPr>
      <w:rFonts w:ascii="Times New Roman" w:hAnsi="Times New Roman" w:eastAsia="Times New Roman"/>
      <w:sz w:val="2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0-04-09T21:45:00Z</dcterms:modified>
  <cp:revision>0</cp:revision>
  <dc:subject/>
  <dc:title/>
</cp:coreProperties>
</file>