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 обще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школа № 32им. С.А. Лавочкина» гор. Смоленск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КТ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ражданско-патриотического  воспита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"Мы патриоты своей страны»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ок реализации: 2 года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раст детей: 7-16лет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чики: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ндрикова С.С. директор школы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кубович Т.В.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подаватель - организатор ОБЖ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Смоленск – 2017г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держание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аткая аннотация проекта …………………………………………...1-2стр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ктуализация проекта…………………………………………………...4стр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и и задачи проекта…………………………………………………..4стр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риски и пути их преодоления……………………………....5стр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нируемые результаты. Критерии успешности проекта…………..5стр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евая аудитория. Сроки реализации проекта………………………7стр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а и принципы реализации проекта……………………………….7стр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этапы реализации проекта…………………………………..7стр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содержание проекта………………………………………… 8стр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лендарно-тематическое планирование………………………………9стр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 и интернет ресурсы…………………………………13стр.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Georgia" w:cs="Times New Roman" w:ascii="Times New Roman" w:hAnsi="Times New Roman"/>
          <w:b/>
          <w:i/>
          <w:sz w:val="28"/>
          <w:szCs w:val="28"/>
          <w:highlight w:val="white"/>
        </w:rPr>
        <w:t>​</w:t>
      </w:r>
      <w:r>
        <w:rPr>
          <w:rFonts w:eastAsia="Georgia" w:cs="Times New Roman" w:ascii="Times New Roman" w:hAnsi="Times New Roman"/>
          <w:b/>
          <w:i/>
          <w:sz w:val="28"/>
          <w:szCs w:val="28"/>
          <w:highlight w:val="white"/>
        </w:rPr>
        <w:t>«У нас нет никакой и не может быть никакой другой объединяющей идеи, кроме патриотизма</w:t>
      </w:r>
      <w:r>
        <w:rPr>
          <w:rFonts w:eastAsia="Georgia" w:cs="Times New Roman" w:ascii="Times New Roman" w:hAnsi="Times New Roman"/>
          <w:b/>
          <w:sz w:val="28"/>
          <w:szCs w:val="28"/>
          <w:highlight w:val="white"/>
        </w:rPr>
        <w:t>»</w:t>
      </w:r>
    </w:p>
    <w:p>
      <w:pPr>
        <w:pStyle w:val="Normal"/>
        <w:spacing w:lineRule="auto" w:line="240" w:before="0" w:after="0"/>
        <w:ind w:left="4536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Georgia" w:cs="Times New Roman" w:ascii="Times New Roman" w:hAnsi="Times New Roman"/>
          <w:b/>
          <w:sz w:val="28"/>
          <w:szCs w:val="28"/>
          <w:highlight w:val="white"/>
        </w:rPr>
        <w:t>«</w:t>
      </w:r>
      <w:r>
        <w:rPr>
          <w:rFonts w:eastAsia="Georgia" w:cs="Times New Roman" w:ascii="Times New Roman" w:hAnsi="Times New Roman"/>
          <w:b/>
          <w:i/>
          <w:sz w:val="28"/>
          <w:szCs w:val="28"/>
          <w:highlight w:val="white"/>
        </w:rPr>
        <w:t>Наш священный долг — быть верными великим ценностям патриотизма, хранить память о подвиге отцов и дедов, чтить наших ветеранов</w:t>
      </w:r>
      <w:r>
        <w:rPr>
          <w:rFonts w:eastAsia="Georgia" w:cs="Times New Roman" w:ascii="Times New Roman" w:hAnsi="Times New Roman"/>
          <w:b/>
          <w:sz w:val="28"/>
          <w:szCs w:val="28"/>
          <w:highlight w:val="white"/>
        </w:rPr>
        <w:t>»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Georgia" w:cs="Times New Roman"/>
          <w:b/>
          <w:b/>
          <w:sz w:val="28"/>
          <w:szCs w:val="28"/>
        </w:rPr>
      </w:pPr>
      <w:r>
        <w:rPr>
          <w:rFonts w:eastAsia="Georgia" w:cs="Times New Roman" w:ascii="Times New Roman" w:hAnsi="Times New Roman"/>
          <w:b/>
          <w:sz w:val="28"/>
          <w:szCs w:val="28"/>
          <w:highlight w:val="white"/>
        </w:rPr>
        <w:t>В.В. Путин</w:t>
      </w:r>
    </w:p>
    <w:p>
      <w:pPr>
        <w:pStyle w:val="Style19"/>
        <w:jc w:val="center"/>
        <w:rPr>
          <w:rFonts w:ascii="Times New Roman" w:hAnsi="Times New Roman" w:eastAsia="Georgia" w:cs="Times New Roman"/>
          <w:b/>
          <w:b/>
          <w:sz w:val="28"/>
          <w:szCs w:val="28"/>
          <w:lang w:eastAsia="ru-RU"/>
        </w:rPr>
      </w:pPr>
      <w:r>
        <w:rPr>
          <w:rFonts w:eastAsia="Georgia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аткая аннотация проекта</w:t>
      </w:r>
    </w:p>
    <w:p>
      <w:pPr>
        <w:pStyle w:val="Normal"/>
        <w:shd w:fill="FFFFFF" w:val="clear"/>
        <w:spacing w:lineRule="auto" w:line="240" w:before="0" w:after="13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ект по  гражданско-патриотическому  воспитанию  «Мы патриоты своей страны»  представляет собой </w:t>
      </w:r>
      <w:r>
        <w:rPr>
          <w:rFonts w:cs="Times New Roman" w:ascii="Times New Roman" w:hAnsi="Times New Roman"/>
          <w:sz w:val="28"/>
          <w:szCs w:val="28"/>
        </w:rPr>
        <w:t>динамической систем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орм, методов и приемов, направленную на создание </w:t>
      </w:r>
      <w:r>
        <w:rPr>
          <w:rFonts w:cs="Times New Roman" w:ascii="Times New Roman" w:hAnsi="Times New Roman"/>
          <w:sz w:val="28"/>
          <w:szCs w:val="28"/>
        </w:rPr>
        <w:t xml:space="preserve">педагогических условий для формир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циально открытого пространства,</w:t>
      </w:r>
      <w:r>
        <w:rPr>
          <w:rFonts w:cs="Times New Roman" w:ascii="Times New Roman" w:hAnsi="Times New Roman"/>
          <w:sz w:val="28"/>
          <w:szCs w:val="28"/>
        </w:rPr>
        <w:t xml:space="preserve"> ориентированного  н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ражданско-патриотическое воспитание учащихся. </w:t>
      </w:r>
    </w:p>
    <w:p>
      <w:pPr>
        <w:pStyle w:val="Normal"/>
        <w:shd w:fill="FFFFFF" w:val="clear"/>
        <w:spacing w:lineRule="auto" w:line="240" w:before="0" w:after="13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проекта основана   на развитии социально-партнерских  отношений с максимальным использование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ического  потенциала социального окруж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ьи учащихся, учреждений дополнительного образования, школ Республики Беларусь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оенной  Академией войсковой ПВО Вооруженных Сил РФ им А.М. Василев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авославной Церковью. Программа проек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читана на два   года и  предназначена  для  учащихся общеобразовательного учреждения  с 1-го по 11-й класс. Она включает в себя 3 блока практической деятельности, с учётом различных возрастных категорий учащихся. Общие направления деятельности в блоках определяют  специфические  особенности  гражданско-патриотического воспитания учащихся разного школьного возраста с учетом  уровня подготовленности учащихся к жизни и деятельности в коллективе, их умения принимать решения и действовать самостоятельно. Все блоки  связанных  между собой общей  структурой    организации  мероприятий, отражающей системный подход к формированию гражданской позиции школьника, создание условий для его самопознания и самовоспитания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I блок деятельности дл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 учащихся  1–4-x классов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цесс воспит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ражданско-патриотического воспит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ится с учётом у них пока ещё ограниченного жизненного опыта, характера и объёма полученных знаний, общих задач обучения и воспитания. Реализация проекта основано     на формирование социокультурных компетенций: знаний  о своей Родине,</w:t>
      </w:r>
      <w:r>
        <w:rPr>
          <w:rFonts w:cs="Georgia" w:ascii="Georgia" w:hAnsi="Georgia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трудовых и культурных традиций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людях живущих рядом, их нравственном, эмоционально-волевом отношение к деятельности по защите близких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II блок деятельности дл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учащихся 5–8-х классо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итывая возрастающую потребность подростков  анализировать и обобщать факты и явления действительности, вырабатывать собственные взгляды на окружающее, на нравственные требования  основными задачами являются: совершенствовать готовность и умение защищать свои права и права других людей, уметь строить индивидуальную и коллективную деятельность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III блок деятельности дл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учащихся 9–11-х классо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итывая сенситивный период для формирования интеллектуального и научного мировоззрения, основная   деятельность в рамках программы проекта  направлена на профессиональное  самоопределение с учетом патриотического чувства – созидать для укрепления и развития Родины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грамма проекта гражданско-патриотического воспитания «Мы патриоты своей страны»  разработана в соответствии с Концепцией патриотического воспитания граждан Российской Федерации и государственными программами «Патриотическое воспитание граждан РФ на 2014-2017г», Закона РФ «Об образовании»; Конвенцией о правах ребенка; Декларацией прав ребенка; Конституцией РФ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  Актуализация проекта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временное время  перед нашим обществом и в целом мире возникли   новые негативные   вызов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кономический кризис; расслоение общества, коснувшееся каждой семьи; отрицательное влияние интернет сообществ   на  мироощущение  и ценностные  ориентации детей и подростков. Появление  нового типа войн – террористических. В целях безопасности и сохранения целостности любая страна нуждается в наличии действенной системы патриотического воспитания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этих условиях патриотизм становится важнейшей ценностью, интегрирующей не только социальный, но и духовно-нравственный, идеологический, культурно-исторический, военно-патриотический аспекты воспитания подрастающего поколения. Безопасное развитие правового государства в нашей стране во многом зависит от уровня гражданского образования и патриотического воспитания. Сегодня коренным образом меняются отношения гражданина России с государством и обществом. Необходимость равноправного  сотрудничества  с общественными организациями, Православной Церковью, как исторически сложившимся источником духовного становления человека, продиктовано создание  программы  проекта гражданско-патриотического воспитания «Мы патриоты своей страны».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 xml:space="preserve">3. Цель и задачи проекта «Мы патриоты своей страны»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Ц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здать педагогические  условия для формирования  социокультурного пространства, как динамической системы  гражданско-патриотического воспитания обучающихся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дачи: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водить обоснованную  организаторскую деятельности по созданию условий для эффективного гражданско-патриотического воспитания школьников- развивать  духовные и физические  качества школьников, необходимые  для военной службы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ормировать  оптимальные условия развития и патриотического воспитания  каждого  школьника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ормировать  в сознании и чувствах воспитанников патриотические ценности, взгляды и убеждения, способствующие воспитанию  уважения к культурному и историческому прошлому России, к традициям родного края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влекать обучающихся к работе по возрождению и сохранению культурных и духовно-нравственных ценностей родного края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вать  партнерские отношения  с родительской общественностью, с государственными и негосударственными учреждениями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вать и укреплять  социокультурные связи  с Православной Церковью, как исторически  сложившимся источником духовного становления человека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4. Основные риски и пути их преодолени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иски и ограничения в реализации проекта: недостаточная компетентность родителей по гражданско-патриотическому воспитанию, низкий уровень активности родителей для участия в совместных мероприятиях со школой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ти преодоления имеющихся ограничений: диагностика родительского мнения по гражданско-патриотическому воспитанию, проведение тематических родительских собраний, совместное планирование проведения различных мероприятий в рамках реализации проекта, награждение активных участников реализации проект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 Планируемые результаты.  Критерии успешности проекта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ланируемые  результаты, их социальная и воспитательная значимость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езультате проекта ожидается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1. В  учреждении, как в образовательной системе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здание социокультурного пространства  по гражданско-патриотическому воспитанию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огащение содержания гражданско-патриотического воспитания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влечение в работу гражданско-патриотического воспитания представителей всех субъектов образовательной деятельност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2. В образе  выпускника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личностной сфере: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 </w:t>
      </w:r>
      <w:r>
        <w:rPr>
          <w:rFonts w:cs="Times New Roman" w:ascii="Times New Roman" w:hAnsi="Times New Roman"/>
          <w:sz w:val="28"/>
          <w:szCs w:val="28"/>
          <w:lang w:eastAsia="ru-RU"/>
        </w:rPr>
        <w:t>трудолюбие и инициативность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ознание обучающимися высших ценностей, идеалов, ориентиров, способность руководствоваться ими в практической деятельности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циальной сфере: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сознание себя гражданином России на основе принятия общих национальных нравственных ценностей;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способность к самореализации в пространстве российского государства, формирование активной жизненной позиции; знание и соблюдение норм правового государств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ечным результатом реализации проекта должна стать активная гражданская позиция и патриотическое сознание обучающихся, как основа личности гражданина России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Формы подведения итогов реализации программ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 подведении итогов реализации проекта проводится итоговый праздник, который включает в себя награждение лучших и самых активных учащихся в учебном году почетными грамотами, благодарственными письмами и призами; организацию итоговой выставки с художественно - прикладными и техническими работами; формирование лидерской группы из инициативных и активных участников проекта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 xml:space="preserve">Оценка эффективности реализации проекта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099"/>
        <w:gridCol w:w="2095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истема объективных критериев оценки результативности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новные направления оценки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формированность знаний, нравственно-духовные и количественные параметр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ы 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формированность гражданских навыков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ие работать и действовать индивидуально и в коллективе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ние своих прав и обязанностей и умение их использовать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товность к участию в общественных делах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имволика Российской Федераци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товность к образованию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тесты, анкетирова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формированность знаний по направлению  «Основы военной службы» 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рядок первоначальной постановки на воинский учет, медицинского освидетельствования, призыва на военную службу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 и предназначение Вооруженных Сил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дназначение, структуру и задачи РСЧС;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тесты, анкетирова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формированность осознанного отношения к базовым ценностям: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триотизм и любовь к Родине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ое самосозн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тесты, анкетирование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.Н. Гущина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енные параметры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включенность каждого воспитанника в воспитательные ситуации; 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чество отношений (отношения детей к реалиям жизни учреждения, к  учреждению, к педагогу, объединению, совместным делам); 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тсутствие детей с девиантным поведением; 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астие в конкурсах по гражданско-патриотической тематике; 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ных и социальных практик 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тесты анкетирование, аналитическое наблюдение</w:t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6. Целевая аудитория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Возраст детей, участвующих в организации программы. Сроки реализации проекта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ект  рассчитан на 2 года и  ориентирован  на все возрастные группы учащихся, коллектив педагогов и родителей муниципального образовательного учреждения при тесном сотрудничестве  </w:t>
      </w:r>
      <w:r>
        <w:rPr>
          <w:rFonts w:cs="Times New Roman" w:ascii="Times New Roman" w:hAnsi="Times New Roman"/>
          <w:sz w:val="28"/>
          <w:szCs w:val="28"/>
        </w:rPr>
        <w:t>государственных  и негосударственных учреждений</w:t>
      </w:r>
      <w:r>
        <w:rPr>
          <w:rFonts w:cs="Times New Roman" w:ascii="Times New Roman" w:hAnsi="Times New Roman"/>
          <w:sz w:val="28"/>
          <w:szCs w:val="28"/>
          <w:lang w:eastAsia="ru-RU"/>
        </w:rPr>
        <w:t>. Основными исполнителями мероприятий Программы являются педагоги, учащиеся и их родители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7. Форма, принципы и механизм реализации  проекта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а организации работы по программе в основном – коллективная, а также используется групповая и индивидуальная формы работы во внеурочное время.  </w:t>
      </w: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Принципы, положенные в основу массовых мероприятий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sz w:val="28"/>
          <w:szCs w:val="28"/>
          <w:lang w:eastAsia="ru-RU"/>
        </w:rPr>
        <w:t>Патриотическое воспитание понимается  как систематическая и целенаправленная педагогическая деятельность по формированию у учащихся высокого патриотического сознания, чувства верности своему Отечеству, стремления к выполнению своего гражданского долга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екта  опирается на принципы социальной активности, индивидуализации, мотивированности, взаимодействия личности и коллектива, развивающего воспитания и единства образовательной, социальной и воспитательной среды. 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 xml:space="preserve">8. Этапы реализации проекта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Мы патриоты своей страны». 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I этап: проектный 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Цель: подготовка условий создания системы гражданско-патриотического воспитани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чи: изучить нормативную базу, подзаконные акты; разработать и утвердить программу проекта по гражданско-патриотическому воспитанию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анализировать материально-технические, педагогические условия реализации проекта; подобрать диагностические методики по основным направлениям реализации проекта.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II этап: практический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: реализация проекта по гражданско-патриотическому воспитанию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чи: отработать содержание деятельности, наиболее эффективные формы и методы воспитательного воздействия; разработать методические рекомендации по гражданско-патриотическому воспитанию; расширять и укреплять связи и отношения с общеобразовательными учреждениями  и культуры, спортивными школами города, с Православной Церковью; проводить мониторинг  реализации проект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III этап: аналитический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 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: анализ итогов реализации проекта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чи: обобщить результаты работы учреждения; провести коррекцию затруднений в реализации проекта; создать программу по гражданско-патриотическому воспитанию на три года;спланировать работу гражданско-патриотического воспитания на 2018-2020годы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Практический выход реализации проекта</w:t>
      </w:r>
    </w:p>
    <w:p>
      <w:pPr>
        <w:pStyle w:val="Style1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Создание православного  патриотического клуба «Будущий защитник Родины»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9.Содержание проекта </w:t>
      </w:r>
      <w:r>
        <w:rPr>
          <w:rFonts w:cs="Times New Roman" w:ascii="Times New Roman" w:hAnsi="Times New Roman"/>
          <w:sz w:val="28"/>
          <w:szCs w:val="28"/>
          <w:lang w:eastAsia="ru-RU"/>
        </w:rPr>
        <w:t>«Мы патриоты своей страны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роект  реализуется по   следующим  направлениям: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правление «Связь поколений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ознание обучающимися ценности причастности к судьбе Отечества, его прошлому, настоящему, будущему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2. Направление «Растим патриота и гражданина России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ормирование гражданской и правовой направленности личности, активной жизненной позици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аправление «Мой край родной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оспитание у обучающихся любви к родному краю как к своей малой Родине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аправление «Я и семья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ознание обучающимися семьи, как важнейшей жизненной ценност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5.Направление «Основы военной службы»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оспитание ценностного отношения к  человеческой жизни; чувства уважения к героическому наследию России,  ее государственной символике, патриотизма и долга по защите Отечеств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0.</w:t>
      </w:r>
      <w:r>
        <w:rPr/>
        <w:t xml:space="preserve">Календарно-тематическое планирование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9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оки (дата, месяц, го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этап – проектны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крытый методический совет в форме круглого  стола: «Организация   условий создания системы гражданско-патриотического воспитания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09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ходящая диагностика личностных компетенций – «Личностный рост школьника»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Степанов П.В., Григорьев Д.В., Кулешова И.В.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-18.09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ический совет «Формирования  социокультурного пространства, как динамической системы  гражданско-патриотического воспитания учащихся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09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этап – практичес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й методический совет в форме круглого  стола: «Организация   условий создания системы гражданско-патриотического воспитания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9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ходящая диагностика личностных компетенций – «Личностный рост школьника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Степанов П.В., Григорьев Д.В., Кулешова И.В.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18.09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й совет «Формирования  социокультурного пространства, как динамической системы  гражданско-патриотического воспитания учащихся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9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 – практичес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е родительские собрания, классные часы, индивидуальные консультации с родителями (направление «Я и семья» 1-4кл.)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правление  «Растим патриота и гражданина» 5-8кл.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-23.10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акция  «Смоленщина – взгляд патриота» - творческие работы учащихс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направление «Растим патриота и гражданина»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8кл.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9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выставка «Мой родной город – Смоленск» (направление «Мой край родной» 1-4кл.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9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истический слет (школьный тур)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правление «Мой край родной» 5-8кл.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9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ая научно-практическая конференция «Афганистан: взгляд из современности» (направление «Растим патриота и гражданина России» 9-11кл.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0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экскурсий  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узеи г. Смоленска) (направление «Мой край родной» 5-8кл.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-16.10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  по правовой тематике (направление  «Растим патриота и гражданина 5-8кл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0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+mn-ea" w:cs="Times New Roman" w:ascii="Times New Roman" w:hAnsi="Times New Roman"/>
                <w:bCs/>
                <w:kern w:val="2"/>
                <w:sz w:val="28"/>
                <w:szCs w:val="28"/>
              </w:rPr>
              <w:t>Международная практическая  конференция</w:t>
            </w:r>
          </w:p>
          <w:p>
            <w:pPr>
              <w:pStyle w:val="Style19"/>
              <w:rPr/>
            </w:pPr>
            <w:r>
              <w:rPr>
                <w:rFonts w:eastAsia="+mn-ea" w:cs="Times New Roman" w:ascii="Times New Roman" w:hAnsi="Times New Roman"/>
                <w:bCs/>
                <w:kern w:val="2"/>
                <w:sz w:val="28"/>
                <w:szCs w:val="28"/>
              </w:rPr>
              <w:t xml:space="preserve">«Формирования  и развитие патриотизма на основе общекультурных   и личностных компетенций в ходе моделирования внеурочной деятельности»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правление  «Растим патриота и гражданина России» 9-11кл.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0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ллектуальна игра:  «Что? Где? Когда?» (направление  «Растим патриота и гражданина России» 8-11кл.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0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праздник  «Папа, мама и я – спортивная семья» (направление «Я и семья» 1-4кл.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1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творческих работ «Реликвии моей семьи» (направление «Я и семья» 5-8кл.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1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й тематический лектории с представителями социальных партнеров «Основы семейных ценностей – путь становления личности ребенка, как патриота своей страны» (направление «Я и семья» 9-11кл.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+mn-ea" w:cs="Times New Roman" w:ascii="Times New Roman" w:hAnsi="Times New Roman"/>
                <w:bCs/>
                <w:kern w:val="2"/>
                <w:sz w:val="28"/>
                <w:szCs w:val="28"/>
              </w:rPr>
              <w:t>Международный фестиваль</w:t>
            </w:r>
          </w:p>
          <w:p>
            <w:pPr>
              <w:pStyle w:val="Style19"/>
              <w:rPr>
                <w:rFonts w:ascii="Times New Roman" w:hAnsi="Times New Roman" w:eastAsia="+mn-ea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+mn-ea" w:cs="Times New Roman" w:ascii="Times New Roman" w:hAnsi="Times New Roman"/>
                <w:bCs/>
                <w:kern w:val="2"/>
                <w:sz w:val="28"/>
                <w:szCs w:val="28"/>
              </w:rPr>
              <w:t xml:space="preserve">«Две страны одна победа!»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+mn-ea" w:cs="Times New Roman" w:ascii="Times New Roman" w:hAnsi="Times New Roman"/>
                <w:bCs/>
                <w:kern w:val="2"/>
                <w:sz w:val="28"/>
                <w:szCs w:val="28"/>
              </w:rPr>
              <w:t>г. Витебск РБ, средняя школа № 44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правление  «Растим патриота и гражданина России» 9-11кл.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1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: «Моя любимая бабушка» (направление «Я и семья» 1-4кл.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1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о-музыкальная  гостиная «Предаю тебя твоей совести» (направление  «Растим патриота и гражданина 5-8кл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1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получения паспорта, «День  Конституции» (направление  «Растим патриота и гражданина  8-9кл.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2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предметный проект: «Цветок папоротника: мифы и реальность» (направление «Связь поколений» 9-11кл.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2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«Дизайнерская елка» (направление «Связь поколений» 1-4кл.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-24.12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е родительские собрания, классные часы, индивидуальные консультации с родителями (направление «Я и семья» 9-11кл.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-25.12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чник военно-патриотической и оборонно-массовой работы, посвященного Дню защитника Отечества (направление «Основы военной службы» 9-11кл.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29.0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межуточная диагностика личностных компетенций - «Личностный рост школьника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Степанов П.В., Григорьев Д.В., Кулешова И.В.)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иагностика родителей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довлетворенность качеством образовательных услуг и результативностью форм и методов (1-11кл.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18.0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ко-музыкальная гостиная «Афганистан: правда и боль» (направление  «Растим патриота и гражданина» 5-8кл.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«Супермен – 2014» (направление  «Растим патриота и гражданина России» 9-11кл.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курс рисунков «Мой папа защитник»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правление  «Растим патриота и гражданина России» 1-4кл.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19.0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е выставки школьной библиотеки, посвящённые Дню Защитников Отечества (направление «Мой край родной» 1-4кл.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19.0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праздник «Мал  да удал! Папе помогал!»  (направление «Я и семья» 1-4кл.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презентаций «Семейные ценности» (направление «Я и семья» 5-8кл.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ое собрание «Мир профессий» - встреча с представителями учебных профессиональных заведений (направление  «Растим патриота и гражданина России» 8-11кл.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курсов сочинений, рисунков, викторин на темы: «Моя родословная»  (направление «Я и семья» 5-8кл.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04.03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«Мисс школы - 2014»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правление  «Растим патриота и гражданина России» 9-11кл.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3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ое творческое дело «Мир профессий» (направление  «Растим патриота и гражданина»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-8кл.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рытое мероприятие   в рамках Дня православной книги: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Защитники земли Русской»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День православной книги» (направление «Связь поколений» 1-4кл.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3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: «Масленица широкая, рецепты моей семьи» (направление «Связь поколений» 1-4кл.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3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творительный концерт «Подарок другу» (1-11кл.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4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Цикл творческих встреч «Святые имена Православного мир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направление «Связь поколений» 1-4кл.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-25.04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Style w:val="Appleconvertedspace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и с участниками Великой Отечественной войны и героями тыла (направление «Связь поколений» 5-8кл.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-21.04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курс: «Семейная хроника военных лет» (направление «Основы военной службы» 9-11кл.) 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-25.04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 «Великая Победа глазами детей» (направление  «Растим патриота и гражданина России» 1-4кл.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-29.04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"Цветы Победе!" выращивание цветов для школьного двора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правление «Связь поколений» 1-4кл.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06.05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творительная акция «Мой земляк …Помню! Горжусь» - поздравление ветеранов Великой Отечественной войны и труда (направление «Связь поколений» 1-11кл.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5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ыставочных экспозиций: "Они сражались за Родину", "Ничто не забыто, никто не забыт" (направление «Мой край родной» 9-11кл.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5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ти-шоу: «Прощай ХХ Век»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правление «Связь поколений» 5-8кл.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5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гр на местности "Учимся выживать" (направление «Основы военной службы»  9-11кл.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13.05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акция – «Чистый город» (направление «Мой край родной»5-11кл.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20.05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III этап: аналитичес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дународный круглый стол «Организация социокультурного пространства в рамках международного сотрудничества» 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редней школе   №30 г. Витебск (направление  «Растим патриота и гражданина России» - распространение опыта 9-11кл.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+mn-ea" w:cs="Times New Roman" w:ascii="Times New Roman" w:hAnsi="Times New Roman"/>
                <w:bCs/>
                <w:kern w:val="2"/>
                <w:sz w:val="28"/>
                <w:szCs w:val="28"/>
              </w:rPr>
              <w:t>Международный фестиваль науки и творчеств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+mn-ea" w:cs="Times New Roman" w:ascii="Times New Roman" w:hAnsi="Times New Roman"/>
                <w:bCs/>
                <w:kern w:val="2"/>
                <w:sz w:val="28"/>
                <w:szCs w:val="28"/>
              </w:rPr>
              <w:t>«День Дружбы!» г. Витебск РБ, средняя школа № 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0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ые спартианские игры (8-9кл.)с участием средних школ РБ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0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й педагогический совет:  «Семья и школа – новые аспекты (направление «Я и семья» -  обобщение  результатов работы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диагностических исследований по формированию личностных компетенций учащихс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-25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семинар «Построение социально-педагогического партнерства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1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мультимедийных презентаций «Школьные годы чудесные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1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тер класс -  «Развитие социокультурной компетенции обучающихся на уроках физической культуры и ОБЖ»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1. 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 школьной газеты -  «Школа, семья, социум – грани сотрудничества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глый стол с участием творческой группы проекта (родители, учителя, социальные партнеры)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ластной семинар «Социально-педагогическое партнерство в рамках реализации ФГОС»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2.2017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. Образовательные и интернет ресурсы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уемая литература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Воспитательная работа. Система гражданского образования школьников. 2. Воспитание гражданской активности. Методическое пособие. Москва, Глобус, 2006г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Гражданственность, патриотизм, культура межнационального общения – российский путь развития. // Воспитание школьников.- 2002. – № 7.</w:t>
      </w:r>
      <w:r>
        <w:rPr>
          <w:rStyle w:val="C12"/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2"/>
          <w:rFonts w:cs="Times New Roman" w:ascii="Times New Roman" w:hAnsi="Times New Roman"/>
          <w:color w:val="000000"/>
          <w:sz w:val="28"/>
          <w:szCs w:val="28"/>
        </w:rPr>
        <w:t>4. Закон об образовании. Москва, Просвещение, 2011г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Иоффе А.Н. Современные вызовы и риски развития гражданского образования в России. // Преподавание истории и обществознания в школе.- 2006.- № 9. 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C12"/>
          <w:rFonts w:cs="Times New Roman" w:ascii="Times New Roman" w:hAnsi="Times New Roman"/>
          <w:color w:val="000000"/>
          <w:sz w:val="28"/>
          <w:szCs w:val="28"/>
        </w:rPr>
        <w:t>6. Конвенция о правах ребёнка. Москва, Просвещение, 2010г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C12"/>
          <w:rFonts w:cs="Times New Roman" w:ascii="Times New Roman" w:hAnsi="Times New Roman"/>
          <w:color w:val="000000"/>
          <w:sz w:val="28"/>
          <w:szCs w:val="28"/>
        </w:rPr>
        <w:t>Конституция Российской Федерации. Официальный текст. Москва, ЮНВЕС, 2012г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C12"/>
          <w:rFonts w:cs="Times New Roman" w:ascii="Times New Roman" w:hAnsi="Times New Roman"/>
          <w:color w:val="000000"/>
          <w:sz w:val="28"/>
          <w:szCs w:val="28"/>
          <w:shd w:fill="FFFFFF" w:val="clear"/>
        </w:rPr>
        <w:t>7. Концепция духовно-нравственного развития и воспитания личности гражданина России. – URL: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://standart.edu.ru</w:t>
        </w:r>
      </w:hyperlink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Патриотическое воспитание. Нормативные правовые документы. 2-е издание, переработанное. М.: 2006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rPr/>
      </w:pPr>
      <w:r>
        <w:rPr/>
        <w:t>Интернет ресурсы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>
          <w:trHeight w:val="23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сай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ЧС Росс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http://www.emercom.gov.ru</w:t>
              </w:r>
            </w:hyperlink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здравоохранения Р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http://www.minzdrav-rf.ru</w:t>
              </w:r>
            </w:hyperlink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разования и науки Р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http://mon.gov.ru/</w:t>
              </w:r>
            </w:hyperlink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природных ресурсов Р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http://www.mnr.gov.ru</w:t>
              </w:r>
            </w:hyperlink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образовательный порта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http://www.gov.ed.ru</w:t>
              </w:r>
            </w:hyperlink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российский общеобразовательный порта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chool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портал «Российское образование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.edu.ru</w:t>
              </w:r>
            </w:hyperlink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стиваль педагогический идей «Открытый урок» (издательский дом  «1 сентября»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eastAsia="Arial"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eastAsia="Arial" w:cs="Times New Roman" w:ascii="Times New Roman" w:hAnsi="Times New Roman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eastAsia="Arial"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festival</w:t>
              </w:r>
              <w:r>
                <w:rPr>
                  <w:rStyle w:val="InternetLink"/>
                  <w:rFonts w:eastAsia="Arial" w:cs="Times New Roman" w:ascii="Times New Roman" w:hAnsi="Times New Roman"/>
                  <w:sz w:val="28"/>
                  <w:szCs w:val="28"/>
                  <w:u w:val="single"/>
                </w:rPr>
                <w:t>.1</w:t>
              </w:r>
              <w:r>
                <w:rPr>
                  <w:rStyle w:val="InternetLink"/>
                  <w:rFonts w:eastAsia="Arial"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september</w:t>
              </w:r>
              <w:r>
                <w:rPr>
                  <w:rStyle w:val="InternetLink"/>
                  <w:rFonts w:eastAsia="Arial" w:cs="Times New Roman" w:ascii="Times New Roman" w:hAnsi="Times New Roman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Arial"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циклопедия безопас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http://www.opasno.net</w:t>
              </w:r>
            </w:hyperlink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http://personal-safety.redut-7.ru</w:t>
              </w:r>
            </w:hyperlink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й компас» (безопасность ребёнк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http://moikompas.ru/compas/bezopasnost_det</w:t>
              </w:r>
            </w:hyperlink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методическое издание для преподавателей ОБЖ-МЧС Росс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http://www.school-obz.org/topics/bzd/bzd.html</w:t>
              </w:r>
            </w:hyperlink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ресурсы Интернета – Безопасность жизнедеятель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http://www.alleng.ru/edu/saf.htm</w:t>
              </w:r>
            </w:hyperlink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8"/>
                <w:szCs w:val="28"/>
              </w:rPr>
              <w:t>Безопасность. Образование. Человек</w:t>
            </w:r>
            <w:r>
              <w:rPr>
                <w:rFonts w:cs="Times New Roman" w:ascii="Times New Roman" w:hAnsi="Times New Roman"/>
                <w:iCs/>
                <w:spacing w:val="24"/>
                <w:kern w:val="2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й портал ОБЖ и БЖД: Всё Безопасности Жизнедеятель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http://www.bezopasnost.edu66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Style19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Style19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Style19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Style19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Style19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Style19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Style19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Style19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Style19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Style19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Style19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Style19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Style19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Style19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Style19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Style19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Style19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984"/>
        <w:gridCol w:w="1418"/>
      </w:tblGrid>
      <w:tr>
        <w:trPr>
          <w:trHeight w:val="207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енды</w:t>
            </w:r>
          </w:p>
        </w:tc>
      </w:tr>
      <w:tr>
        <w:trPr>
          <w:trHeight w:val="69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ь и защита населения в Ч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ие полковод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оружё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шалы великой поб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дена медали Росс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 Военной прися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инские звания и знаки различ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е средства защи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первой медицинской помощ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я при пожаре. Комплек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голок пожарной безопас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оризм – угроза обществу. Комплек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я населения в ЧС природного и техногенного характ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голок дорожной безопас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голок (рекреаци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60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оры, приспособления, макеты, имущество по ГО и ПБ:</w:t>
            </w:r>
          </w:p>
        </w:tc>
      </w:tr>
      <w:tr>
        <w:trPr>
          <w:trHeight w:val="60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нтовка пневматическая (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газ ГП – 5 (учебн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ираторы Р – 2 (учебн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теч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отивохимический пакет ИПП –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еревязочный пакет ИПП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тно-марлевые повя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юм химической защиты Л-1</w:t>
            </w:r>
          </w:p>
        </w:tc>
      </w:tr>
    </w:tbl>
    <w:p>
      <w:pPr>
        <w:pStyle w:val="Style19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Style19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Style19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Style19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</w:r>
    </w:p>
    <w:sectPr>
      <w:type w:val="nextPage"/>
      <w:pgSz w:w="11906" w:h="16838"/>
      <w:pgMar w:left="1134" w:right="1134" w:gutter="0" w:header="0" w:top="1418" w:footer="0" w:bottom="2096"/>
      <w:pgBorders w:display="allPages" w:offsetFrom="page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C12">
    <w:name w:val="c12"/>
    <w:qFormat/>
    <w:rPr/>
  </w:style>
  <w:style w:type="character" w:styleId="C30">
    <w:name w:val="c3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url?q=http%3A%2F%2Fstandart.edu.ru&amp;sa=D&amp;sntz=1&amp;usg=AFQjCNGIt7G_2WZuy0qa3vMx1SLl5853rA" TargetMode="External"/><Relationship Id="rId3" Type="http://schemas.openxmlformats.org/officeDocument/2006/relationships/hyperlink" Target="http://www.emercom.gov.ru/" TargetMode="External"/><Relationship Id="rId4" Type="http://schemas.openxmlformats.org/officeDocument/2006/relationships/hyperlink" Target="http://www.minzdrav-rf.ru/" TargetMode="External"/><Relationship Id="rId5" Type="http://schemas.openxmlformats.org/officeDocument/2006/relationships/hyperlink" Target="http://mon.gov.ru/" TargetMode="External"/><Relationship Id="rId6" Type="http://schemas.openxmlformats.org/officeDocument/2006/relationships/hyperlink" Target="http://www.mnr.gov.ru/" TargetMode="External"/><Relationship Id="rId7" Type="http://schemas.openxmlformats.org/officeDocument/2006/relationships/hyperlink" Target="http://www.gov.ed.ru/" TargetMode="External"/><Relationship Id="rId8" Type="http://schemas.openxmlformats.org/officeDocument/2006/relationships/hyperlink" Target="http://www.school.edu.ru/" TargetMode="External"/><Relationship Id="rId9" Type="http://schemas.openxmlformats.org/officeDocument/2006/relationships/hyperlink" Target="http://www.edu.ru/" TargetMode="External"/><Relationship Id="rId10" Type="http://schemas.openxmlformats.org/officeDocument/2006/relationships/hyperlink" Target="http://festival.1september.ru/" TargetMode="External"/><Relationship Id="rId11" Type="http://schemas.openxmlformats.org/officeDocument/2006/relationships/hyperlink" Target="http://www.opasno.net/" TargetMode="External"/><Relationship Id="rId12" Type="http://schemas.openxmlformats.org/officeDocument/2006/relationships/hyperlink" Target="http://personal-safety.redut-7.ru/" TargetMode="External"/><Relationship Id="rId13" Type="http://schemas.openxmlformats.org/officeDocument/2006/relationships/hyperlink" Target="http://moikompas.ru/compas/bezopasnost_det" TargetMode="External"/><Relationship Id="rId14" Type="http://schemas.openxmlformats.org/officeDocument/2006/relationships/hyperlink" Target="http://www.school-obz.org/topics/bzd/bzd.html" TargetMode="External"/><Relationship Id="rId15" Type="http://schemas.openxmlformats.org/officeDocument/2006/relationships/hyperlink" Target="http://www.alleng.ru/edu/saf.htm" TargetMode="External"/><Relationship Id="rId16" Type="http://schemas.openxmlformats.org/officeDocument/2006/relationships/hyperlink" Target="http://www.bezopasnost.edu66.ru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6:36:00Z</dcterms:created>
  <dc:creator>Татьяна</dc:creator>
  <dc:description/>
  <cp:keywords/>
  <dc:language>en-US</dc:language>
  <cp:lastModifiedBy>Татьяна</cp:lastModifiedBy>
  <cp:lastPrinted>2017-03-18T15:22:00Z</cp:lastPrinted>
  <dcterms:modified xsi:type="dcterms:W3CDTF">2017-12-16T11:37:00Z</dcterms:modified>
  <cp:revision>98</cp:revision>
  <dc:subject/>
  <dc:title/>
</cp:coreProperties>
</file>