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Комитет образования Гатчинского муниципального района</w:t>
      </w:r>
    </w:p>
    <w:p>
      <w:pPr>
        <w:pStyle w:val="Style17"/>
        <w:ind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тельное учреждение дополнительного образования дете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«РАЙОННЫЙ ЦЕНТР ДЕТСКОГО ТВОРЧ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sz w:val="52"/>
          <w:szCs w:val="52"/>
        </w:rPr>
        <w:t>Методическая пособ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для педагогов ДО </w:t>
      </w:r>
    </w:p>
    <w:p>
      <w:pPr>
        <w:pStyle w:val="Style16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ЭССЕ</w:t>
      </w:r>
    </w:p>
    <w:p>
      <w:pPr>
        <w:pStyle w:val="Normal"/>
        <w:ind w:firstLine="708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51840</wp:posOffset>
            </wp:positionH>
            <wp:positionV relativeFrom="paragraph">
              <wp:posOffset>1009015</wp:posOffset>
            </wp:positionV>
            <wp:extent cx="3752215" cy="2460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36"/>
          <w:szCs w:val="28"/>
        </w:rPr>
        <w:t>«Какой педагог дополнительного образования нужен современному учреждению дополнительного образования?»</w:t>
      </w:r>
    </w:p>
    <w:p>
      <w:pPr>
        <w:pStyle w:val="Style16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lineRule="auto" w:line="360" w:before="0" w:after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lineRule="auto" w:line="360" w:before="0" w:after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lineRule="auto" w:line="360" w:before="0" w:after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lineRule="auto" w:line="360" w:before="0" w:after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втор: Демьянов Игорь Викторович</w:t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 дополнительного образования</w:t>
      </w:r>
    </w:p>
    <w:p>
      <w:pPr>
        <w:pStyle w:val="Style16"/>
        <w:spacing w:lineRule="auto" w:line="360" w:before="0" w:after="0"/>
        <w:jc w:val="right"/>
        <w:rPr>
          <w:b/>
          <w:b/>
          <w:bCs/>
          <w:sz w:val="28"/>
        </w:rPr>
      </w:pPr>
      <w:r>
        <w:rPr>
          <w:b/>
          <w:sz w:val="28"/>
          <w:szCs w:val="28"/>
        </w:rPr>
        <w:t>высшая  категория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spacing w:lineRule="auto" w:line="360" w:before="0" w:after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lineRule="auto" w:line="360" w:before="0" w:after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lineRule="auto" w:line="360" w:before="0" w:after="0"/>
        <w:jc w:val="center"/>
        <w:rPr>
          <w:bCs/>
          <w:sz w:val="28"/>
        </w:rPr>
      </w:pPr>
      <w:r>
        <w:rPr>
          <w:bCs/>
          <w:sz w:val="28"/>
        </w:rPr>
        <w:t xml:space="preserve">Сиверский </w:t>
      </w:r>
    </w:p>
    <w:p>
      <w:pPr>
        <w:pStyle w:val="Style16"/>
        <w:spacing w:lineRule="auto" w:line="360" w:before="0" w:after="0"/>
        <w:jc w:val="center"/>
        <w:rPr>
          <w:bCs/>
          <w:sz w:val="28"/>
        </w:rPr>
      </w:pPr>
      <w:r>
        <w:rPr>
          <w:bCs/>
          <w:sz w:val="28"/>
        </w:rPr>
        <w:t>2020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политического руководства страны на модернизацию экономики и социальной сферы Российского общества не может оставить в стороне и систему национального образ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ые в этой связи основополагающие документы: Федеральный Закон «Об образовании в Российской Федераци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ведомственная программа развития дополнительного образования детей в Российской Федерации, Федеральная целевая программа «Развитие дополнительного образования детей в Российской Федерации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нцепция развития дополнительного образования детей Ленинградской области»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другие, </w:t>
      </w:r>
      <w:r>
        <w:rPr>
          <w:rFonts w:cs="Times New Roman" w:ascii="Times New Roman" w:hAnsi="Times New Roman"/>
          <w:sz w:val="28"/>
          <w:szCs w:val="28"/>
        </w:rPr>
        <w:t xml:space="preserve">закладывают фундамент новой системы национального образования в Российской Федерации, предъявляют определенные требования к её структуре, форме и содержанию. Новому облику образования в полной мере должен соответствовать и педагог, как носитель её духа и главный проводник, заложенных в новую систему образования РФ концептуальных положений.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же качествами, на мой взгляд, должен обладать педагог современного учреждения дополнительного образования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уждение по данному вопросу хочу провести на примере конкретного подразделения  МБОУ ДОД «РЦДТ»  Гатчинского района – это объединение  авиационного конструирования, которым руководит педагог Анохин В.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ей точки зрения было бы правомерно разделить качества (или требования), которыми потенциально должен обладать педагог дополнительного образования на две группы: профессиональные (специализация) и личностные (духовно – нравственные)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вой группе я бы отнес следующие качества (требования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тность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убокое знание своего дела, или как принято говорить у педагогов -  знание предмета. В основе этого качества педагога, должна лежать любовь к своему предмету. Кроме этого педагог должен знать основополагающие документы </w:t>
      </w:r>
      <w:r>
        <w:rPr>
          <w:color w:val="000000"/>
          <w:sz w:val="28"/>
          <w:szCs w:val="28"/>
        </w:rPr>
        <w:t xml:space="preserve">модернизации системы Российского образования: Закон «Об образовании», «Типовое положение об учреждении доп. Образования», Концепции модернизации, Федеральные, целевые программы развития образования, национальная доктрина «Наша новая школа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емление к познанию и освоению новейших достижений науки и техники и использование их в своей области деятель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ребование предполагает постоянное освоение большого количества информационных ресурсов современных электронных сетей, а также изучение уже имеющегося технического наследия в области авиации в научных библиотеках и информационных хранилищах учебных заведений технической направленности. «Образование через всю жизнь» - это не лозунг, это необходим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Широкая эрудиция и разносторонний кругозор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, что современный педагог дополнительного образования не должен быть только «узконаправленным» специалистом, но и обладать достаточными познаниями в других областях знания и культуры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. Педагогическое (преподавательское) мастерств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мненно, что только любви к своему предмету и его глубокого знания совершенно недостаточно для обучения других, свой предмет нужно уметь «преподать»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 Творческий подход и новаторство в своем дел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ю, можно согласиться, что идти по проторенному пути скучно и не интересно. Поиск чего-то нового и неизведанного всегда захватывает и увлека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6. Умение доводить начатое дело до конца (целеустремленность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щаясь к начальному периоду своей деятельности в авиамодельном объединении, вспоминаю, с каким энтузиазмом я хватался за разные направления деятельности, в общем «распылялся» и результаты деятельности были очень скромными. По совету своего старшего товарища я сконцентрировал свои усилия на наиболее приоритетных направлениях. Это позволило команде нашего «РЦДТ» стабильно занимать первые места на областных соревнованиях в течение последних восьми лет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2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ую группу я бы включил следующие качества (требования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Любовь к детям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качество не нуждается в особых комментариях, ибо невозможно идти к ребенку с раздражением и нежеланием работать с ним, по - принуждению или по необходимости - дети это остро чувствуют и переживают. Из первого качества логично вытекают следующ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оброта, терпимость, чуткость и адекватность педаго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авна говорили - «доброта  спасет мир». Доброта – состояние души. Только в добром расположении духа ладится любое дело, а в общении с детьми это должно быть обязательны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тельность и справедливость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 раз мне приходилось бывать в ДК п. Белогорка (подразделение комитета культуры на занятиях у другого коллеги по авиамодельному спорту -  Плотникова Ю.Л.. Педагог отличается мягким характером и отсутствием требовательности к обучаемым. По отношению к себе допускает неуважение со стороны воспитанников кружка. Мне часто приходилось ставить на место его зарвавшихся «учеников» и поддерживать авторитет руководителя. Кроме того, тех обучаемых, кто допустил такие проступки в отношении своего преподавателя, я не допускал к нашим районным соревнованиям (на правах судьи соревновани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ммуникабельно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о взаимном общении возможно интеллектуальное и духовное обогащение личности. Именно высокая коммуникабельность помогает педагогу направлять процесс социализации конкретного обучаемого в общест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мение замечать в обучаемых все позитивное, добро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а позитивной основе, на добрых и высоких помыслах возможно построить эффективный учебно – воспитательный процес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Открытость, партнерские отношения, умение видеть в обучаемых коллег по увлечени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 важным в работе с детьми, создать атмосферу коллективизма и сопричастности к общему делу, видеть в обучаемом равного, учитывать его мнение, не давить авторитетом уч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тветственность и обязательность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ее 25 лет я прослужил в Вооруженных Силах, которые привили мне дисциплинированность, точность и безусловное выполнение должностных обязанностей. На протяжении всей педагогической деятельности я приучал и обучаемых,  и коллег  по работе,  всегда приходить в назначенное время, точно следовать предписанным документам. Это качество, став нормой учебно– воспитательного процесса для педагога и обучаемых, является весомым залогом успеха и высоких спортивных результа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кромно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омность украшает человека. Это качество нравится нам в других людях, и педагог должен проявлять его по отношению к окружающим не смотря на все свои заслуги и высокие з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тзывчиво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чень ценимое детьми качество педагога. Когда мы, не считаясь с личным временем и повседневными заботами, приходим на помощь подрастающему поколению – это всегда находит отклик в их сердцах, формирует любовь и уважение к н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0. Внешняя привлекательность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ий имидж педагога имеет большое значение в процессе общения с обучаемыми. Неопрятно одетый, неухоженный педагог ДО отталкивает ученика, отбивает желание общения. Нельзя прибывать на занятие с небритым лицом или в грязной одежде «с огорода». Для себя я выбрал военную полевую форму со знаками различия Военно-воздушных Сил РФ, к которым принадлежал. Это в определенной степени дисциплинирует детей, вызывает живой интерес к авиации, к профессии военно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z w:val="28"/>
          <w:szCs w:val="26"/>
        </w:rPr>
        <w:t xml:space="preserve">ребования современных основополагающих документов по развитию системы образования определяет формирование и развитие качеств педагога ДО.  </w:t>
      </w:r>
      <w:r>
        <w:rPr>
          <w:rFonts w:cs="Times New Roman" w:ascii="Times New Roman" w:hAnsi="Times New Roman"/>
          <w:sz w:val="28"/>
          <w:szCs w:val="28"/>
        </w:rPr>
        <w:t>Таким образом, педагог ДО, как носитель не только духа модернизации образования в России, но и традиций, и предшествующего образовательного опыта, должен обладать комплексом профессиональных, морально–деловых качеств, максимально адаптированных к решению задач, стоящих перед образованием на его современном эта</w:t>
      </w:r>
      <w:r>
        <w:rPr>
          <w:rFonts w:cs="Times New Roman" w:ascii="Times New Roman" w:hAnsi="Times New Roman"/>
          <w:sz w:val="26"/>
          <w:szCs w:val="26"/>
        </w:rPr>
        <w:t xml:space="preserve">пе.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6:55:00Z</dcterms:created>
  <dc:creator>Admin</dc:creator>
  <dc:description/>
  <cp:keywords/>
  <dc:language>en-US</dc:language>
  <cp:lastModifiedBy>USER</cp:lastModifiedBy>
  <dcterms:modified xsi:type="dcterms:W3CDTF">2020-04-09T15:12:00Z</dcterms:modified>
  <cp:revision>11</cp:revision>
  <dc:subject/>
  <dc:title/>
</cp:coreProperties>
</file>