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лан работы воспитателя с ребенком с ОНР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имя ребенка:</w:t>
      </w:r>
      <w:r>
        <w:rPr>
          <w:rFonts w:cs="Times New Roman" w:ascii="Times New Roman" w:hAnsi="Times New Roman"/>
          <w:sz w:val="24"/>
          <w:szCs w:val="24"/>
        </w:rPr>
        <w:t xml:space="preserve"> Артем П.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рождения:</w:t>
      </w:r>
      <w:r>
        <w:rPr>
          <w:rFonts w:cs="Times New Roman" w:ascii="Times New Roman" w:hAnsi="Times New Roman"/>
          <w:sz w:val="24"/>
          <w:szCs w:val="24"/>
        </w:rPr>
        <w:t xml:space="preserve"> 2014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согласовывается с заключением ПМП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здание специальных условий для получения образования, коррекции нарушения развития и социальной адаптации, обеспечение равных возможностей для полноценного развития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ебен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 период дошкольного детств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глядные, словесные, практические.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, ТСО: 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дактический материал для расширения словарного запаса, развития мелкой моторики, дыхания, голоса. Дидактические игры.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: </w:t>
      </w:r>
      <w:r>
        <w:rPr>
          <w:rFonts w:cs="Times New Roman" w:ascii="Times New Roman" w:hAnsi="Times New Roman"/>
          <w:sz w:val="24"/>
          <w:szCs w:val="24"/>
        </w:rPr>
        <w:t>октябрь – декабрь 2019-2020 учебный год.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й: воспитатели: </w:t>
      </w:r>
      <w:r>
        <w:rPr>
          <w:rFonts w:cs="Times New Roman" w:ascii="Times New Roman" w:hAnsi="Times New Roman"/>
          <w:sz w:val="24"/>
          <w:szCs w:val="24"/>
        </w:rPr>
        <w:t>Бородина С.В., Коростелева С.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126"/>
        <w:gridCol w:w="1985"/>
        <w:gridCol w:w="3969"/>
        <w:gridCol w:w="2551"/>
        <w:gridCol w:w="2126"/>
        <w:gridCol w:w="170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зви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-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вност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left="142" w:firstLine="175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firstLine="1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</w:tr>
      <w:tr>
        <w:trPr>
          <w:trHeight w:val="817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2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280" w:after="0"/>
              <w:rPr>
                <w:b/>
                <w:b/>
              </w:rPr>
            </w:pPr>
            <w:r>
              <w:rPr>
                <w:rStyle w:val="C8"/>
                <w:b/>
                <w:bCs/>
                <w:color w:val="000000"/>
              </w:rPr>
              <w:t>Социально – коммуникативное развит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адекватной самооценки, коммуникативных навыков и возрастной формы общ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ать чувство уверенности в себе, развивать чувство доверия к окружающему миру.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д. игры  «Угадай, что в мешочке», «К названному дереву беги», «Съедобное несъедобное», «Детки на ветке», «Лесник», «Что где растет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Осень. Дерев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Овощ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Фрук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Перелетные и зимующие пт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280" w:after="0"/>
              <w:rPr/>
            </w:pPr>
            <w:r>
              <w:rPr>
                <w:rStyle w:val="C8"/>
                <w:b/>
                <w:bCs/>
                <w:color w:val="000000"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ого строя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звитие фонетико-фонематической системы язы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благополучно выходить из конфликтных ситуац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итывать правильный умеренный темп речи, по подражанию воспита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южетно-ролевые игры «Семья», «День рождения», «Гости». </w:t>
            </w:r>
            <w:r>
              <w:rPr>
                <w:rStyle w:val="C0"/>
                <w:color w:val="000000"/>
              </w:rPr>
              <w:t>Рассматривание иллюстраций, открыток по темам: «Осень», «Времена года», «Деревья », «Грибы»</w:t>
            </w:r>
          </w:p>
          <w:p>
            <w:pPr>
              <w:pStyle w:val="Style1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280" w:after="0"/>
              <w:rPr/>
            </w:pPr>
            <w:r>
              <w:rPr>
                <w:rStyle w:val="C8"/>
                <w:b/>
                <w:bCs/>
                <w:color w:val="000000"/>
              </w:rPr>
              <w:t>Художественноэсте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риятие художественной литера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чить слушать сказки, рассказы, стих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интереса и любви к книге, стремление к знакомству с новыми произведениями.</w:t>
            </w:r>
          </w:p>
          <w:p>
            <w:pPr>
              <w:pStyle w:val="Normal"/>
              <w:spacing w:before="0" w:after="200"/>
              <w:ind w:left="142" w:firstLine="3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ение стихотворений русских поэтов об осени Н. Минский «Листопад»,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. Стачнев «Осенняя гамма»</w:t>
            </w:r>
          </w:p>
          <w:p>
            <w:pPr>
              <w:pStyle w:val="Style1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мелкой моторики  пальцев ру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ваивать определенные положения пальцев рук и последовательность дви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альчиковая гимнастика «Ловкие пальцы», «Птичка».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зготовление модели-оригами «Уточка».</w:t>
            </w:r>
          </w:p>
          <w:p>
            <w:pPr>
              <w:pStyle w:val="Style1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ознаватель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звитие мелкой моторики рук, развитие внима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, фантазии, творческих способ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. игры: "Чудесный мешочек",</w:t>
            </w:r>
            <w:r>
              <w:rPr>
                <w:rFonts w:cs="Arial" w:ascii="Arial" w:hAnsi="Arial"/>
                <w:color w:val="111111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Угадай на ощупь, из чего сделан этот предмет", 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"Отгадай цифру" (букву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грамматического строя речи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Развитие связной реч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согласованию прилагательных и существительных. Упражнять в подборе родственных слов. Активизация глагольного словар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  <w:shd w:fill="FFFFFF" w:val="clear"/>
              </w:rPr>
              <w:t>Дид. игры  «Оденем куклу», «Что одето на Саше», «Новоселье у кукол», «Посылк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Животные средней полос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Животные жарких стра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Животные Сев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Предметы бы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целостной картины мира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ознавательно-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ть знакомить  с трудом взрослых. Установление связей между трудом людей разных профессий. Познакомить со свойствами в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28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Рассматривание иллюстраций, открыток по темам: «Одежда», « Обувь», «Мебель», « Посуда». Дид. игры   «Назови профессию», «Кому, что нужно для работы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-эсте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осприятие художественной литературы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узыкальное развитие</w:t>
            </w:r>
            <w:r>
              <w:rPr>
                <w:color w:val="000000"/>
              </w:rPr>
              <w:t xml:space="preserve">. </w:t>
            </w:r>
            <w:r>
              <w:rPr>
                <w:rStyle w:val="C0"/>
                <w:color w:val="000000"/>
              </w:rPr>
              <w:t>Изобразитель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понимать и оценивать характер и поступки героев. Обогащать музыкально-слуховой опыт. Развивать умение вслушиваться в музыкальное произведение, улавливать смену настроения, чувствовать динамику музыкального образ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Чтение рассказов И. Турчин Человек заболел, В. Осеева Печень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ирование общепринятых норм поведе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воение норм и ценностей, принятых в обществе, развитие общения и взаимодействия ребёнка со взрослыми и сверстниками, становление самостоятельности, целенаправленности и саморегуляции собственных действ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Ситуации «Никогда не унывай»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изическая культура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владение элементарными нормами и правилами здорового образа жизн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ловкости и выносливости в играх и упражнениях. Закрепить знания детей о соблюдении режима дня в укреплении здоровья каждого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Сюжетно-ролевые игры «Больница», «Пожарная часть», «День рождения», «Гости»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0" w:after="0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коммуникативных навы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учение элементам грамоты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 устанавливать многообразные связи. Развивать уважение в общении, привычку пользоваться вежливыми словами. Учить  определять место звука в слове, называть его. Знакомить с буквами русского алфав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Дид. игры «Найди, что опишу», «Собери картинку», «Новогоднее путешестви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«Кем быть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«Зим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«Посу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 «Зимние заба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ое развитие</w:t>
            </w:r>
          </w:p>
          <w:p>
            <w:pPr>
              <w:pStyle w:val="C2"/>
              <w:shd w:fill="FFFFFF" w:val="clear"/>
              <w:spacing w:before="0" w:after="0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математических представ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количественному и порядковому счету (до 10), продолжать учить сравнивать предметы по высоте, находить и называть геометрические тела и фигуры, различать лево, право, расширять представление о временах суток, закреплять знание цифр от 0 до 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 xml:space="preserve">Дид. игры </w:t>
            </w:r>
            <w:r>
              <w:rPr>
                <w:color w:val="000000"/>
                <w:shd w:fill="FFFFFF" w:val="clear"/>
              </w:rPr>
              <w:t>«Какая фигура лишняя», «Волк и семеро козлят», «Считай не ошибись», «Так не та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удожественно-эстетическое</w:t>
            </w:r>
          </w:p>
          <w:p>
            <w:pPr>
              <w:pStyle w:val="C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</w:t>
            </w:r>
          </w:p>
          <w:p>
            <w:pPr>
              <w:pStyle w:val="C2"/>
              <w:shd w:fill="FFFFFF" w:val="clear"/>
              <w:spacing w:before="0" w:after="0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структивно – модельная деятель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планировать свою деятельность, создавать разнообразные варианты построек, уметь использовать архитектурные укра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color w:val="000000"/>
              </w:rPr>
              <w:t>Конструирование «Домик для гномов», «Грузовая машина»</w:t>
            </w:r>
          </w:p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0" w:after="0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коммуникатив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игровой, театрализованной деятельност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иваться выразительности образа, передачи взаимосвязи между объек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удожественно-развивающая игра «Подберём на своей палитре краски, которые художник использовал в картине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hd w:fill="FFFFFF" w:val="clear"/>
              <w:spacing w:before="0" w:after="0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основ безопасности в быту, социуме, природ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умение классифицировать и объяснять опасные и безопасные ситуации, изображённые на картинках, закрепить представления о том, как помочь себе и другим оставаться всегда здоровыми.</w:t>
            </w:r>
          </w:p>
          <w:p>
            <w:pPr>
              <w:pStyle w:val="Normal"/>
              <w:spacing w:before="0" w:after="200"/>
              <w:ind w:left="142" w:firstLine="3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Дид. игра «Правила безопасности зимой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Indent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пропусков: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6"/>
        <w:gridCol w:w="2092"/>
        <w:gridCol w:w="2410"/>
        <w:gridCol w:w="2126"/>
        <w:gridCol w:w="2410"/>
        <w:gridCol w:w="2693"/>
      </w:tblGrid>
      <w:tr>
        <w:trPr>
          <w:trHeight w:val="330" w:hRule="atLeast"/>
        </w:trPr>
        <w:tc>
          <w:tcPr>
            <w:tcW w:w="3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ериод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ят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пусков за период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2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намика состояния ребенка:</w:t>
      </w:r>
    </w:p>
    <w:p>
      <w:pPr>
        <w:pStyle w:val="Style12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Style12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ации по дальнейшей работ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_____________________________________</w:t>
      </w:r>
    </w:p>
    <w:p>
      <w:pPr>
        <w:pStyle w:val="Style12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 специалиста _______________________________________________________</w:t>
      </w:r>
    </w:p>
    <w:p>
      <w:pPr>
        <w:pStyle w:val="Style12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left="142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9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 w:before="0" w:after="0"/>
      <w:ind w:firstLine="280"/>
      <w:jc w:val="center"/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16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16" w:before="0" w:after="0"/>
      <w:ind w:firstLine="280"/>
      <w:jc w:val="right"/>
      <w:outlineLvl w:val="2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40" w:leader="none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0"/>
      <w:ind w:right="-7" w:firstLine="280"/>
      <w:jc w:val="right"/>
      <w:outlineLvl w:val="5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6" w:before="0" w:after="0"/>
      <w:ind w:firstLine="280"/>
      <w:jc w:val="both"/>
      <w:outlineLvl w:val="6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88" w:before="0" w:after="0"/>
      <w:ind w:left="80" w:hanging="0"/>
      <w:jc w:val="right"/>
      <w:outlineLvl w:val="7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 w:before="280" w:after="0"/>
      <w:ind w:right="3799" w:firstLine="278"/>
      <w:jc w:val="both"/>
      <w:outlineLvl w:val="8"/>
    </w:pPr>
    <w:rPr>
      <w:rFonts w:ascii="Times New Roman" w:hAnsi="Times New Roman" w:eastAsia="Times New Roman" w:cs="Times New Roman"/>
      <w:sz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  <w:szCs w:val="23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cozforumpost">
    <w:name w:val="ucoz-forum-post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8">
    <w:name w:val="c8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9632" w:leader="none"/>
      </w:tabs>
      <w:autoSpaceDE w:val="false"/>
      <w:spacing w:lineRule="auto" w:line="240" w:before="0" w:after="0"/>
      <w:ind w:right="3200" w:firstLine="3320"/>
    </w:pPr>
    <w:rPr>
      <w:rFonts w:ascii="Times New Roman" w:hAnsi="Times New Roman" w:eastAsia="Times New Roman" w:cs="Times New Roman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8:00Z</dcterms:created>
  <dc:creator>user</dc:creator>
  <dc:description/>
  <cp:keywords/>
  <dc:language>en-US</dc:language>
  <cp:lastModifiedBy>светлана</cp:lastModifiedBy>
  <cp:lastPrinted>2019-11-28T11:33:00Z</cp:lastPrinted>
  <dcterms:modified xsi:type="dcterms:W3CDTF">2020-04-09T20:29:00Z</dcterms:modified>
  <cp:revision>77</cp:revision>
  <dc:subject/>
  <dc:title/>
</cp:coreProperties>
</file>