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Анкета для родителей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Уважаемые родители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сим вас принять участие в нашем исследовании, посвященном изучению темы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«Память о Великой Отечественной войне 1941-1945г.г.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полняя анкету, пожалуйста, подчеркните приемлемый для Вас вариант ответа.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к Вы считаете, актуальна ли в современном обществе тема Великой Отечественной войны, подвигов, совершенных нашим народом в те суровые дни? </w:t>
      </w:r>
      <w:r>
        <w:rPr>
          <w:i/>
          <w:iCs/>
          <w:color w:val="000000"/>
        </w:rPr>
        <w:t>(Да. Нет. Затрудняюсь ответить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ем для вас и членов вашей семьи является дата 9 мая? </w:t>
      </w:r>
      <w:r>
        <w:rPr>
          <w:i/>
          <w:iCs/>
          <w:color w:val="000000"/>
        </w:rPr>
        <w:t>(Праздником Великой победы. Днем памяти погибших на войне. Дополнительным выходным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Есть ли в Вашем доме традиция празднования этого события? Если есть, то какая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к Вы считаете, следует ли знакомить детей дошкольного возраста с историей этого праздника? </w:t>
      </w:r>
      <w:r>
        <w:rPr>
          <w:i/>
          <w:iCs/>
          <w:color w:val="000000"/>
        </w:rPr>
        <w:t>(Да, но информация по данной теме должна быть адаптированна в соответствии с возрастом детей. Нет, эта тема для дошкольников абстрактна и недоступна их пониманию. Затрудняюсь ответить. Ваш вариант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меет ли ваш ребенок представление о войне? Из каких источников? </w:t>
      </w:r>
      <w:r>
        <w:rPr>
          <w:i/>
          <w:iCs/>
          <w:color w:val="000000"/>
        </w:rPr>
        <w:t>(Да. Из рассказов взрослых, книг, телепередач и кинофильмов. Нет. Затрудняюсь ответить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нимал ли кто-нибудь из членов Вашей семьи участие в боевых действиях в период Великой Отечественной войны? Если да, напишите, кто именн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ссказывали ли они о войне вашим детям? </w:t>
      </w:r>
      <w:r>
        <w:rPr>
          <w:i/>
          <w:iCs/>
          <w:color w:val="000000"/>
        </w:rPr>
        <w:t>(Да. Нет. Затрудняюсь ответить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кую из предложенных форм совместной работы с детьми Вы считаете наиболее приемлемой? </w:t>
      </w:r>
      <w:r>
        <w:rPr>
          <w:i/>
          <w:iCs/>
          <w:color w:val="000000"/>
        </w:rPr>
        <w:t>(Конкурс рисунков. Оформление минимузея, фотовыставки. Создание альбома «Наши прадеды-герои», содержащего рассказы детей о родственниках-участниках войны. Ваш вариант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лагодарим за сотрудничество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15:00Z</dcterms:created>
  <dc:creator>User</dc:creator>
  <dc:description/>
  <cp:keywords/>
  <dc:language>en-US</dc:language>
  <cp:lastModifiedBy>User</cp:lastModifiedBy>
  <cp:lastPrinted>2020-03-20T07:16:00Z</cp:lastPrinted>
  <dcterms:modified xsi:type="dcterms:W3CDTF">2020-03-19T22:17:00Z</dcterms:modified>
  <cp:revision>1</cp:revision>
  <dc:subject/>
  <dc:title>Анкета для родителей</dc:title>
</cp:coreProperties>
</file>