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u w:val="none"/>
        </w:rPr>
        <w:t xml:space="preserve">УПРАЖНЕНИЯ ДЛЯ ВЫРАБОТКИ АРТИКУЛЯЦИОННЫХ УКЛАДОВ ЗВУКОВ </w:t>
      </w:r>
      <w:r>
        <w:rPr>
          <w:rFonts w:cs="Times New Roman" w:ascii="Times New Roman" w:hAnsi="Times New Roman"/>
          <w:i/>
          <w:sz w:val="32"/>
          <w:szCs w:val="32"/>
          <w:u w:val="none"/>
        </w:rPr>
        <w:t xml:space="preserve"> Р,Р’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. «Качел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 мышцы  языка,  вырабатывать подъем языка, развивать подвижность и гибкость кончика языка, умение им управлять. Вариа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язык поднимается к носу и опускается вниз к подбо</w:t>
        <w:softHyphen/>
        <w:t>родку (12). Следить, чтобы язык не су жался, губы не натягивались на зубы, нижняя челюсть не дви</w:t>
        <w:softHyphen/>
        <w:t>галас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язык поднимается к верхней губе (7), затем опускается к нижней (8). Следить, чтобы язык не сужался, губы не натягивались на зубы, нижняя челюсть не двигалас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в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кончик языка прикасается к верхним резцам (11), затем к нижним. Следить, чтобы язык не сужался, губы и челюсть не двигалис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г) 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Широкий язык вставить между верхними зубами и губой (9), а затем между ниж</w:t>
        <w:softHyphen/>
        <w:t>ними зубами и губой (10). Следить, чтобы язык как можно больше загибался и не сужался, губы и нижняя челюсть были неподвиж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д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кончи</w:t>
        <w:softHyphen/>
        <w:t>ком языка дотронуться до бугорков за верхними резцами, затем за нижними (13, 14). Следить, что</w:t>
        <w:softHyphen/>
        <w:t>бы язык не сужался, губы не натягивались на зу</w:t>
        <w:softHyphen/>
        <w:t>бы, нижняя челюсть не двигалась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е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кончи</w:t>
        <w:softHyphen/>
        <w:t>ком языка дотронуться до бугорков за нижними резцами, затем поднять язык вверх, кончиком до</w:t>
        <w:softHyphen/>
        <w:t>тронуться до мягкого нёба. Следить, чтобы язык не су жался, губы не натягивались на зубы, ниж</w:t>
        <w:softHyphen/>
        <w:t>няя челюсть не двигалась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2. Достать языком но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подъем языка, развивать подвижность кончика языка, умение им управлять. Рот открыт. Губы в улыбке. Широкий кончик языка поднять к носу и опустить к верхней губе. Следить, чтобы язык не сужался, губы и нижняя челюсть были неподвижны.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>3.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Достать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языком подбород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под</w:t>
        <w:softHyphen/>
        <w:t>вижность кончика языка, умение им управлять. Рот открыт. Губы в улыбке. Широкий язык опус</w:t>
        <w:softHyphen/>
        <w:t>тить к под бородку, затем поднять к нижней губе. Следить, чтобы язык не сужался, губы и нижняя челюсть были неподвижны,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4. «Язык перешагивает через зуб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гиб</w:t>
        <w:softHyphen/>
        <w:t>кость и точность движений кончика языка, уме</w:t>
        <w:softHyphen/>
        <w:t>ние им управлять. Рот открыт. Губы в улыбке. Движения язы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верхних зубов с наружной стороны, затем с внутренн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нижних зубов с наружной стороны, затем с внутрен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При выполнении упражнений следить, чтобы язык не сужался,нижняя челюсть и губы были неподвижны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5. «Чьи зубы чищ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гибкость и подвижность кончика языка, умение управлять кончиком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кончиком языка «по чистить» верхние зубы с внутренней стороны, делая движения языком вверх-вниз. Следить, чтобы язык был широким, губы не натя</w:t>
        <w:softHyphen/>
        <w:t>гивались на зубы, нижняя челюсть не двига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6, Маля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движение языка вверх, его подвижность, умение управлять им. Рот открыт. Губы в улыбке. Широким кончиком языка погладить нёбо, делая движения языка на</w:t>
        <w:softHyphen/>
        <w:t>зад-вперед (от зубов к горлу и обратно). Следить, чтобы язык не сужался, доходил до внутренней поверхности верхних резцов и не высовывался изо рта, губы не натягивались на зубы, нижняя челюсть не двига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7. «Лошад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подъем язы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лопато</w:t>
        <w:softHyphen/>
        <w:t>образный язык прижать к нёбу (язык присасыва</w:t>
        <w:softHyphen/>
        <w:t>ется) и со щелчком оторвать. Следить, чтобы гу</w:t>
        <w:softHyphen/>
        <w:t>бы были в улыбке, нижняя челюсть не «подсажи</w:t>
        <w:softHyphen/>
        <w:t>вала» язык вверх. Для фиксации челюсти ставится роторасширитель. Может использоваться пробка, которая вставляется в угол рта на коренные зубы, или большой палец ребенка (следить за чистотой рук!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8 Гриб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движение языка вверх, растягивать подъязычную уздеч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рижать широкий язык всей плоскостью к нёбу (язык присасывает</w:t>
        <w:softHyphen/>
        <w:t>ся) и удержать в таком положении под счет от 1 до 5- -10. Язык будет напоминать тонкую шляпку грибка, а растянута подъязычная уздечка - - его ножку. Следить, чтобы боковые края языка были одинаково плотно при жаты к нёбу (ни одна по</w:t>
        <w:softHyphen/>
        <w:t>ловина не должна провисать), чтобы губы не на</w:t>
        <w:softHyphen/>
        <w:t>тягивались на зубы. При повторении упражнения рот надо открывать шир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9 «Гармош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умение удерживать язык в вертикальном положе</w:t>
        <w:softHyphen/>
        <w:t>нии, растягивать подъязычную уздечку. Рот открыт. Губы в улыбке. Широкий язык при</w:t>
        <w:softHyphen/>
        <w:t>жать к нёбу (язык присасывается) и, не опускал языка, раскрывать и закрывать рот. При повторе</w:t>
        <w:softHyphen/>
        <w:t>нии упражнения надо стараться открывать рот все шире и дольше удерживать в таком положении. Следить, чтобы при открывании рта губы были в улыбке и оставались неподвижными, а язык не провис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0. Пощелкать кончиком языка. Цель: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 мышцы  языка,  вырабатывать подъем языка, гибкость и подвижность кончика языка, умение управлять кончиком языка. Рот открыт. Губы в улыбке. Широкий кончик языка прижимать к бугоркам за верхними зубами и со щелчком отрывать. Сначала упражнение вы</w:t>
        <w:softHyphen/>
        <w:t>полняется в медленном темпе, потом быстрее. Следить, чтобы губы и нижняя челюсть были не</w:t>
        <w:softHyphen/>
        <w:t>подвижны, работал только язы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1. «Вкусное варень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под</w:t>
        <w:softHyphen/>
        <w:t>вижность языка, вырабатывать подъем широкой передней части языка.Рот открыт. Губы в улыбке. Широким передним краем языка облизать верхнюю губу, делал дви</w:t>
        <w:softHyphen/>
        <w:t>жение языком сверху вниз, затем втянуть язык в рот, к центру нёба. Следить, чтобы язык не сужался, при втягивании его боковые края сколь</w:t>
        <w:softHyphen/>
        <w:t>зили по коренным зубам, а кончик языка был поднят.Губы не натягиваются на зубы, нижняя  челюсть не «подсаживает» язык вверх — она должна быть неподвижн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2. «Болтушка», «Индю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развивать гиб</w:t>
        <w:softHyphen/>
        <w:t>кость и подвижность его передней части. Рот открыт. Губы в улыбке. Производить широким перед ним краем языка движения по верхней губе вперед-назад, стараясь не отрывать язык от губы, кончик слегка загнуть, как бы поглаживать губу. Сначала производить медленные движения, по</w:t>
        <w:softHyphen/>
        <w:t>том убыстрять темп и добавить голос, пока не по</w:t>
        <w:softHyphen/>
        <w:t>слышатся звуки бл-бл. Следить, чтобы язык не сужался (язык должен облизывать верхнюю губу, а не выдвигаться вперед), чтобы верхняя губа не натягивалась на зубы, нижняя челюсть не двига</w:t>
        <w:softHyphen/>
        <w:t>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3. «Фокус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удерживать боковые края и кончик языка в поднятом состоянии, учить направлять воздушную струю по середине языка. Рот открыт. Губы в улыбке. Язык высунут. Боко</w:t>
        <w:softHyphen/>
        <w:t>вые края и кончик языка подняты, средняя часть спинки языка прогибается книзу. Удерживая язык в таком положении, сдувать ватку с кончика носа. Следить, чтобы нижняя челюсть была неподвижной, губы не натягивались на зубы, ватка летела строго ввер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4. «Фыркань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азвивать вибрацию кончика языка. Широкий расслабленный язык положить между губами, дуть на язык и губы так, чтобы они виб</w:t>
        <w:softHyphen/>
        <w:t>рировали. Следить, чтобы губы не напрягались, щеки не раздувались, язык зубами не зажимал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5. Автома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гибкость и подвижность кончика языка. Рот открыт. Губы в улыбке. Напряженным кончи</w:t>
        <w:softHyphen/>
        <w:t>ком языка постучать в бугорки за верхними зуба</w:t>
        <w:softHyphen/>
        <w:t>ми, многократно и отчетливо произнося звук т-т-т - сначала медленно, постепенно убыстряя темп. Следить, чтобы губы и нижняя челюсть были не</w:t>
        <w:softHyphen/>
        <w:t>подвижны, звук т носил характер четкого удара, а не хлюпал, кончик языка не подворачивался, ощущалась выдыхаемая струя воздуха. Для про</w:t>
        <w:softHyphen/>
        <w:t>верки ко рту поднести полоску бумаги; при пра</w:t>
        <w:softHyphen/>
        <w:t>вильном выполнении упражнения она будет от</w:t>
        <w:softHyphen/>
        <w:t>клонять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6.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>«Барабан 1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умение делать кончик языка напряженным; развивать его подвижнос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кончиком языка постучать о нёбо за верхними зубами, мно</w:t>
        <w:softHyphen/>
        <w:t>гократно и отчетливо произнося звук д-д-д. Сна</w:t>
        <w:softHyphen/>
        <w:t>чала звук д произносить медленно, посте пенно темп убыстрять. Следить, чтобы губы не натяги</w:t>
        <w:softHyphen/>
        <w:t>вались на зубы, нижняя челюсть не двигалась, язык не сужался, кончик его не подворачивался, чтобы звук д носил характер четкого удара, а не был хлюпающим. Звук д произносится так, чтобы ощущалась выдыхаемая воздушная стру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7.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>«Барабан 2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развивать уп</w:t>
        <w:softHyphen/>
        <w:t>ругость и подвижность кончика языка. Рот открыт. Губы в улыбке. Широкий язык под</w:t>
        <w:softHyphen/>
        <w:t>нять вверх к нёбу и произносить поочередно от</w:t>
        <w:softHyphen/>
        <w:t>четливо да-ды. При произнесении слога да язык отводится к центру нёба, при произнесении ды перемещается к бугоркам за верхними резцами. Сначала упражнение выполняется медленно, за</w:t>
        <w:softHyphen/>
        <w:t>тем темп убыстряется. При произнесении должна ощущаться выдыхаемая струя воздуха. Следить,чтобы губы не натягивались на зубы. Нижняя че</w:t>
        <w:softHyphen/>
        <w:t>люсть не должна двигаться. Произнесение да-ды должно быть четким, не хлюпающим, кончик языка не должен подворачивать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УПРАЖНЕНИЯ ДЛЯ ВЫРАБОТКИ АРТИКУЛЯЦИОННЫХ УКЛАДОВ ЗВУКОВ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i/>
          <w:i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                            </w:t>
      </w:r>
      <w:r>
        <w:rPr>
          <w:rFonts w:cs="Times New Roman" w:ascii="Times New Roman" w:hAnsi="Times New Roman"/>
          <w:bCs/>
          <w:i/>
          <w:sz w:val="32"/>
          <w:szCs w:val="32"/>
          <w:u w:val="none"/>
        </w:rPr>
        <w:t>С,С’,З,З’,Ц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. «Наказать непослушный языч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умение, расслаблять мышцы языка, удерживать его широко распластанным. Улыбнуться. Приоткрыть рот. Спокойно поло</w:t>
        <w:softHyphen/>
        <w:t>жить язык на нижнюю губу и, пошлепывая его губами, произносить звуки пя-пя-пя. Похлопать язык губами несколько раз на одном выдохе, за</w:t>
        <w:softHyphen/>
        <w:t>тем удерживать широкий язык в спокойном по</w:t>
        <w:softHyphen/>
        <w:t>ложении при открытом рте под счет от 1 до 5-Ю. Следить, чтобы ребенок не задерживал выды</w:t>
        <w:softHyphen/>
        <w:t>хаемый воздух. Контроль за выдыхаемой струей воздуха осуществляется с помощью ватки, подне</w:t>
        <w:softHyphen/>
        <w:t>сенной ко рту ребенка: если упражнение выпол</w:t>
        <w:softHyphen/>
        <w:t>няется правильно, ватка будет отклоняться. Ниж</w:t>
        <w:softHyphen/>
        <w:t>няя губа не должна подворачиваться и натяги</w:t>
        <w:softHyphen/>
        <w:t>ваться на нижние зубы. Боковые края языка каса</w:t>
        <w:softHyphen/>
        <w:t>ются углов р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2. «Лопатка», «Блинчик», «Лепешка» (1,19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умение делать язык широким и удерживать его в спокойном, расслабленном со</w:t>
        <w:softHyphen/>
        <w:t>стоя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оложить широкий передний край языка на нижнюю губу и удержи</w:t>
        <w:softHyphen/>
        <w:t>вать его в таком положении под счет от 1 до 5-10. Следить, чтобы губы не были напряжены, не рас-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тягивались в широкую улыбку, чтобы нижняя гу</w:t>
        <w:softHyphen/>
        <w:t>ба не подворачивалась и не натягивалась на ниж</w:t>
        <w:softHyphen/>
        <w:t>ние зубы. Язык не высовывается далеко: он дол</w:t>
        <w:softHyphen/>
        <w:t>жен только накрывать нижнюю губу. Боковые края языка должны касаться углов р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3. «Качел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. Развивать под</w:t>
        <w:softHyphen/>
        <w:t>вижность и гиб кость кончика языка, умение им управлять. Рот открыт. Губы в улыбке, движения язы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поднимается к носу и опускается к подбородку (12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поднимается к верхней губе (7), затем опус кается к нижней губе (8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в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вставить между верхними зуба</w:t>
        <w:softHyphen/>
        <w:t>ми и губой (9), затем между нижними зубами и губой (10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г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кончик языка прикасается к верхним резцам (11), затем к нижни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д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кончиком языка дотронуться до бу</w:t>
        <w:softHyphen/>
        <w:t>горков (альвеол) за нижними резцами (13), затем за верхними (14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е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кончиком языка дотронуться до аль</w:t>
        <w:softHyphen/>
        <w:t>веол за нижними резцами, затем     - до мягкого При выполнении всех упражнений следить, чтобы язык не сужался, губы и нижняя челюсть были неподвижны, губы не натягивались на зуб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4. «Язык перешагивает через зуб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гиб</w:t>
        <w:softHyphen/>
        <w:t>кость и точность движений кончика языка, уме</w:t>
        <w:softHyphen/>
        <w:t>ние им управлять. Рот открыт. Губы в улыбке. Движения язы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верхних зубов с наружной стороны, затем с внутренн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нижних зубов с наружной стороны, затем с внутрен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При выполнении упражнений следить, чтобы язык не сужался, нижняя челюсть и губы бы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5. «Почистим зубы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читься удерживать кончик языка за ниж</w:t>
        <w:softHyphen/>
        <w:t>ними зубами, развивать умение управлять язы</w:t>
        <w:softHyphen/>
        <w:t>ком, точность движен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кончиком языка погладить нижние зубы, делая движения языком вверх-вниз. Следить, чтобы язык не су</w:t>
        <w:softHyphen/>
        <w:t>жался останавливался у верхнего края зубов и н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ходил за него, губы находились в положении улыбки, нижняя челюсть не двига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6. «Пирожо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умение поднимать боковые края языка. Рот открыт. Губы в улыбке. Широкий язык поло</w:t>
        <w:softHyphen/>
        <w:t>жить на нижнюю губу. Затем боковые края языка поднимаются и сворачиваются в «пирожок». Если это упражнение долго не удается, полезно помогать подниманию боковых краев языка губа</w:t>
        <w:softHyphen/>
        <w:t>ми, надавливая ими на боковые края языка. Ино</w:t>
        <w:softHyphen/>
        <w:t>гда этому движению помогает надавливание по средней линии языка зондом, спицей и т. п.; дети могут помогать себе руками (следить за чистотой рук!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7. «Желобок», Лодочка (15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умение управлять языком, вырабатывать подъем боковых краев языка ввер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Язык высунут. Боко</w:t>
        <w:softHyphen/>
        <w:t>вые края лопатообразного языка поднимаются, по средней продольной линии языка образуется впа</w:t>
        <w:softHyphen/>
        <w:t>дина. Язык в таком положении удерживается под счет от 1 до 5—10. Следить, чтобы губы не помо</w:t>
        <w:softHyphen/>
        <w:t>гали языку, оставались неподвижными.неб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 xml:space="preserve"> </w:t>
      </w:r>
      <w:r>
        <w:rPr>
          <w:rFonts w:cs="Times New Roman" w:ascii="Times New Roman" w:hAnsi="Times New Roman"/>
          <w:bCs/>
          <w:sz w:val="33"/>
          <w:szCs w:val="33"/>
          <w:u w:val="none"/>
        </w:rPr>
        <w:t>8. «Самосвал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>Цель: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подъем боковых краев языка, развивать подвиж</w:t>
        <w:softHyphen/>
        <w:t>ность и гибкость кончика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Боковые края языка упираются в боковые верхние зубы почти до клы</w:t>
        <w:softHyphen/>
        <w:t>ков. Широкий кончик языка поднимать и опус</w:t>
        <w:softHyphen/>
        <w:t>кать, касаясь им верхней и нижней десны, за зу</w:t>
        <w:softHyphen/>
        <w:t>бами. Следить, чтобы нижняя челюсть и губы бы</w:t>
        <w:softHyphen/>
        <w:t>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9. «Горка», «киска сердится» (20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>Цель: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спинка языка вверх, умение удерживать кончик языка у нижних зуб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кончик языка упирается в основания нижних резцов. Спинка языка выгибается, затем выравнивается. Следить, чтобы кончик языка не отрывался от зу</w:t>
        <w:softHyphen/>
        <w:t>бов, язык не сужался, губы и нижняя челюсть бы</w:t>
        <w:softHyphen/>
        <w:t>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>10. «Катушка» (18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поднимать боковые края языка, прогибать спинку языка, удерживая кончик языка у нижних зубов. Рот открыт. Губы в улыбке.  Широкий кончик языка упирается в основания нижних резцов. Боковые края языка прижаты к верхним коренным зубам. Широкий язык «выкатывается» вперед и убирается в глубь рта. Следить, чтобы язык не сужался, боковые края языка скользили по корен</w:t>
        <w:softHyphen/>
        <w:t>ным зубам, кончик языка не отрывался от резцов, губы и нижняя челюсть бы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1. Упражнение в произнесение звука 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: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управлять языком. В игровой форме отрабатывается произнесение звука и, при котором положение языка близко к нормальной артикуляции звука с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>12.</w:t>
      </w:r>
      <w:r>
        <w:rPr>
          <w:rFonts w:cs="Times New Roman" w:ascii="Times New Roman" w:hAnsi="Times New Roman"/>
          <w:b w:val="false"/>
          <w:sz w:val="33"/>
          <w:szCs w:val="33"/>
          <w:u w:val="none"/>
        </w:rPr>
        <w:t xml:space="preserve"> </w:t>
      </w:r>
      <w:r>
        <w:rPr>
          <w:rFonts w:cs="Times New Roman" w:ascii="Times New Roman" w:hAnsi="Times New Roman"/>
          <w:bCs/>
          <w:sz w:val="33"/>
          <w:szCs w:val="33"/>
          <w:u w:val="none"/>
        </w:rPr>
        <w:t>«Загнать мяч в воро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длительную, направленную воздушную стру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тянуть губы вперед трубочкой и длительно дуть на ватный шарик, лежащий на столе, пытаясь загнать его в «ворота» между двумя кубиками. За</w:t>
        <w:softHyphen/>
        <w:t>гонять шарик следует на одном вдохе, не допус</w:t>
        <w:softHyphen/>
        <w:t>кам, чтобы воздушная струя была прерывистой. Следить, чтобы щеки не надувались; для этого их можно слегка прижать ладоня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3"/>
          <w:szCs w:val="33"/>
          <w:u w:val="none"/>
        </w:rPr>
      </w:pPr>
      <w:r>
        <w:rPr>
          <w:rFonts w:cs="Times New Roman" w:ascii="Times New Roman" w:hAnsi="Times New Roman"/>
          <w:b w:val="false"/>
          <w:bCs/>
          <w:sz w:val="33"/>
          <w:szCs w:val="33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>13.</w:t>
      </w:r>
      <w:r>
        <w:rPr>
          <w:rFonts w:cs="Times New Roman" w:ascii="Times New Roman" w:hAnsi="Times New Roman"/>
          <w:b w:val="false"/>
          <w:sz w:val="33"/>
          <w:szCs w:val="33"/>
          <w:u w:val="none"/>
        </w:rPr>
        <w:t xml:space="preserve"> </w:t>
      </w:r>
      <w:r>
        <w:rPr>
          <w:rFonts w:cs="Times New Roman" w:ascii="Times New Roman" w:hAnsi="Times New Roman"/>
          <w:bCs/>
          <w:sz w:val="33"/>
          <w:szCs w:val="33"/>
          <w:u w:val="none"/>
        </w:rPr>
        <w:t>«Подуть через трубочку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лавную, длительную, не</w:t>
        <w:softHyphen/>
        <w:t>прерывную воз душную струю, идущую по сере</w:t>
        <w:softHyphen/>
        <w:t xml:space="preserve">дине язы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Язык свернуть в тру</w:t>
        <w:softHyphen/>
        <w:t>бочку и подуть на узкую полоску из бумаги, за</w:t>
        <w:softHyphen/>
        <w:t>крепленную между бровями и свисающую до се</w:t>
        <w:softHyphen/>
        <w:t>редины лица. При правильном выполнении уп</w:t>
        <w:softHyphen/>
        <w:t>ражнения бумажная полоска отклоняется вверх. Стараться как можно дольше удерживать ее на выдыхаемой воздушной струе. Следить, чтобы щеки не надували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4. «Кто дальше загонит мяч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лавную, длительную, не</w:t>
        <w:softHyphen/>
        <w:t>прерывную воз душную струю, идущую по сере</w:t>
        <w:softHyphen/>
        <w:t>дине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Язык высунут. Боко</w:t>
        <w:softHyphen/>
        <w:t>вые края лопатообразного языка подняты. Как бы произнося длительно звук ф, сдуть ватку на про</w:t>
        <w:softHyphen/>
        <w:t>тивоположный край стола. Следить, чтобы не на</w:t>
        <w:softHyphen/>
        <w:t>дувались щеки, нижняя губа не натягивалась на нижние зубы, чтобы дети произносили звук ф, а не х, то есть чтобы воздушная струя была узкая, а не рассеянна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5. «Сдуть снежинку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произносили звук ф, а не х.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лавную, целенаправленную воздушную струю воздуха, идущую по середине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приоткрыт. Губы в улыбке. Широкий язык высунут. Кон чик языка опущен. Боковые края языка прижаты к верхним зубам. На кончик языка положить бумажный квадратик размером 1x1 см и сдуть его. Следить, чтобы щека не надувались и губы не натягивались на зубы, чтобы дети как бы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6. Подуть через соломинку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«Шторм в стакан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направлять воздуш</w:t>
        <w:softHyphen/>
        <w:t>ную струю по середине языка. Рот открыт. Губы в улыбке. Широкий кончик языка упирается в основания нижних резцов. По</w:t>
        <w:softHyphen/>
        <w:t>середине языка кладется соломинка для коктейля, конец которой опускается в стакан с водой. По</w:t>
        <w:softHyphen/>
        <w:t>дуть через соломинку, чтобы вода в стакане за</w:t>
        <w:softHyphen/>
        <w:t>бурлила. Следить, чтобы щеки не надувались, гу</w:t>
        <w:softHyphen/>
        <w:t>бы бы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7. «Заборчик»(21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развивать умение удерживать губы в улыбке. Зубы сомкнуты. Губы в улыбке. Верхние и ниж</w:t>
        <w:softHyphen/>
        <w:t>ние резцы видны.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18.«Рупор»(22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развивать умение округлять губы и удерживать их в таком положении. Зубы сомкнуты. Губы округлены и чуть вытянуты вперед, как при звуке о. Верхние и нижние резцы вид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 xml:space="preserve">19. </w:t>
      </w:r>
      <w:r>
        <w:rPr>
          <w:rFonts w:cs="Times New Roman" w:ascii="Times New Roman" w:hAnsi="Times New Roman"/>
          <w:sz w:val="33"/>
          <w:szCs w:val="33"/>
          <w:u w:val="none"/>
        </w:rPr>
        <w:t>«Трубочка» (23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развивать умение вытягивать вперед округленные губы. Зубы сомкнуты. Губы округлены и вытянуты впе</w:t>
        <w:softHyphen/>
        <w:t>ред, как при звуке 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20. «Заборчик, рупор, трубочка»(21,22,23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выраба</w:t>
        <w:softHyphen/>
        <w:t>тывать умение быстро менять положение губ. Зубы сомкнуты. Губами имитируется произнесе</w:t>
        <w:softHyphen/>
        <w:t>ние звуков и-о-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  <w:u w:val="none"/>
        </w:rPr>
        <w:t>21. Упражнение в произнесении звуков т-с.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Перед постановкой звука ц полезно проводить упраж</w:t>
        <w:softHyphen/>
        <w:t>нение в поочередном произнесении звуков т и с, что способствует быстрому переключению языка из одного положения в другое и необходимо для правильного произнесении звука ц. Сначала звуки произносятся медленно, затем темп убыстряется и звуки произносятся без перерыва: тс-тс-тс. При произнесении ощущается один удар воздушной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струи (проверять тыльной стороной ладони). Сле</w:t>
        <w:softHyphen/>
        <w:t>дить, чтобы дети не произносили тэс или тыс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УПРАЖНЕНИЯ ДЛЯ ВЫРАБОТКИ АРТИКУЛЯЦИОННЫХ УКЛАДОВ ЗВУКОВ </w:t>
      </w:r>
      <w:r>
        <w:rPr>
          <w:rFonts w:cs="Times New Roman" w:ascii="Times New Roman" w:hAnsi="Times New Roman"/>
          <w:bCs/>
          <w:i/>
          <w:sz w:val="32"/>
          <w:szCs w:val="32"/>
          <w:u w:val="none"/>
        </w:rPr>
        <w:t>Л,Л’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. «Наказать непослушный языч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умение, расслаблять мышцы языка, удерживать его широко распластанным. Улыбнуться. Приоткрыть рот. Спокойно поло</w:t>
        <w:softHyphen/>
        <w:t>жить язык на нижнюю губу и, пошлепывая его губами, произносить звуки пя-пя-пя. Похлопать язык губами несколько раз на одном выдохе, за</w:t>
        <w:softHyphen/>
        <w:t>тем удерживать широкий язык в спокойном по</w:t>
        <w:softHyphen/>
        <w:t>ложении при открытом рте под счет от 1 до 5-Ю. Следить, чтобы ребенок не задерживал выды</w:t>
        <w:softHyphen/>
        <w:t>хаемый воздух. Контроль за выдыхаемой струей воздуха осуществляется с помощью ватки, подне</w:t>
        <w:softHyphen/>
        <w:t>сенной ко рту ребенка: если упражнение выпол</w:t>
        <w:softHyphen/>
        <w:t>няется правильно, ватка будет отклоняться. Ниж</w:t>
        <w:softHyphen/>
        <w:t>няя губа не должна подворачиваться и натяги</w:t>
        <w:softHyphen/>
        <w:t>ваться на нижние зубы. Боковые края языка каса</w:t>
        <w:softHyphen/>
        <w:t>ются углов р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2. «Лопатка», «Блинчик», «Лепешка»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умение делать язык широким и удерживать его в спокойном, расслабленном со</w:t>
        <w:softHyphen/>
        <w:t>стоя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оложить широкий передний край языка на нижнюю губу и удержи</w:t>
        <w:softHyphen/>
        <w:t>вать его в таком положении под счет от 1 до 5-10. Следить, чтобы губы не были напряжены, не рас-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тягивались в широкую улыбку, чтобы нижняя гу</w:t>
        <w:softHyphen/>
        <w:t>ба не подворачивалась и не натягивалась на ниж</w:t>
        <w:softHyphen/>
        <w:t>ние зубы. Язык не высовывается далеко: он дол</w:t>
        <w:softHyphen/>
        <w:t>жен только накрывать нижнюю губу. Боковые края языка должны касаться углов р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3. «Качели 1» (7, 8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быстро менять по</w:t>
        <w:softHyphen/>
        <w:t>ложение языка, развивать гибкость и точность движений кончика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язык поло</w:t>
        <w:softHyphen/>
        <w:t>жить снаружи на верхнюю губу, затем на ниж</w:t>
        <w:softHyphen/>
        <w:t>нюю. Кончик языка подворачивать как можно больше. Следить, чтобы язык не сужался, губы не натягивались на зубы, нижняя челюсть не двига</w:t>
        <w:softHyphen/>
        <w:t>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4. «Качели 2» (9,10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быстро менять по</w:t>
        <w:softHyphen/>
        <w:t>ложение языка, развивать подвижность и гиб</w:t>
        <w:softHyphen/>
        <w:t>кость кончика языка, точность его движений. Рот открыт. Губы в улыбке. Широкий язык вста</w:t>
        <w:softHyphen/>
        <w:t>вить между верхней губой и верхними зубами, за</w:t>
        <w:softHyphen/>
        <w:t>тем между нижней губой и нижними зубами. Следить, чтобы язык не сужался, губы и нижняя челюсть были неподвижны.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5. «Качели-3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быстро менять по</w:t>
        <w:softHyphen/>
        <w:t>ложение языка, развивать гибкость и точность движений кончика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оложить широкий язык за нижние зубы с внутренней стороны, затем поднять широкий язык за верхние зубы с внут</w:t>
        <w:softHyphen/>
        <w:t>ренней стороны. Следить, чтобы язык не сужался, губы не натягивались на зубы, нижняя челюсть не двига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6. «Вкусное варень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под</w:t>
        <w:softHyphen/>
        <w:t>вижность языка, вырабатывать подъем широкой передней части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м передним краем языка облизать верхнюю губу, делал дви</w:t>
        <w:softHyphen/>
        <w:t>жение языком сверху вниз, затем втянуть язык в рот, к центру нёба. Следить, чтобы язык не сужался, при втягивании его боковые края сколь</w:t>
        <w:softHyphen/>
        <w:t>зили по коренным зубам, а кончик языка был поднят. Губы не натягиваются на зубы, нижняя челюсть не «подсаживает» язык вверх она должна быть неподвижн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7. «Пощелкать кончиком язы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ончик языка, вырабатывать подъем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кончик языка прижать к бугоркам за верхними зубами и со щелчком оторвать. Сначала выполнять движе</w:t>
        <w:softHyphen/>
        <w:t>ния медленно, постепенно темп убыстрять. Сле</w:t>
        <w:softHyphen/>
        <w:t>дить, чтобы нижняя челюсть не двигалась, губы не натягивались на зубы, кончик языка не подво</w:t>
        <w:softHyphen/>
        <w:t>рачивался внутр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8. «Беззвучно пощелкать кончиком языка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движение языка вверх, укре</w:t>
        <w:softHyphen/>
        <w:t>плять мышцы языка, развивать точность движе</w:t>
        <w:softHyphen/>
        <w:t>ний кончика язы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кончик языка прижимать к бугоркам за верхними зубами и беззвучно отрывать. Сначала выполнять упраж</w:t>
        <w:softHyphen/>
        <w:t>нение в медленном темпе, затем в быстром. Сле</w:t>
        <w:softHyphen/>
        <w:t>дить, чтобы нижняя челюсть и губы не двигались. Кончик языка не должен загибаться внутрь и не должен высов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9. «Индю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подъем языка, развивать гиб</w:t>
        <w:softHyphen/>
        <w:t>кость и подвижность его передней части. Рот открыт. Губы в улыбке. Производить широким перед ним краем языка движения по верхней губе вперед-назад, стараясь не отрывать язык от губы, кончик слегка загнуть, как бы поглаживать губу. Сначала производить медленные движения, по</w:t>
        <w:softHyphen/>
        <w:t>том убыстрять темп и добавить голос, пока не по</w:t>
        <w:softHyphen/>
        <w:t>слышатся звуки бл-бл. Следить, чтобы язык не сужался (язык должен облизывать верхнюю губу, а не выдвигаться вперед), чтобы верхняя губа не натягивалась на зубы, нижняя челюсть не двига</w:t>
        <w:softHyphen/>
        <w:t>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0. «Горка Киска сердится» 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(20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Цель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: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 мышцы  языка,   вырабатывать подъем спинки и корня языка. Рот открыт. Губы в улыбке. Широкий кончик языка упирается в бугорки за нижними зубами, спинка языка выгибается вверх, затем выравнива</w:t>
        <w:softHyphen/>
        <w:t>ется. Следить, чтобы кончик языка не отрывался от альвеол, губы и нижняя челюсть оставались неподвижн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1. Упражнения в произнесении звука к (г). Цель: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 мышцы языка,  вырабатывать подъем языка. Вариа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 Губы в улыбке.  Кончик языка опущен и оттянут назад. Медленно произносить звук к, стараясь задержать выгнутый язык в верх</w:t>
        <w:softHyphen/>
        <w:t>нем положении как можно дольше. Следить, что</w:t>
        <w:softHyphen/>
        <w:t>бы нижняя челюсть и губы были неподвиж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То же, но произносить звук 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>12. «Катушка»(18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подъем спинки и корня языка, их подвижность. Рот открыт. Губы в улыбке. Широкий кончик языка упирается в бугорки за нижними зубами, спинка языка выгибается, язык «выкатывается» вперед и убирается в глубь рта. Следить, чтобы кончик языка не отрывался от альвеол, губы и нижняя челюсть были неподвижными.ваться изо рта.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УПРАЖНЕНИЯ ДЛЯ ВЫРАБОТКИ АРТИКУЛЯЦИОННЫХ УКЛАДОВ ЗВУКОВ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                       </w:t>
      </w:r>
      <w:r>
        <w:rPr>
          <w:rFonts w:cs="Times New Roman" w:ascii="Times New Roman" w:hAnsi="Times New Roman"/>
          <w:bCs/>
          <w:i/>
          <w:sz w:val="32"/>
          <w:szCs w:val="32"/>
          <w:u w:val="none"/>
        </w:rPr>
        <w:t>Ш, Ж, Ч, Щ.</w:t>
      </w:r>
      <w:r>
        <w:rPr>
          <w:rFonts w:cs="Times New Roman" w:ascii="Times New Roman" w:hAnsi="Times New Roman"/>
          <w:b w:val="false"/>
          <w:bCs/>
          <w:i/>
          <w:sz w:val="32"/>
          <w:szCs w:val="32"/>
          <w:u w:val="none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. «Лопатка», «Блинчик», «Лепеш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умение делать язык широким и удерживать его в спокойном, расслабленном со</w:t>
        <w:softHyphen/>
        <w:t>стоя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оложить широкий передний край языка на нижнюю губу и удержи</w:t>
        <w:softHyphen/>
        <w:t>вать его в таком положении под счет от 1 до 5-10. Следить, чтобы губы не были напряжены, не рас</w:t>
        <w:softHyphen/>
        <w:t>тягивались в широкую улыбку, чтобы нижняя гу</w:t>
        <w:softHyphen/>
        <w:t>ба не подворачивалась и не натягивалась на ниж</w:t>
        <w:softHyphen/>
        <w:t>ние зубы. Язык не высовывается далеко: он дол</w:t>
        <w:softHyphen/>
        <w:t>жен только накрывать нижнюю губу. Боковые края языка должны касаться углов р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2. «Пирожо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умение поднимать боковые края языка. Рот открыт. Губы в улыбке. Язык высунут. Боковые края лопатооб</w:t>
        <w:softHyphen/>
        <w:t>разного языка поднимаются вверх, по средней продольной линии языка образуется впадина. Язык в таком положении удерживать под счет от 1 до 5—10. Следить, чтобы губы не помогали языку, оставались неподвижны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3. «Качели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. Развивать под</w:t>
        <w:softHyphen/>
        <w:t>вижность и гиб кость кончика языка, умение им управлять. Рот открыт. Губы в улыбке, движения язы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поднимается к носу и опускается к подбородку (12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поднимается к верхней губе (7), затем опус кается к нижней губе (8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в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язык вставить между верхними зуба</w:t>
        <w:softHyphen/>
        <w:t>ми и губой (9), затем между нижними зубами и губой (10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г.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й кончик языка прикасается к верхним резцам (11), затем к нижни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д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кончиком языка дотронуться до бу</w:t>
        <w:softHyphen/>
        <w:t>горков (альвеол) за нижними резцами (13), затем за верхними (14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е)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кончиком языка дотронуться до аль</w:t>
        <w:softHyphen/>
        <w:t>веол за нижними резцами, затем   до мягкого нёб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4. «Язык перешагивает через зубы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гиб</w:t>
        <w:softHyphen/>
        <w:t>кость и точность движений кончика языка, уме</w:t>
        <w:softHyphen/>
        <w:t xml:space="preserve">ние им управлять. Рот открыт. Губы в улыбке. Движения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верхних зубов с наружной стороны, затем с внутренн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none"/>
        </w:rPr>
        <w:t xml:space="preserve">б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широким языком дотронуться до нижних зубов с наружной стороны, затем с внутрен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При выполнении упражнений следить, чтобы язык не сужался, нижняя челюсть и губы были неподвиж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34"/>
          <w:szCs w:val="34"/>
          <w:u w:val="none"/>
        </w:rPr>
        <w:t xml:space="preserve">5. </w:t>
      </w:r>
      <w:r>
        <w:rPr>
          <w:rFonts w:cs="Times New Roman" w:ascii="Times New Roman" w:hAnsi="Times New Roman"/>
          <w:bCs/>
          <w:sz w:val="34"/>
          <w:szCs w:val="34"/>
          <w:u w:val="none"/>
        </w:rPr>
        <w:t>«Маляр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движение языка вверх, его подвижность, умение управлять им. Рот открыт. Губы в улыбке. Широким кончиком языка погладить нёбо, делая движения языка на</w:t>
        <w:softHyphen/>
        <w:t>зад-вперед (от зубов к горлу и обратно). Следить, чтобы язык не сужался, доходил до внутренней поверхности верхних резцов и не высовывался изо рта, губы не натягивались на зубы, нижняя челюсть не двигалас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>6. Грибок (24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движение языка вверх, растягивать подъязычную уздеч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Прижать широкий язык всей плоскостью к нёбу (язык присасывается) и удержать в таком положении под счет от 1 до 5- -10. Язык будет напоминать тонкую шляпку грибка, а растянута подъязычная уздечка - - его ножку. Следить, чтобы боковые края языка были одинаково плотно при жаты к нёбу (ни одна по</w:t>
        <w:softHyphen/>
        <w:t>ловина не должна провисать), чтобы губы не на</w:t>
        <w:softHyphen/>
        <w:t>тягивались на зубы. При повторении упражнения рот надо открывать шир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>7. «Гармошк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4"/>
          <w:szCs w:val="34"/>
          <w:u w:val="none"/>
        </w:rPr>
        <w:t>Цель:</w:t>
      </w:r>
      <w:r>
        <w:rPr>
          <w:rFonts w:cs="Times New Roman" w:ascii="Times New Roman" w:hAnsi="Times New Roman"/>
          <w:b w:val="false"/>
          <w:sz w:val="34"/>
          <w:szCs w:val="34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вырабатывать умение удерживать язык в вертикальном положе</w:t>
        <w:softHyphen/>
        <w:t>нии, растягивать подъязычную уздечку. Рот открыт. Губы в улыбке. Широкий язык при</w:t>
        <w:softHyphen/>
        <w:t>жать к нёбу (язык присасывается) и, не опускал языка, раскрывать и закрывать рот. При повторе</w:t>
        <w:softHyphen/>
        <w:t>нии упражнения надо стараться открывать рот все шире и дольше удерживать в таком положении. Следить, чтобы при открывании рта губы были в улыбке и оставались неподвижными, а язык не провиса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>8. «Вкусное варень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4"/>
          <w:szCs w:val="34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мышцы языка, развивать под</w:t>
        <w:softHyphen/>
        <w:t>вижность языка, вырабатывать подъем широкой передней части языка: Рот открыт. Губы в улыбке. Широким передним краем языка облизать верхнюю губу, делал дви</w:t>
        <w:softHyphen/>
        <w:t>жение языком сверху вниз, затем втянуть язык в рот, к центру нёба. Следить, чтобы язык не сужался, при втягивании его боковые края сколь</w:t>
        <w:softHyphen/>
        <w:t>зили по коренным зубам, а кончик языка был поднят. Губы не натягиваются на зубы, нижняя челюсть не «подсаживает» язык вверх она должна быть неподвижн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9. Чашечка Ковшик (16,17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 мышцы  языка,  вырабатывать подъем боковых краев и кончика языка, умение удерживать язык в таком положении. Рот открыт. Губы в улыбке. Язык высунут. Боко</w:t>
        <w:softHyphen/>
        <w:t>вые края и кончик языка подняты, средняя часть спинки языка опушена, прогибается книзу. В та</w:t>
        <w:softHyphen/>
        <w:t>ком положении язык удержать пол счет от 1 до 5—10. Следить, чтобы губы не натягивались на зубы, нижняя челюсть была неподвижн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0. «Фок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атывать умение удерживать боковые края и кончик языка в поднятом состоянии, учить направлять воздушную струю по середине языка. Рот открыт. Губы в улыбке. Язык высунут. Боко</w:t>
        <w:softHyphen/>
        <w:t>вые края и кончик языка подняты, средняя часть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спинки языка прогибается книзу. Удерживая язык в таком положении, сдувать ватку с кончика носа. Следить, чтобы нижняя челюсть была неподвиж</w:t>
        <w:softHyphen/>
        <w:t>ной, губы не натягивались на зубы, ватка летела строго ввер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1. «Саночки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  <w:u w:val="none"/>
        </w:rPr>
        <w:t>Цель: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азвивать подвижность языка, умение удерживать язык в верхнем положении с припод</w:t>
        <w:softHyphen/>
        <w:t>нятыми боковыми края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Боковые края языка плотно прижимаются к верхним коренным зубам, спинка прогибается вниз, кончик свободен, дви</w:t>
        <w:softHyphen/>
        <w:t>жения языком вперед-назад, боковые края языка скользят по коренным зубам. Следить, чтобы нижняя челюсть не двигалась, губы не натягива</w:t>
        <w:softHyphen/>
        <w:t>лись на зуб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33"/>
          <w:szCs w:val="33"/>
          <w:u w:val="none"/>
        </w:rPr>
      </w:pPr>
      <w:r>
        <w:rPr>
          <w:rFonts w:cs="Times New Roman" w:ascii="Times New Roman" w:hAnsi="Times New Roman"/>
          <w:b w:val="false"/>
          <w:bCs/>
          <w:sz w:val="33"/>
          <w:szCs w:val="33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3"/>
          <w:szCs w:val="33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3"/>
          <w:szCs w:val="33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3"/>
          <w:szCs w:val="33"/>
          <w:u w:val="none"/>
        </w:rPr>
        <w:t xml:space="preserve">12. </w:t>
      </w:r>
      <w:r>
        <w:rPr>
          <w:rFonts w:cs="Times New Roman" w:ascii="Times New Roman" w:hAnsi="Times New Roman"/>
          <w:sz w:val="33"/>
          <w:szCs w:val="33"/>
          <w:u w:val="none"/>
        </w:rPr>
        <w:t>«Рупор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развивать умение округлять губы и удерживать их в таком положении. Зубы сомкнуты. Губы округлены и чуть вытянуты вперед, как при звуке о. Верхние и нижние резцы видн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3. «Заборчик»       </w:t>
      </w:r>
      <w:r>
        <w:rPr>
          <w:rFonts w:cs="Times New Roman" w:ascii="Times New Roman" w:hAnsi="Times New Roman"/>
          <w:sz w:val="32"/>
          <w:szCs w:val="32"/>
          <w:u w:val="none"/>
        </w:rPr>
        <w:t>«Рупор»-</w:t>
      </w: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  «Трубочка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sz w:val="35"/>
          <w:szCs w:val="35"/>
          <w:u w:val="none"/>
        </w:rPr>
        <w:t>(21,22,23).</w:t>
      </w: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укреплять круговую мышцу рта, выраба</w:t>
        <w:softHyphen/>
        <w:t>тывать умение быстро менять положение губ. Зубы сомкнуты. Губами имитируется произнесе</w:t>
        <w:softHyphen/>
        <w:t>ние звуков и-о-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14. Упражнение в произнесении звуков т-щ.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Перед постановкой звука ч полезно проводить упражнение в поочередном произнесении звуков т и щ. Это способствует бы строму переключению языка из одного положения в другое, что необходимо для произнесения звука ч. Сначала звуки произносятся медленно, затем темп убыстряется. Следить, чтобы дети не произносили тыщ или тэщ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>15. «Горка»(20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выработать подъем передне-средней части спинки языка, умение быстро менять положение язы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Рот открыт. Губы в улыбке. Широкий кончик языка упирается в нижние резцы, а передне-средняя часть его спинки сначала приподнимает</w:t>
        <w:softHyphen/>
        <w:t>ся до соприкосновения с верхними резцами, затем опускается. Следить, чтобы губы не натягивались на зубы, нижняя челюсть не двигалась.</w:t>
      </w:r>
    </w:p>
    <w:sectPr>
      <w:type w:val="nextPage"/>
      <w:pgSz w:orient="landscape" w:w="16838" w:h="11906"/>
      <w:pgMar w:left="935" w:right="756" w:gutter="0" w:header="0" w:top="180" w:footer="0" w:bottom="360"/>
      <w:pgNumType w:fmt="decimal"/>
      <w:cols w:num="2" w:equalWidth="false" w:sep="false">
        <w:col w:w="7130" w:space="1098"/>
        <w:col w:w="69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Engraved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 Engraved LET" w:hAnsi="Academy Engraved LET" w:eastAsia="Times New Roman" w:cs="Academy Engraved LET"/>
      <w:b/>
      <w:color w:val="auto"/>
      <w:sz w:val="26"/>
      <w:szCs w:val="26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54:00Z</dcterms:created>
  <dc:creator>Михаил</dc:creator>
  <dc:description/>
  <dc:language>en-US</dc:language>
  <cp:lastModifiedBy>Михаил</cp:lastModifiedBy>
  <cp:lastPrinted>2004-09-21T21:01:00Z</cp:lastPrinted>
  <dcterms:modified xsi:type="dcterms:W3CDTF">2004-09-21T15:02:00Z</dcterms:modified>
  <cp:revision>3</cp:revision>
  <dc:subject/>
  <dc:title>р р'</dc:title>
</cp:coreProperties>
</file>