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</w:t>
      </w:r>
      <w:r>
        <w:rPr>
          <w:b/>
          <w:i/>
          <w:sz w:val="56"/>
          <w:szCs w:val="56"/>
        </w:rPr>
        <w:t xml:space="preserve">Автоматизация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                       </w:t>
      </w:r>
      <w:r>
        <w:rPr>
          <w:b/>
          <w:color w:val="0000FF"/>
          <w:sz w:val="72"/>
          <w:szCs w:val="72"/>
        </w:rPr>
        <w:t>Ч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Занятие 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обратных слога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от дедушк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от бабушк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от папочк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от мамочк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от деточка моя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А вот и вся семья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. Слоговые ряды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Ч-ОЧ-УЧ-ЕЧ-ИЧ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4.Картинный материал (стр. 158-159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5. Слоги и слова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АЧ-АЧ - врач                           ОЧ-ОЧ – ночь</w:t>
      </w:r>
    </w:p>
    <w:p>
      <w:pPr>
        <w:pStyle w:val="Normal"/>
        <w:tabs>
          <w:tab w:val="clear" w:pos="708"/>
          <w:tab w:val="center" w:pos="5075" w:leader="none"/>
        </w:tabs>
        <w:ind w:left="14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грач</w:t>
        <w:tab/>
        <w:t xml:space="preserve">                                  - дочь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ткач                                          - ночка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лач                                       - точ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6. Дома картинки к словам (калач, обруч, ночь, кирпич)</w:t>
      </w:r>
    </w:p>
    <w:p>
      <w:pPr>
        <w:pStyle w:val="Normal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обратных слога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ша Маша варила каш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ашу сварила, малышей кормила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этому не дал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н много шалил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вою тарелку разбил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. Слоговые ряды</w:t>
      </w:r>
    </w:p>
    <w:p>
      <w:pPr>
        <w:pStyle w:val="Normal"/>
        <w:tabs>
          <w:tab w:val="clear" w:pos="708"/>
          <w:tab w:val="center" w:pos="5075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АЧ-АЧ-АЧ-АЧ</w:t>
        <w:tab/>
        <w:t>УЧ-УЧ-УЧ-УЧ</w:t>
      </w:r>
    </w:p>
    <w:p>
      <w:pPr>
        <w:pStyle w:val="Normal"/>
        <w:tabs>
          <w:tab w:val="clear" w:pos="708"/>
          <w:tab w:val="left" w:pos="429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ОЧ-ОЧ-ОЧ-ОЧ                      ИЧ-ИЧ-ИЧ-ИЧ</w:t>
      </w:r>
    </w:p>
    <w:p>
      <w:pPr>
        <w:pStyle w:val="Normal"/>
        <w:tabs>
          <w:tab w:val="clear" w:pos="708"/>
          <w:tab w:val="left" w:pos="429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4. Картинный материал (стр. 158-160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5. Слова и фраз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кач                     ночь             кирпич            меч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рач                    дочь              печь                колючка</w:t>
      </w:r>
    </w:p>
    <w:p>
      <w:pPr>
        <w:pStyle w:val="Normal"/>
        <w:tabs>
          <w:tab w:val="clear" w:pos="708"/>
          <w:tab w:val="left" w:pos="603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Калач                  прочь            речь </w:t>
        <w:tab/>
        <w:t>мяч</w:t>
      </w:r>
    </w:p>
    <w:p>
      <w:pPr>
        <w:pStyle w:val="Normal"/>
        <w:tabs>
          <w:tab w:val="clear" w:pos="708"/>
          <w:tab w:val="left" w:pos="603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Грач                    обруч            ключ</w:t>
      </w:r>
    </w:p>
    <w:p>
      <w:pPr>
        <w:pStyle w:val="Normal"/>
        <w:tabs>
          <w:tab w:val="clear" w:pos="708"/>
          <w:tab w:val="left" w:pos="6030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Врач лечит больного.</w:t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Дочь катит мяч.</w:t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В комнате меч.</w:t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Вова, не потеряй ключ.</w:t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Врач попросил больного лечь.</w:t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У кадки лопнул обруч.</w:t>
      </w:r>
    </w:p>
    <w:p>
      <w:pPr>
        <w:pStyle w:val="Normal"/>
        <w:tabs>
          <w:tab w:val="clear" w:pos="708"/>
          <w:tab w:val="left" w:pos="603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.  Запомни и повтори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рач – луч – тучка – внучка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7. Дома картинки к словам (мяч, ключ, меч, печь)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Занятие 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 слогах со стечением согласны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дрожали ветви елей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в восторге от качелей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летели вверх и вниз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месте с нами веселись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>3. Слоговые ряд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КА-ЧКО-ЧКУ-ЧК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ТА-ЧТО- ЧТУ- ЧТ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4. Картинный материал (стр. 161-162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5. Слова и фраз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очка             птичка           тучка                   боч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ачка             водичка         ручка                   доч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чка             речка             печка                   точ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180"/>
        <w:rPr>
          <w:sz w:val="28"/>
          <w:szCs w:val="28"/>
        </w:rPr>
      </w:pPr>
      <w:r>
        <w:rPr>
          <w:sz w:val="28"/>
          <w:szCs w:val="28"/>
        </w:rPr>
        <w:t>Вовочка катит тачку.</w:t>
      </w:r>
    </w:p>
    <w:p>
      <w:pPr>
        <w:pStyle w:val="Normal"/>
        <w:ind w:left="2160" w:firstLine="180"/>
        <w:rPr>
          <w:sz w:val="28"/>
          <w:szCs w:val="28"/>
        </w:rPr>
      </w:pPr>
      <w:r>
        <w:rPr>
          <w:sz w:val="28"/>
          <w:szCs w:val="28"/>
        </w:rPr>
        <w:t>Внучка надевает бабушкины очки.</w:t>
      </w:r>
    </w:p>
    <w:p>
      <w:pPr>
        <w:pStyle w:val="Normal"/>
        <w:ind w:left="2160" w:firstLine="180"/>
        <w:rPr>
          <w:sz w:val="28"/>
          <w:szCs w:val="28"/>
        </w:rPr>
      </w:pPr>
      <w:r>
        <w:rPr>
          <w:sz w:val="28"/>
          <w:szCs w:val="28"/>
        </w:rPr>
        <w:t>Мамочка топит печку.</w:t>
      </w:r>
    </w:p>
    <w:p>
      <w:pPr>
        <w:pStyle w:val="Normal"/>
        <w:ind w:left="2160" w:firstLine="180"/>
        <w:rPr>
          <w:sz w:val="28"/>
          <w:szCs w:val="28"/>
        </w:rPr>
      </w:pPr>
      <w:r>
        <w:rPr>
          <w:sz w:val="28"/>
          <w:szCs w:val="28"/>
        </w:rPr>
        <w:t>На веточке в мае почки.</w:t>
      </w:r>
    </w:p>
    <w:p>
      <w:pPr>
        <w:pStyle w:val="Normal"/>
        <w:ind w:left="2160" w:firstLine="180"/>
        <w:rPr>
          <w:sz w:val="28"/>
          <w:szCs w:val="28"/>
        </w:rPr>
      </w:pPr>
      <w:r>
        <w:rPr>
          <w:sz w:val="28"/>
          <w:szCs w:val="28"/>
        </w:rPr>
        <w:t>На бочке бабочка.</w:t>
      </w:r>
    </w:p>
    <w:p>
      <w:pPr>
        <w:pStyle w:val="Normal"/>
        <w:ind w:left="21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6. Игра «Телеграф» - деление слов на слоги (см упр 5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/>
      </w:pPr>
      <w:r>
        <w:rPr>
          <w:sz w:val="28"/>
          <w:szCs w:val="28"/>
        </w:rPr>
        <w:t>7. Словообразование отчеств мужского род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ван – Иванович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оман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ндрей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8. Дома картинки к словам (речка, бочка, тучка, точка, ручка, птичка)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Занятие 4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 слогах со стечением соглас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родает она орешк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Лисичке – сестричке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оробью – синичке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3. Произнеси столько раз слог ЧТА, сколько услышишь хлопков.  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артинный материал (стр. 160-164).  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Слова и фраз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очка            яичко             тапочки              почт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олючка       колечко         ботиночки          почтальон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Очки             удочка           Вовочка              почти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Олечка играет на крылечке в мяч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очтальон идет на почту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Девочка дает птичке водичку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У Верочки ручной грач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6. Назови ласково, употребление уменьшительно-ласкательных суффиксов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Блюдце – блюдечко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обак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Белк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Ложк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Кольцо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уговица -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Галк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Шапк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Рукавиц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илка - …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умка - …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7. Отгадай слово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., пе.., мяч., вра., но.,до., обру., кирпи., гра.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>8. Дома выучить стихотворение «Скакалочка»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чень любит Галочк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ыструю скакалочку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Скок да скок, скок да скок -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Галочке не жалко ног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бывает жалко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ыструю скакалку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-Отдохни скакалочка,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ле шепчет Галоч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 слогах ЧА, ЧО, в словах и фразах с ни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дут четыре братц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встречу пятому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-Здравствуй, большак!- говорят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дорово, Васька – указ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ишка – серед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Гришка – сирот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а крошка – Тимошка!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говые ряд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А-ЧА-ЧА-ЧА-Ч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О-ЧО-ЧО-ЧО-Ч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162-164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 и фраз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ай             чашка              кочан                печенк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айка          туча                жучок                пчелк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айник        дача               бочок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 чайнике чай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даче туч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тачке куча глины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Девочка летом отдыхает на даче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 со словами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ашка – чайник – туча – дача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елеграф» Деление слов на слоги (см упр 5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 картинки к словам (чайник, туча, жучок, чашка, пчелка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Занятие 6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прямых слог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Хочешь покатать пальчики на коньках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Слоговые ряды, выдели ударением первый слог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А-ЧА-Ч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О-ЧО-Ч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165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а и фраз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Горячо            крючок             галчонок                плечо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Пятачок          черный              галчонок          </w:t>
      </w:r>
    </w:p>
    <w:p>
      <w:pPr>
        <w:pStyle w:val="Normal"/>
        <w:tabs>
          <w:tab w:val="clear" w:pos="708"/>
          <w:tab w:val="left" w:pos="720" w:leader="none"/>
        </w:tabs>
        <w:ind w:left="1620" w:hanging="0"/>
        <w:rPr/>
      </w:pPr>
      <w:r>
        <w:rPr>
          <w:sz w:val="28"/>
          <w:szCs w:val="28"/>
        </w:rPr>
        <w:t>Толчок             волчок              печеное                 яблоко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rPr/>
      </w:pPr>
      <w:r>
        <w:rPr>
          <w:sz w:val="28"/>
          <w:szCs w:val="28"/>
        </w:rPr>
        <w:t>Таня Ткачева получает отличные отметки.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Девочка летом отдыхает на даче.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Фамилия этой девочки Ткачева.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меньшительно-ласкательные суффиксов существительных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«Большой – маленький»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яч – мячик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алец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Ключ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аяц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тул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осок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кан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Кувшин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амок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вонок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Чулок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яс - …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ома выучить скороговорку</w:t>
      </w:r>
    </w:p>
    <w:p>
      <w:pPr>
        <w:pStyle w:val="Normal"/>
        <w:tabs>
          <w:tab w:val="clear" w:pos="708"/>
          <w:tab w:val="left" w:pos="1620" w:leader="none"/>
        </w:tabs>
        <w:ind w:left="1620" w:firstLine="1035"/>
        <w:rPr>
          <w:sz w:val="28"/>
          <w:szCs w:val="28"/>
        </w:rPr>
      </w:pPr>
      <w:r>
        <w:rPr>
          <w:sz w:val="28"/>
          <w:szCs w:val="28"/>
        </w:rPr>
        <w:t>Встретил ежика бычок</w:t>
      </w:r>
    </w:p>
    <w:p>
      <w:pPr>
        <w:pStyle w:val="Normal"/>
        <w:tabs>
          <w:tab w:val="clear" w:pos="708"/>
          <w:tab w:val="left" w:pos="1620" w:leader="none"/>
        </w:tabs>
        <w:ind w:left="1620" w:firstLine="1035"/>
        <w:rPr>
          <w:sz w:val="28"/>
          <w:szCs w:val="28"/>
        </w:rPr>
      </w:pPr>
      <w:r>
        <w:rPr>
          <w:sz w:val="28"/>
          <w:szCs w:val="28"/>
        </w:rPr>
        <w:t>И лизнул его в бочок.</w:t>
      </w:r>
    </w:p>
    <w:p>
      <w:pPr>
        <w:pStyle w:val="Normal"/>
        <w:tabs>
          <w:tab w:val="clear" w:pos="708"/>
          <w:tab w:val="left" w:pos="1620" w:leader="none"/>
        </w:tabs>
        <w:ind w:left="1620" w:firstLine="1035"/>
        <w:rPr>
          <w:sz w:val="28"/>
          <w:szCs w:val="28"/>
        </w:rPr>
      </w:pPr>
      <w:r>
        <w:rPr>
          <w:sz w:val="28"/>
          <w:szCs w:val="28"/>
        </w:rPr>
        <w:t>И, лизнув его в бочок,</w:t>
      </w:r>
    </w:p>
    <w:p>
      <w:pPr>
        <w:pStyle w:val="Normal"/>
        <w:tabs>
          <w:tab w:val="clear" w:pos="708"/>
          <w:tab w:val="left" w:pos="1620" w:leader="none"/>
        </w:tabs>
        <w:ind w:left="1620" w:firstLine="1035"/>
        <w:rPr>
          <w:sz w:val="28"/>
          <w:szCs w:val="28"/>
        </w:rPr>
      </w:pPr>
      <w:r>
        <w:rPr>
          <w:sz w:val="28"/>
          <w:szCs w:val="28"/>
        </w:rPr>
        <w:t>Уколол свой язычок.</w:t>
      </w:r>
    </w:p>
    <w:p>
      <w:pPr>
        <w:pStyle w:val="Normal"/>
        <w:tabs>
          <w:tab w:val="clear" w:pos="708"/>
          <w:tab w:val="left" w:pos="1620" w:leader="none"/>
        </w:tabs>
        <w:ind w:left="1620" w:firstLine="1035"/>
        <w:rPr>
          <w:sz w:val="28"/>
          <w:szCs w:val="28"/>
        </w:rPr>
      </w:pPr>
      <w:r>
        <w:rPr>
          <w:sz w:val="28"/>
          <w:szCs w:val="28"/>
        </w:rPr>
        <w:t>А колючий еж смеется:</w:t>
      </w:r>
    </w:p>
    <w:p>
      <w:pPr>
        <w:pStyle w:val="Normal"/>
        <w:tabs>
          <w:tab w:val="clear" w:pos="708"/>
          <w:tab w:val="left" w:pos="1620" w:leader="none"/>
        </w:tabs>
        <w:ind w:left="1620" w:firstLine="1035"/>
        <w:rPr>
          <w:sz w:val="28"/>
          <w:szCs w:val="28"/>
        </w:rPr>
      </w:pPr>
      <w:r>
        <w:rPr>
          <w:sz w:val="28"/>
          <w:szCs w:val="28"/>
        </w:rPr>
        <w:t>«В рот не суй, что попадется»!</w:t>
      </w:r>
    </w:p>
    <w:p>
      <w:pPr>
        <w:pStyle w:val="Normal"/>
        <w:tabs>
          <w:tab w:val="clear" w:pos="708"/>
          <w:tab w:val="left" w:pos="720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32"/>
          <w:szCs w:val="32"/>
        </w:rPr>
        <w:t>Занятие 7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прямых слогах ЧЕ, ЧИ, 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т пальчик – прыг в кров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т пальчик прикорнул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Этот пальчик уж заснул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тали пальчики – ура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 детский сад идти п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очередно сгибать пальцы к ладошке, начиная с мизинца. Большим пальцем касаться всех остальных, с восклицанием «Ура» кулак 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палец встал один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Слоговые ряды</w:t>
      </w:r>
    </w:p>
    <w:p>
      <w:pPr>
        <w:pStyle w:val="Normal"/>
        <w:ind w:left="2520" w:hanging="180"/>
        <w:rPr>
          <w:sz w:val="28"/>
          <w:szCs w:val="28"/>
        </w:rPr>
      </w:pPr>
      <w:r>
        <w:rPr>
          <w:sz w:val="28"/>
          <w:szCs w:val="28"/>
        </w:rPr>
        <w:t>ЧЕ-ЧУ-ЧИ-ЧА</w:t>
      </w:r>
    </w:p>
    <w:p>
      <w:pPr>
        <w:pStyle w:val="Normal"/>
        <w:ind w:left="2520" w:hanging="180"/>
        <w:rPr>
          <w:sz w:val="28"/>
          <w:szCs w:val="28"/>
        </w:rPr>
      </w:pPr>
      <w:r>
        <w:rPr>
          <w:sz w:val="28"/>
          <w:szCs w:val="28"/>
        </w:rPr>
        <w:t>ЧУ-ЧИ-ЧЕ-ЧО</w:t>
      </w:r>
    </w:p>
    <w:p>
      <w:pPr>
        <w:pStyle w:val="Normal"/>
        <w:ind w:left="25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Картинный материал (стр. 166-167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>5. Слова и фраз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ек                черепаха                     червя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емодан        черемуха                    черда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нучек           черешня                     вечер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епчик           чернила                      качел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аучите Вову читать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Бабушка печет внучке печенье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Чижик – маленькая птичк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от чей – то чемодан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Девочка учит чижика читать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6. Запомни и повтори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модан – черепаха – червяк – черда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>7. Притяжательные прилагательные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й хвост лучше? Чья голова умнее? (заяц, волк, белка, медведь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>8.  Дома картинки к словам (чемодан, черешня, качели, черепаха, червяк, чепчик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Занятие 8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в  прямых слог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ли пальчики гулять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мик спрятались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Слоговые ряд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И-ЧИ-ЧУ-ЧУ-ЧУ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Е-ЧЕ-ЧЕ-Ч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И-ЧИ-ЧИ-ЧЕ-Ч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Картинный материал (стр. 168-169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Слова и фраз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чела               чижик              начинка               ключ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Ручей                мячик              починка              чудо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Чучело              чулок              чуда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вочка учит чижика читат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от мученье. Он читать не хоче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У мальчика Вите новый мячик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Горячи в печи калач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ерный грач – врач червяков и личино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Словообразование существительных (лиц по их занятиям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Учит – учитель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Летает - …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Работает в буфете - …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Ходит в разведку - …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Читает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оставление предложений с образованными словами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Читатель читает книги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Разведчик ходит в разведк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Дома выучить стихотворение «Барсучата»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Барсучиха бабушка испекла оладушки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Угостила трех внучат –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Трех драчливых барсучат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А внучата не наелись –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С ревом блюдцами стучат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Ну-ка сколько барсучат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Ждут добавки и молча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32"/>
          <w:szCs w:val="32"/>
        </w:rPr>
        <w:t>Занятие 9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- С'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ольшой палец встал один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Указательный за ним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редний будет безымянный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т поднял мизинчик малы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тали братцы все – «Ура»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работу им пора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Игра «Наоборот»</w:t>
      </w:r>
    </w:p>
    <w:p>
      <w:pPr>
        <w:pStyle w:val="Normal"/>
        <w:ind w:left="1980" w:firstLine="360"/>
        <w:rPr>
          <w:sz w:val="28"/>
          <w:szCs w:val="28"/>
        </w:rPr>
      </w:pPr>
      <w:r>
        <w:rPr>
          <w:sz w:val="28"/>
          <w:szCs w:val="28"/>
        </w:rPr>
        <w:t>СЯ-СЯ-ЧА-ЧА</w:t>
      </w:r>
    </w:p>
    <w:p>
      <w:pPr>
        <w:pStyle w:val="Normal"/>
        <w:ind w:left="1980" w:firstLine="360"/>
        <w:rPr>
          <w:sz w:val="28"/>
          <w:szCs w:val="28"/>
        </w:rPr>
      </w:pPr>
      <w:r>
        <w:rPr>
          <w:sz w:val="28"/>
          <w:szCs w:val="28"/>
        </w:rPr>
        <w:t>СЕ-СЕ-ЧЕ-ЧЕ</w:t>
      </w:r>
    </w:p>
    <w:p>
      <w:pPr>
        <w:pStyle w:val="Normal"/>
        <w:ind w:left="1980" w:firstLine="360"/>
        <w:rPr>
          <w:sz w:val="28"/>
          <w:szCs w:val="28"/>
        </w:rPr>
      </w:pPr>
      <w:r>
        <w:rPr>
          <w:sz w:val="28"/>
          <w:szCs w:val="28"/>
        </w:rPr>
        <w:t>СЮ-СЮ-ЧУ-ЧУ</w:t>
      </w:r>
    </w:p>
    <w:p>
      <w:pPr>
        <w:pStyle w:val="Normal"/>
        <w:ind w:left="1980" w:firstLine="360"/>
        <w:rPr>
          <w:sz w:val="28"/>
          <w:szCs w:val="28"/>
        </w:rPr>
      </w:pPr>
      <w:r>
        <w:rPr>
          <w:sz w:val="28"/>
          <w:szCs w:val="28"/>
        </w:rPr>
        <w:t>СИ-СИ-ЧИ-Ч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Классификация картинок на оба зву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Игра «Запомни и повтор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вечи – письмо – спички – перч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ома отгадать слово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Ве., ме., кара.., вра., гу.., мя., но., до.., не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артинный материал (стр. 179 – 180)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Занятие 10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- Т'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Я здороваюсь везде – 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ома и на улице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аже, здравствуй, говорю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Я соседской курице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Игра «Наоборот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А-ЧА-ТЯ-ТЯ    мять - мяч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Е-ЧЕ-ТЕ-ТЕ     Петька - печк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ЧУ-ЧУ-ТЮ-ТЮ  редька - речка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ЧИ-ЧИ-ТИ-ТИ    петь – печ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. Слова и фраз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инить машину              качать воду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итать книгу                   начать пе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янчить Вовочку            отвечать тихо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rPr>
          <w:sz w:val="28"/>
          <w:szCs w:val="28"/>
        </w:rPr>
      </w:pPr>
      <w:r>
        <w:rPr>
          <w:sz w:val="28"/>
          <w:szCs w:val="28"/>
        </w:rPr>
        <w:t>Я хочу качаться на качелях.</w:t>
      </w:r>
    </w:p>
    <w:p>
      <w:pPr>
        <w:pStyle w:val="Normal"/>
        <w:ind w:left="2700" w:firstLine="360"/>
        <w:rPr>
          <w:sz w:val="28"/>
          <w:szCs w:val="28"/>
        </w:rPr>
      </w:pPr>
      <w:r>
        <w:rPr>
          <w:sz w:val="28"/>
          <w:szCs w:val="28"/>
        </w:rPr>
        <w:t>У кошечки котеночек.</w:t>
      </w:r>
    </w:p>
    <w:p>
      <w:pPr>
        <w:pStyle w:val="Normal"/>
        <w:ind w:left="2700" w:firstLine="360"/>
        <w:rPr>
          <w:sz w:val="28"/>
          <w:szCs w:val="28"/>
        </w:rPr>
      </w:pPr>
      <w:r>
        <w:rPr>
          <w:sz w:val="28"/>
          <w:szCs w:val="28"/>
        </w:rPr>
        <w:t>Петь надо громче.</w:t>
      </w:r>
    </w:p>
    <w:p>
      <w:pPr>
        <w:pStyle w:val="Normal"/>
        <w:ind w:left="2700" w:firstLine="360"/>
        <w:rPr>
          <w:sz w:val="28"/>
          <w:szCs w:val="28"/>
        </w:rPr>
      </w:pPr>
      <w:r>
        <w:rPr>
          <w:sz w:val="28"/>
          <w:szCs w:val="28"/>
        </w:rPr>
        <w:t>Тетя Таня печет п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оговаривание сложноподчиненн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научиться читать, надо … (знать буквы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отлично учиться, надо …(делать урок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до знать буквы, чтобы… (научиться читать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ы научиться играть в мяч, надо …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32"/>
          <w:szCs w:val="32"/>
        </w:rPr>
        <w:t>Занятие 11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 xml:space="preserve">  в связных текс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«Черепаха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ерепаха, не скуча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ас сидит за чашкой чая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ерепаха всех смешит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тому что не спеши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куда спешить том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то всегда в своем дом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3.«Учу читать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от какой невежда чижик-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читает чудных книжек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Научить его хочу,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о никак не науч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качет он и днем и ночью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о чашку клювик точи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у и чиж! Какой чудак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читаю – он никак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/>
      </w:pPr>
      <w:r>
        <w:rPr>
          <w:sz w:val="28"/>
          <w:szCs w:val="28"/>
        </w:rPr>
        <w:t>4.               Я разломал коробочк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Фанерный сундучок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овсем похож на скрипочку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оробочки бочок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к веточке прилади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етыре волоска –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икто еще не видыва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добного смыч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риклеивал, настраивал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Работал день-деньской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кая вышла скрипочк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 свете нет такой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50:00Z</dcterms:created>
  <dc:creator>1</dc:creator>
  <dc:description/>
  <cp:keywords/>
  <dc:language>en-US</dc:language>
  <cp:lastModifiedBy>1</cp:lastModifiedBy>
  <dcterms:modified xsi:type="dcterms:W3CDTF">2005-11-03T14:13:00Z</dcterms:modified>
  <cp:revision>2</cp:revision>
  <dc:subject/>
  <dc:title>Автоматизация Ч</dc:title>
</cp:coreProperties>
</file>