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sz w:val="40"/>
          <w:szCs w:val="40"/>
        </w:rPr>
        <w:t xml:space="preserve">                          </w:t>
      </w:r>
      <w:r>
        <w:rPr>
          <w:b/>
          <w:i/>
          <w:sz w:val="56"/>
          <w:szCs w:val="56"/>
        </w:rPr>
        <w:t xml:space="preserve">Автоматизация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 xml:space="preserve"> </w:t>
      </w:r>
    </w:p>
    <w:p>
      <w:pPr>
        <w:pStyle w:val="Normal"/>
        <w:rPr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 xml:space="preserve">                         </w:t>
      </w:r>
      <w:r>
        <w:rPr>
          <w:b/>
          <w:color w:val="0000FF"/>
          <w:sz w:val="72"/>
          <w:szCs w:val="72"/>
        </w:rPr>
        <w:t>Ц</w:t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Занятие 1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Ц</w:t>
      </w:r>
      <w:r>
        <w:rPr>
          <w:sz w:val="32"/>
          <w:szCs w:val="32"/>
        </w:rPr>
        <w:t xml:space="preserve"> в   обратных слогах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Артикуляционная гимнастика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Маленький мизинчик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лачет, плачет, плачет: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Безымянный не поймет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Что все это значит?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редний пальчик очень важный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е желает слушать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Указательный спросил: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- Может, хочешь кушать?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А большой бежит за рисом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Тащит риса ложку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Говорит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- Не надо плакать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а, поешь немножко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логи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Ц-АЦ-АЦ                         УЦ-УЦ-УЦ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Ц-ОЦ-ОЦ                          ИЦ-ИЦ-ИЦ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лова и фразы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Матрац                     боец                    птенец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аяц                          беглец                 продавец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Месяц                       отец                    танец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онец                       певец                  китаец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  <w:t>В гнезде, наконец, появился птенец.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  <w:t>Этот птенец не летает.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ртинный материал (стр.82-84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ма картинки к словам (матрац, месяц, заяц, птене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40"/>
          <w:szCs w:val="40"/>
        </w:rPr>
        <w:t xml:space="preserve">                                   </w:t>
      </w:r>
      <w:r>
        <w:rPr>
          <w:b/>
          <w:sz w:val="32"/>
          <w:szCs w:val="32"/>
        </w:rPr>
        <w:t>Занятие 2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Ц</w:t>
      </w:r>
      <w:r>
        <w:rPr>
          <w:sz w:val="32"/>
          <w:szCs w:val="32"/>
        </w:rPr>
        <w:t xml:space="preserve"> в  обратных слогах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ртикуляционная гимнастик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Набухай скорей, бутон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Распусти цветок – пион!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изнеси столько раз слог АЦ, сколько услышишь хлопков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лова и фразы: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Индеец           удалец           колодец                кузнец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Дворец           танец             молодец                пловец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Палец             леденец         огурец                   мизинец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Заяц сидит под кустом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У Сани отец – певец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евец исполняет веселую песню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аконец Васе доли леденец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Собака кусает за палец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гра «Запомни и повтори»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ец – кузнец – певец – заяц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ртинный материал (стр. 82-84)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ома картинки к словам (дворец, леденец, огурец, палец, колодец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Занятие 3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Ц</w:t>
      </w:r>
      <w:r>
        <w:rPr>
          <w:sz w:val="32"/>
          <w:szCs w:val="32"/>
        </w:rPr>
        <w:t xml:space="preserve"> с прямым слогом Ц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ртикуляционная гимнастик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Кот играет на баяне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Зайка наш – на  барабане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у а Мишка на трубе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Если станешь помогать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Будем вместе мы играть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итируем игру на разных музыкальных инструментах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лог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ЦА'-ЦА-ЦА       ЦА-ЦА'-ЦА       ЦА-ЦА-ЦА'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Произносим меняя ударение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лова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Птица            улица              страница                  пуговица</w:t>
      </w:r>
    </w:p>
    <w:p>
      <w:pPr>
        <w:pStyle w:val="Normal"/>
        <w:tabs>
          <w:tab w:val="clear" w:pos="708"/>
          <w:tab w:val="left" w:pos="4215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Куница         мельница         певица                     синица</w:t>
      </w:r>
    </w:p>
    <w:p>
      <w:pPr>
        <w:pStyle w:val="Normal"/>
        <w:tabs>
          <w:tab w:val="clear" w:pos="708"/>
          <w:tab w:val="left" w:pos="4215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  <w:t>Лисица         мыльница        теплица                    спица</w:t>
      </w:r>
    </w:p>
    <w:p>
      <w:pPr>
        <w:pStyle w:val="Normal"/>
        <w:tabs>
          <w:tab w:val="clear" w:pos="708"/>
          <w:tab w:val="left" w:pos="4215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Картинный материал (стр. 85-87).</w:t>
      </w:r>
    </w:p>
    <w:p>
      <w:pPr>
        <w:pStyle w:val="Normal"/>
        <w:tabs>
          <w:tab w:val="clear" w:pos="708"/>
          <w:tab w:val="left" w:pos="4215" w:leader="none"/>
        </w:tabs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Игра «Запомни и повтори»</w:t>
      </w:r>
    </w:p>
    <w:p>
      <w:pPr>
        <w:pStyle w:val="Normal"/>
        <w:tabs>
          <w:tab w:val="clear" w:pos="708"/>
          <w:tab w:val="left" w:pos="4215" w:leader="none"/>
        </w:tabs>
        <w:ind w:left="795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тица  - лисица – певица – больница</w:t>
      </w:r>
    </w:p>
    <w:p>
      <w:pPr>
        <w:pStyle w:val="Normal"/>
        <w:tabs>
          <w:tab w:val="clear" w:pos="708"/>
          <w:tab w:val="left" w:pos="4215" w:leader="none"/>
        </w:tabs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Игра «Доскажи словечко» прибавляем слог ЦА</w:t>
      </w:r>
    </w:p>
    <w:p>
      <w:pPr>
        <w:pStyle w:val="Normal"/>
        <w:tabs>
          <w:tab w:val="clear" w:pos="708"/>
          <w:tab w:val="left" w:pos="421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Лукови..</w:t>
      </w:r>
    </w:p>
    <w:p>
      <w:pPr>
        <w:pStyle w:val="Normal"/>
        <w:tabs>
          <w:tab w:val="clear" w:pos="708"/>
          <w:tab w:val="left" w:pos="421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Певи..</w:t>
      </w:r>
    </w:p>
    <w:p>
      <w:pPr>
        <w:pStyle w:val="Normal"/>
        <w:tabs>
          <w:tab w:val="clear" w:pos="708"/>
          <w:tab w:val="left" w:pos="421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Умни..</w:t>
      </w:r>
    </w:p>
    <w:p>
      <w:pPr>
        <w:pStyle w:val="Normal"/>
        <w:tabs>
          <w:tab w:val="clear" w:pos="708"/>
          <w:tab w:val="left" w:pos="421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Грани..</w:t>
      </w:r>
    </w:p>
    <w:p>
      <w:pPr>
        <w:pStyle w:val="Normal"/>
        <w:tabs>
          <w:tab w:val="clear" w:pos="708"/>
          <w:tab w:val="left" w:pos="421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Пшени..</w:t>
      </w:r>
    </w:p>
    <w:p>
      <w:pPr>
        <w:pStyle w:val="Normal"/>
        <w:tabs>
          <w:tab w:val="clear" w:pos="708"/>
          <w:tab w:val="left" w:pos="421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Пятни..</w:t>
      </w:r>
    </w:p>
    <w:p>
      <w:pPr>
        <w:pStyle w:val="Normal"/>
        <w:tabs>
          <w:tab w:val="clear" w:pos="708"/>
          <w:tab w:val="left" w:pos="421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Дома картинки к словам (мельница, пуговица, теплица, луковица, рукавица, граница)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32"/>
          <w:szCs w:val="32"/>
        </w:rPr>
        <w:t>Занятие 4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Ц</w:t>
      </w:r>
      <w:r>
        <w:rPr>
          <w:sz w:val="32"/>
          <w:szCs w:val="32"/>
        </w:rPr>
        <w:t xml:space="preserve"> с прямым слогом ЦЫ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ртикуляционная гимнастик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жат в наш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очки и мальчики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с тобой подруж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енькие пальчики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, два, три, четыре, пя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инай считать опять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, два, три, четыре, пя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закончили счит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дели ударением слог ЦЫ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ЦА-ЦА-ЦЫ                 ЦА-ЦЫ-ЦА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ЦЫ-ЦА-ЦА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лова и фразы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Цыпленок            цыганка               милиция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Улицы                  ножницы             акация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альцы                рукавицы             спицы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Цветет акация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Цыплята клюют яйцо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На блюдце леденцы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В цветнике цветут цветы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5. Картинный материал (стр. 88-89)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6. Игра «1,2 – 5» со словами: цыпленок, ножницы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7. Дома картинки к словам (цыпленок, ножницы, рукавицы, цифра)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32"/>
          <w:szCs w:val="32"/>
        </w:rPr>
        <w:t>Занятие 5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Ц</w:t>
      </w:r>
      <w:r>
        <w:rPr>
          <w:sz w:val="32"/>
          <w:szCs w:val="32"/>
        </w:rPr>
        <w:t xml:space="preserve"> в словах с  прямым слогом ЦО, ЦЕ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тикуляционная гимнасти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а двери весит замок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Кто его открыть бы смог?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отянули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окрутили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остучали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открыли!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3. Игра «Запомни и повтори»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ЦА-ЦО-ЦЫ-ЦУ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4.Слова и фразы: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Яйцо           письмецо                  платьице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Лицо           цель                           блюдце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Кольцо        цепь                          концерт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Крыльцо     цена                           целый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 улице больница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 блюдце леденцы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У мамы на  пальце кольцо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евец поет на концерте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ртинный материал (стр. 87-90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ловообразование существительных с уменьшительно-ласкательным суффиксом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Тело – тельце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Дело – дельце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Сало - 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Мыло - 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Пальто - 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Здание - 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Письмо - 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Задание - 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ма выучить потешку «Цыплятки»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ып –цып – цып! Цыплятки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Есть водица в кадке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Кто меня боится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Тем не дам водицы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от бегут цыплятки –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е боятся Натки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озле кадки блюдце –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се они напью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32"/>
          <w:szCs w:val="32"/>
        </w:rPr>
        <w:t>Занятие 6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Автоматизация звука </w:t>
      </w:r>
      <w:r>
        <w:rPr>
          <w:b/>
          <w:sz w:val="32"/>
          <w:szCs w:val="32"/>
        </w:rPr>
        <w:t>Ц</w:t>
      </w:r>
      <w:r>
        <w:rPr>
          <w:sz w:val="32"/>
          <w:szCs w:val="32"/>
        </w:rPr>
        <w:t xml:space="preserve"> в словах и фразах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ртикуляционная гимнастик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С веток ягоды снимаю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И в лукошко собираю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Ягод –полное лукошко!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Я попробую немножко.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исть опущена. Правой рукой собираем ягоды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поминание слов со звуком Ц (фишки)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ра «1,2 – 5» со словами: заяц, яйцо, пуговица, мыльниц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дственные слова по образцу: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Хлеб – хлебница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Суп – супница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Салфетка - 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Конфета - 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Лист - 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Мыло - 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учить</w:t>
      </w:r>
    </w:p>
    <w:p>
      <w:pPr>
        <w:pStyle w:val="Normal"/>
        <w:ind w:left="79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елица</w:t>
      </w:r>
    </w:p>
    <w:p>
      <w:pPr>
        <w:pStyle w:val="Normal"/>
        <w:ind w:left="79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метет метелица,</w:t>
      </w:r>
    </w:p>
    <w:p>
      <w:pPr>
        <w:pStyle w:val="Normal"/>
        <w:ind w:left="795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гким снегом стелется.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айцы бегали в лесу,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ам заметили лису.</w:t>
      </w:r>
    </w:p>
    <w:p>
      <w:pPr>
        <w:pStyle w:val="Normal"/>
        <w:ind w:left="795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осне сидит синица,</w:t>
      </w:r>
    </w:p>
    <w:p>
      <w:pPr>
        <w:pStyle w:val="Normal"/>
        <w:ind w:left="795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 сосной стоит лисица.</w:t>
      </w:r>
    </w:p>
    <w:p>
      <w:pPr>
        <w:pStyle w:val="Normal"/>
        <w:ind w:left="7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ма упражняться в употреблении притяжательных прилагательных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У Сони хлебница. - Это Сонина хлебница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У Сани салфетница. - 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У Люси синяя пуговица. - 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У Васи в саду лиственница. - …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32"/>
          <w:szCs w:val="32"/>
        </w:rPr>
        <w:t>Занятие 7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Дифференциация звуков С-Ц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ртикуляционная гимнастик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ind w:left="1980" w:hanging="0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Кулачки мы вместе сложим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шим пальчикам поможем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огнуться и подняться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альчик к пальчику прижмем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нова в кулачки сожм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а «Наоборот» в слогах</w:t>
      </w:r>
    </w:p>
    <w:p>
      <w:pPr>
        <w:pStyle w:val="Normal"/>
        <w:tabs>
          <w:tab w:val="clear" w:pos="708"/>
          <w:tab w:val="left" w:pos="4245" w:leader="none"/>
        </w:tabs>
        <w:ind w:left="2160" w:hanging="0"/>
        <w:rPr>
          <w:sz w:val="28"/>
          <w:szCs w:val="28"/>
        </w:rPr>
      </w:pPr>
      <w:r>
        <w:rPr>
          <w:sz w:val="28"/>
          <w:szCs w:val="28"/>
        </w:rPr>
        <w:t>СА-СА-ЦА-ЦА</w:t>
        <w:tab/>
        <w:t>СО-СО-</w:t>
      </w:r>
    </w:p>
    <w:p>
      <w:pPr>
        <w:pStyle w:val="Normal"/>
        <w:tabs>
          <w:tab w:val="clear" w:pos="708"/>
          <w:tab w:val="left" w:pos="4245" w:leader="none"/>
        </w:tabs>
        <w:ind w:left="2160" w:hanging="0"/>
        <w:rPr>
          <w:sz w:val="28"/>
          <w:szCs w:val="28"/>
        </w:rPr>
      </w:pPr>
      <w:r>
        <w:rPr>
          <w:sz w:val="28"/>
          <w:szCs w:val="28"/>
        </w:rPr>
        <w:t>СУ-СУ-                                     ЦЫ-ЦЫ-</w:t>
      </w:r>
    </w:p>
    <w:p>
      <w:pPr>
        <w:pStyle w:val="Normal"/>
        <w:tabs>
          <w:tab w:val="clear" w:pos="708"/>
          <w:tab w:val="left" w:pos="4245" w:leader="none"/>
        </w:tabs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45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е родственных слов:</w:t>
      </w:r>
    </w:p>
    <w:p>
      <w:pPr>
        <w:pStyle w:val="Normal"/>
        <w:tabs>
          <w:tab w:val="clear" w:pos="708"/>
          <w:tab w:val="left" w:pos="424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Свет - …</w:t>
      </w:r>
    </w:p>
    <w:p>
      <w:pPr>
        <w:pStyle w:val="Normal"/>
        <w:tabs>
          <w:tab w:val="clear" w:pos="708"/>
          <w:tab w:val="left" w:pos="424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Цвет - …</w:t>
      </w:r>
    </w:p>
    <w:p>
      <w:pPr>
        <w:pStyle w:val="Normal"/>
        <w:tabs>
          <w:tab w:val="clear" w:pos="708"/>
          <w:tab w:val="left" w:pos="424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45" w:leader="none"/>
        </w:tabs>
        <w:rPr>
          <w:sz w:val="28"/>
          <w:szCs w:val="28"/>
        </w:rPr>
      </w:pPr>
      <w:r>
        <w:rPr>
          <w:sz w:val="28"/>
          <w:szCs w:val="28"/>
        </w:rPr>
        <w:t>Игра «Что изменилось?» с картинками на звуки С,Ц.</w:t>
      </w:r>
    </w:p>
    <w:p>
      <w:pPr>
        <w:pStyle w:val="Normal"/>
        <w:tabs>
          <w:tab w:val="clear" w:pos="708"/>
          <w:tab w:val="left" w:pos="4245" w:leader="none"/>
        </w:tabs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45" w:leader="none"/>
        </w:tabs>
        <w:rPr>
          <w:sz w:val="28"/>
          <w:szCs w:val="28"/>
        </w:rPr>
      </w:pPr>
      <w:r>
        <w:rPr>
          <w:sz w:val="28"/>
          <w:szCs w:val="28"/>
        </w:rPr>
        <w:t>Слова и фразы:</w:t>
      </w:r>
    </w:p>
    <w:p>
      <w:pPr>
        <w:pStyle w:val="Normal"/>
        <w:tabs>
          <w:tab w:val="clear" w:pos="708"/>
          <w:tab w:val="left" w:pos="4245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Спица            лестница               солнце</w:t>
      </w:r>
    </w:p>
    <w:p>
      <w:pPr>
        <w:pStyle w:val="Normal"/>
        <w:tabs>
          <w:tab w:val="clear" w:pos="708"/>
          <w:tab w:val="left" w:pos="4245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Синица          страница               ситец</w:t>
      </w:r>
    </w:p>
    <w:p>
      <w:pPr>
        <w:pStyle w:val="Normal"/>
        <w:tabs>
          <w:tab w:val="clear" w:pos="708"/>
          <w:tab w:val="left" w:pos="4245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Лисица          сахарница             песец</w:t>
      </w:r>
    </w:p>
    <w:p>
      <w:pPr>
        <w:pStyle w:val="Normal"/>
        <w:tabs>
          <w:tab w:val="clear" w:pos="708"/>
          <w:tab w:val="left" w:pos="4245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Гусеница      сестрица                сердце</w:t>
      </w:r>
    </w:p>
    <w:p>
      <w:pPr>
        <w:pStyle w:val="Normal"/>
        <w:tabs>
          <w:tab w:val="clear" w:pos="708"/>
          <w:tab w:val="left" w:pos="4245" w:leader="none"/>
        </w:tabs>
        <w:ind w:left="795" w:hanging="0"/>
        <w:rPr>
          <w:sz w:val="28"/>
          <w:szCs w:val="28"/>
        </w:rPr>
      </w:pPr>
      <w:r>
        <w:rPr>
          <w:sz w:val="28"/>
          <w:szCs w:val="28"/>
        </w:rPr>
        <w:t>Поезд останавливается на станции.</w:t>
      </w:r>
    </w:p>
    <w:p>
      <w:pPr>
        <w:pStyle w:val="Normal"/>
        <w:tabs>
          <w:tab w:val="clear" w:pos="708"/>
          <w:tab w:val="left" w:pos="4245" w:leader="none"/>
        </w:tabs>
        <w:ind w:left="795" w:hanging="0"/>
        <w:rPr>
          <w:sz w:val="28"/>
          <w:szCs w:val="28"/>
        </w:rPr>
      </w:pPr>
      <w:r>
        <w:rPr>
          <w:sz w:val="28"/>
          <w:szCs w:val="28"/>
        </w:rPr>
        <w:t>Света скоро будет первоклассницей.</w:t>
      </w:r>
    </w:p>
    <w:p>
      <w:pPr>
        <w:pStyle w:val="Normal"/>
        <w:tabs>
          <w:tab w:val="clear" w:pos="708"/>
          <w:tab w:val="left" w:pos="4245" w:leader="none"/>
        </w:tabs>
        <w:ind w:left="795" w:hanging="0"/>
        <w:rPr>
          <w:sz w:val="28"/>
          <w:szCs w:val="28"/>
        </w:rPr>
      </w:pPr>
      <w:r>
        <w:rPr>
          <w:sz w:val="28"/>
          <w:szCs w:val="28"/>
        </w:rPr>
        <w:t>Лисица греется на солнце.</w:t>
      </w:r>
    </w:p>
    <w:p>
      <w:pPr>
        <w:pStyle w:val="Normal"/>
        <w:tabs>
          <w:tab w:val="clear" w:pos="708"/>
          <w:tab w:val="left" w:pos="4245" w:leader="none"/>
        </w:tabs>
        <w:ind w:left="795" w:hanging="0"/>
        <w:rPr>
          <w:sz w:val="28"/>
          <w:szCs w:val="28"/>
        </w:rPr>
      </w:pPr>
      <w:r>
        <w:rPr>
          <w:sz w:val="28"/>
          <w:szCs w:val="28"/>
        </w:rPr>
        <w:t>Синица сидит на суку.</w:t>
      </w:r>
    </w:p>
    <w:p>
      <w:pPr>
        <w:pStyle w:val="Normal"/>
        <w:tabs>
          <w:tab w:val="clear" w:pos="708"/>
          <w:tab w:val="left" w:pos="4245" w:leader="none"/>
        </w:tabs>
        <w:ind w:left="795" w:hanging="0"/>
        <w:rPr>
          <w:sz w:val="28"/>
          <w:szCs w:val="28"/>
        </w:rPr>
      </w:pPr>
      <w:r>
        <w:rPr>
          <w:sz w:val="28"/>
          <w:szCs w:val="28"/>
        </w:rPr>
        <w:t>Светит месяц, светит ясный.</w:t>
      </w:r>
    </w:p>
    <w:p>
      <w:pPr>
        <w:pStyle w:val="Normal"/>
        <w:tabs>
          <w:tab w:val="clear" w:pos="708"/>
          <w:tab w:val="left" w:pos="4245" w:leader="none"/>
        </w:tabs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45" w:leader="none"/>
        </w:tabs>
        <w:rPr>
          <w:sz w:val="28"/>
          <w:szCs w:val="28"/>
        </w:rPr>
      </w:pPr>
      <w:r>
        <w:rPr>
          <w:sz w:val="28"/>
          <w:szCs w:val="28"/>
        </w:rPr>
        <w:t>Дома игра «Закончи слово»</w:t>
      </w:r>
    </w:p>
    <w:p>
      <w:pPr>
        <w:pStyle w:val="Normal"/>
        <w:tabs>
          <w:tab w:val="clear" w:pos="708"/>
          <w:tab w:val="left" w:pos="4245" w:leader="none"/>
        </w:tabs>
        <w:ind w:left="79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о., ба., пылесо., но., зая., кузне., пе., ква., анана., коне., оте., автобу..</w:t>
      </w:r>
    </w:p>
    <w:p>
      <w:pPr>
        <w:pStyle w:val="Normal"/>
        <w:tabs>
          <w:tab w:val="clear" w:pos="708"/>
          <w:tab w:val="left" w:pos="4245" w:leader="none"/>
        </w:tabs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8. Картинный материал (стр. 92-94). 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32"/>
          <w:szCs w:val="32"/>
        </w:rPr>
        <w:t>Занятие 8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: Дифференциация звуков С-Ц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ртикуляционная гимнастик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нюша Наташе секрет рассказа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таша Марине его прошептал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рина доверила тайну Светлане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тлана открыла секрет Мариан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Марианна историю э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ужке поведала по секре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лог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А-ЦА-ЦА                            СУ-ЦУ-СУ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О-СО-ЦО                            ЦЫ-СЫ-ЦЫ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гра «Запомни и назови» с картинками на звуки С,Ц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гра «1,2 -5» по этим картинкам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оговаривание предложений по картинкам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Это Сонина (Сонин, Сонино)…  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Это Санин ..  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Это Светин ..  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ома картинки к словам (спица, гусеница, сахарница, синица, лестница, солнце)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ртинный материал (стр. 95-9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32"/>
          <w:szCs w:val="32"/>
        </w:rPr>
        <w:t>Занятие 9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>: Автоматизация звука Ц в текстах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ртикуляционная гимнастик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Этот пальчик мой танцует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Этот вот кружок рисует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Этот пальчик ловко скачет,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Будто легкий, легкий мячик,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А мизинчик мой, малышка,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Ноготком скребет как мышка,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А большой мой толстячок,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Тот улегся на бочок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Ошиблась улицей»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Забрели к нам в детский сад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Десять маленьких цыплят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Завела их с улицы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Пестренькая курица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- Маленькая курица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Ты ошиблась улицей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Это детский сад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Но не для цыплят!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деление слов со звуком Ц из стихотворения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учить стихотворение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Занятие 10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>: Автоматизация звука Ц в текстах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ртикуляционная гимнастик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>Пальчик, пальчик непоседа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Где ты был, где ты обедал?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Я с мизинцем ел калинку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С безымянным ел малинку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Ел со средним землянику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С указательным – клубнику!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тихотворение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з колодца принесла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Курица водицы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цыплята всей семьей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обежали мыться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Только Цып стоит в сторонке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е желает мыться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Потому что как огня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Он воды боится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И сказала мама строго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«Мыться дети все должны,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Цып играть не будет с нами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Нам грязнули не нуж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2:50:00Z</dcterms:created>
  <dc:creator>1</dc:creator>
  <dc:description/>
  <cp:keywords/>
  <dc:language>en-US</dc:language>
  <cp:lastModifiedBy>1</cp:lastModifiedBy>
  <cp:lastPrinted>2005-11-03T20:55:00Z</cp:lastPrinted>
  <dcterms:modified xsi:type="dcterms:W3CDTF">2005-11-03T13:57:00Z</dcterms:modified>
  <cp:revision>2</cp:revision>
  <dc:subject/>
  <dc:title>Автоматизация Ц</dc:title>
</cp:coreProperties>
</file>