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sz w:val="52"/>
          <w:szCs w:val="52"/>
        </w:rPr>
        <w:t xml:space="preserve">                    </w:t>
      </w:r>
      <w:r>
        <w:rPr>
          <w:b/>
          <w:i/>
          <w:sz w:val="56"/>
          <w:szCs w:val="56"/>
        </w:rPr>
        <w:t xml:space="preserve">Автоматизация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           </w:t>
      </w:r>
      <w:r>
        <w:rPr>
          <w:b/>
          <w:color w:val="0000FF"/>
          <w:sz w:val="72"/>
          <w:szCs w:val="72"/>
        </w:rPr>
        <w:t>З, З</w:t>
      </w:r>
      <w:r>
        <w:rPr>
          <w:color w:val="0000FF"/>
          <w:sz w:val="72"/>
          <w:szCs w:val="72"/>
        </w:rPr>
        <w:t>'</w:t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Занятие 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З</w:t>
      </w:r>
      <w:r>
        <w:rPr>
          <w:sz w:val="32"/>
          <w:szCs w:val="32"/>
        </w:rPr>
        <w:t xml:space="preserve"> в   слоге </w:t>
      </w:r>
      <w:r>
        <w:rPr>
          <w:b/>
          <w:sz w:val="32"/>
          <w:szCs w:val="32"/>
        </w:rPr>
        <w:t>ЗА</w:t>
      </w:r>
      <w:r>
        <w:rPr>
          <w:sz w:val="32"/>
          <w:szCs w:val="32"/>
        </w:rPr>
        <w:t xml:space="preserve"> и словах с ним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Этот пальчик – прыг в кровать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Этот пальчик прикорнул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Этот пальчик уж заснул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тали пальчики – ура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детский сад идти пара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очередно сгибать пальцы к ладошке, начиная с мизинца. Большим пальцем касаться всех остальных, с восклицанием «Ура» кулак ра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знести столько раз слог ЗА, сколько услышишь хлоп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знеси слова с длительным произнесением звука З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йка         завод          загадка             роз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ат         замок          ваза                  мозаик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ах        забава         Лиза                  глаз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за         завтра          вокзал               гроза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Лиза умеет вязать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Детям загадывают загадки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апа идет на завод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Дом закрыт на замок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оза завял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е забудь замкнуть дверь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ма картинки к словам (замок, забор, закат, ваза, роза, глаз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59-61)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Занятие 2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З</w:t>
      </w:r>
      <w:r>
        <w:rPr>
          <w:sz w:val="32"/>
          <w:szCs w:val="32"/>
        </w:rPr>
        <w:t xml:space="preserve"> в   слоге </w:t>
      </w:r>
      <w:r>
        <w:rPr>
          <w:b/>
          <w:sz w:val="32"/>
          <w:szCs w:val="32"/>
        </w:rPr>
        <w:t>ЗО</w:t>
      </w:r>
      <w:r>
        <w:rPr>
          <w:sz w:val="32"/>
          <w:szCs w:val="32"/>
        </w:rPr>
        <w:t xml:space="preserve"> и словах с ним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Большой палец встал один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азательный, за ним.</w:t>
      </w:r>
    </w:p>
    <w:p>
      <w:pPr>
        <w:pStyle w:val="Normal"/>
        <w:ind w:left="735" w:firstLine="19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будет безымянный,</w:t>
      </w:r>
    </w:p>
    <w:p>
      <w:pPr>
        <w:pStyle w:val="Normal"/>
        <w:ind w:left="735" w:firstLine="19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 поднял мизинчик малый.</w:t>
      </w:r>
    </w:p>
    <w:p>
      <w:pPr>
        <w:pStyle w:val="Normal"/>
        <w:ind w:left="735" w:firstLine="19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ли братья все – ура!</w:t>
      </w:r>
    </w:p>
    <w:p>
      <w:pPr>
        <w:pStyle w:val="Normal"/>
        <w:ind w:left="735"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боту им пор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им пальцем касаться всех остальных, с восклицанием «Ура» кулак ра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нести  слог ЗО, с выделением первого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О-ЗО-З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ова и фразы: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оя               зорька             газон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онтик         глазок              бизон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ов</w:t>
      </w:r>
    </w:p>
    <w:p>
      <w:pPr>
        <w:pStyle w:val="Normal"/>
        <w:ind w:left="11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ою зовут домой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В зоопарке мы видели зубр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оя забыла зонтик у Лизы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Вова Зорин будет водолазом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63)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а «1,2 – 5» со словами зонт, роза, замок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ма (выучить чистоговорку)</w:t>
      </w:r>
    </w:p>
    <w:p>
      <w:pPr>
        <w:pStyle w:val="Normal"/>
        <w:ind w:left="1155" w:firstLine="825"/>
        <w:rPr>
          <w:sz w:val="28"/>
          <w:szCs w:val="28"/>
        </w:rPr>
      </w:pPr>
      <w:r>
        <w:rPr>
          <w:sz w:val="28"/>
          <w:szCs w:val="28"/>
        </w:rPr>
        <w:t>ЗА-ЗА-ЗА – у Зой коза,</w:t>
      </w:r>
    </w:p>
    <w:p>
      <w:pPr>
        <w:pStyle w:val="Normal"/>
        <w:ind w:left="1155" w:firstLine="825"/>
        <w:rPr>
          <w:sz w:val="28"/>
          <w:szCs w:val="28"/>
        </w:rPr>
      </w:pPr>
      <w:r>
        <w:rPr>
          <w:sz w:val="28"/>
          <w:szCs w:val="28"/>
        </w:rPr>
        <w:t>ЗО-ЗО-ЗО – у Зои зонт,</w:t>
      </w:r>
    </w:p>
    <w:p>
      <w:pPr>
        <w:pStyle w:val="Normal"/>
        <w:ind w:left="1155" w:firstLine="825"/>
        <w:rPr>
          <w:sz w:val="28"/>
          <w:szCs w:val="28"/>
        </w:rPr>
      </w:pPr>
      <w:r>
        <w:rPr>
          <w:sz w:val="28"/>
          <w:szCs w:val="28"/>
        </w:rPr>
        <w:t>ЗУ-ЗУ-ЗУ – Зоя под зонтом пасет козу,</w:t>
      </w:r>
    </w:p>
    <w:p>
      <w:pPr>
        <w:pStyle w:val="Normal"/>
        <w:ind w:left="1155" w:firstLine="825"/>
        <w:rPr>
          <w:sz w:val="28"/>
          <w:szCs w:val="28"/>
        </w:rPr>
      </w:pPr>
      <w:r>
        <w:rPr>
          <w:sz w:val="28"/>
          <w:szCs w:val="28"/>
        </w:rPr>
        <w:t>ЗЫ-ЗЫ-ЗЫ – у Зои нет ни зонта, ни козы.</w:t>
      </w:r>
    </w:p>
    <w:p>
      <w:pPr>
        <w:pStyle w:val="Normal"/>
        <w:ind w:left="360" w:firstLine="8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Занятие 3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З</w:t>
      </w:r>
      <w:r>
        <w:rPr>
          <w:sz w:val="32"/>
          <w:szCs w:val="32"/>
        </w:rPr>
        <w:t xml:space="preserve"> в слоге ЗУ, в словах  и фразах с этим слог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икуляционная 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Пальчиковая гимнасти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т пальчик – прыг в кроват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т пальчик прикорнул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т пальчик уж засну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тали пальчики – ур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детский сад идти па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очередно сгибать пальцы к ладошке, начиная с мизинца. Большим пальцем касаться всех остальных, с восклицанием «Ура» кулак ра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палец встал один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азательный, за ним.</w:t>
      </w:r>
    </w:p>
    <w:p>
      <w:pPr>
        <w:pStyle w:val="Normal"/>
        <w:ind w:left="735" w:firstLine="1260"/>
        <w:rPr>
          <w:sz w:val="28"/>
          <w:szCs w:val="28"/>
        </w:rPr>
      </w:pPr>
      <w:r>
        <w:rPr>
          <w:sz w:val="28"/>
          <w:szCs w:val="28"/>
        </w:rPr>
        <w:t>Средний будет безымянный,</w:t>
      </w:r>
    </w:p>
    <w:p>
      <w:pPr>
        <w:pStyle w:val="Normal"/>
        <w:ind w:left="735" w:firstLine="1260"/>
        <w:rPr>
          <w:sz w:val="28"/>
          <w:szCs w:val="28"/>
        </w:rPr>
      </w:pPr>
      <w:r>
        <w:rPr>
          <w:sz w:val="28"/>
          <w:szCs w:val="28"/>
        </w:rPr>
        <w:t>Тот поднял мизинчик малый.</w:t>
      </w:r>
    </w:p>
    <w:p>
      <w:pPr>
        <w:pStyle w:val="Normal"/>
        <w:ind w:left="735" w:firstLine="1260"/>
        <w:rPr>
          <w:sz w:val="28"/>
          <w:szCs w:val="28"/>
        </w:rPr>
      </w:pPr>
      <w:r>
        <w:rPr>
          <w:sz w:val="28"/>
          <w:szCs w:val="28"/>
        </w:rPr>
        <w:t>Встали братья все – ура!</w:t>
      </w:r>
    </w:p>
    <w:p>
      <w:pPr>
        <w:pStyle w:val="Normal"/>
        <w:ind w:left="735" w:firstLine="1260"/>
        <w:rPr>
          <w:sz w:val="28"/>
          <w:szCs w:val="28"/>
        </w:rPr>
      </w:pPr>
      <w:r>
        <w:rPr>
          <w:sz w:val="28"/>
          <w:szCs w:val="28"/>
        </w:rPr>
        <w:t>На работу им п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оизноси столько раз слог ЗУ, сколько фишек на стол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У-ЗУ-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оизнеси слова и составь с ними предлож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убы, зуб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артинный материал (стр. 6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Употребление предлогов (за, из-за, из-под), упражнение с деформированной фразо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йка куст сидит з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йка куст выглянуть из-з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йка куст вылезть из-з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Дома выучить стихотворение:</w:t>
      </w:r>
    </w:p>
    <w:p>
      <w:pPr>
        <w:pStyle w:val="Normal"/>
        <w:ind w:left="3600" w:hanging="180"/>
        <w:jc w:val="center"/>
        <w:rPr>
          <w:sz w:val="28"/>
          <w:szCs w:val="28"/>
        </w:rPr>
      </w:pPr>
      <w:r>
        <w:rPr>
          <w:sz w:val="28"/>
          <w:szCs w:val="28"/>
        </w:rPr>
        <w:t>Зайка не спит. Зою зовет,</w:t>
      </w:r>
    </w:p>
    <w:p>
      <w:pPr>
        <w:pStyle w:val="Normal"/>
        <w:ind w:left="3600" w:hanging="180"/>
        <w:jc w:val="center"/>
        <w:rPr>
          <w:sz w:val="28"/>
          <w:szCs w:val="28"/>
        </w:rPr>
      </w:pPr>
      <w:r>
        <w:rPr>
          <w:sz w:val="28"/>
          <w:szCs w:val="28"/>
        </w:rPr>
        <w:t>Зайке коза спать не дае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ьмите козу, замкните коз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заинька мой заснет в тазу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йка зевнет и Зоя зевн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йка заснет и Зоя зас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Занятие 4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З</w:t>
      </w:r>
      <w:r>
        <w:rPr>
          <w:sz w:val="32"/>
          <w:szCs w:val="32"/>
        </w:rPr>
        <w:t xml:space="preserve"> в слоге ЗЫ, в словах  и фразах с этим сло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у-ка братцы за работу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окажи свою охоту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Большаку – дрова рубить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ечи все тебе топить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А тебе воду носить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А тебе обед варить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А тебе посуду мыть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А потом всем песни петь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есни петь да плясать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аших деток заб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очередно разгибать пальцы, начиная с большого. В конце энергично шевелить 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знесение слогов, соблюдая ударени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Ы'-ЗЫ-ЗЫ             ЗЫ-ЗЫ'-З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Ы-ЗЫ-ЗЫ'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ва и фразы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бузы             вазы             язык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ы                 березы         пузырь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ы                тазы             музыка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У Лизы в ноге 2 занозы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Зою никогда не наказывают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Зоя любит музыку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На возу арбузы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У Лизы болят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артинный материал (стр. 62-6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Взрослый начинает слово, а ребенок добавляет слог ЗЫ</w:t>
      </w:r>
    </w:p>
    <w:p>
      <w:pPr>
        <w:pStyle w:val="Normal"/>
        <w:tabs>
          <w:tab w:val="clear" w:pos="708"/>
          <w:tab w:val="center" w:pos="4677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о(зы)                 арбу(зы)</w:t>
        <w:tab/>
        <w:t>зано(зы)</w:t>
      </w:r>
    </w:p>
    <w:p>
      <w:pPr>
        <w:pStyle w:val="Normal"/>
        <w:tabs>
          <w:tab w:val="clear" w:pos="708"/>
          <w:tab w:val="left" w:pos="2490" w:leader="none"/>
          <w:tab w:val="left" w:pos="421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(зы)                     бере(зы)</w:t>
        <w:tab/>
        <w:t>сле(зы)</w:t>
      </w:r>
    </w:p>
    <w:p>
      <w:pPr>
        <w:pStyle w:val="Normal"/>
        <w:tabs>
          <w:tab w:val="clear" w:pos="708"/>
          <w:tab w:val="left" w:pos="2490" w:leader="none"/>
          <w:tab w:val="left" w:pos="4215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Дома (картинки к словам: зонтик, зубы, язык, розы, арбузы, таз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Занятие 5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З</w:t>
      </w:r>
      <w:r>
        <w:rPr>
          <w:sz w:val="32"/>
          <w:szCs w:val="32"/>
        </w:rPr>
        <w:t xml:space="preserve"> в слогах со стечением соглас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льчиковая гимнастика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ли пальчики гулят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мик спрятались опять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: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НА-ЗНО-ЗНЫ-ЗНУ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ДА-ЗДО-ЗДЫ-З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лова и фразы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ть           грозный              серьезный                   звонок</w:t>
      </w:r>
    </w:p>
    <w:p>
      <w:pPr>
        <w:pStyle w:val="Normal"/>
        <w:tabs>
          <w:tab w:val="clear" w:pos="708"/>
          <w:tab w:val="left" w:pos="3960" w:leader="none"/>
        </w:tabs>
        <w:ind w:left="12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ния         звать </w:t>
        <w:tab/>
        <w:t xml:space="preserve">            звонкий                       здание</w:t>
      </w:r>
    </w:p>
    <w:p>
      <w:pPr>
        <w:pStyle w:val="Normal"/>
        <w:tabs>
          <w:tab w:val="clear" w:pos="708"/>
          <w:tab w:val="left" w:pos="3960" w:leader="none"/>
        </w:tabs>
        <w:ind w:left="12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мя           звук                     звезда                          воздух</w:t>
      </w:r>
    </w:p>
    <w:p>
      <w:pPr>
        <w:pStyle w:val="Normal"/>
        <w:tabs>
          <w:tab w:val="clear" w:pos="708"/>
          <w:tab w:val="left" w:pos="3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комый    зной                    звездолет                    гнездо</w:t>
      </w:r>
    </w:p>
    <w:p>
      <w:pPr>
        <w:pStyle w:val="Normal"/>
        <w:tabs>
          <w:tab w:val="clear" w:pos="708"/>
          <w:tab w:val="left" w:pos="39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На здании знамя.</w:t>
      </w:r>
    </w:p>
    <w:p>
      <w:pPr>
        <w:pStyle w:val="Normal"/>
        <w:tabs>
          <w:tab w:val="clear" w:pos="708"/>
          <w:tab w:val="left" w:pos="39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оздух в лесу полезен для здоровья.</w:t>
      </w:r>
    </w:p>
    <w:p>
      <w:pPr>
        <w:pStyle w:val="Normal"/>
        <w:tabs>
          <w:tab w:val="clear" w:pos="708"/>
          <w:tab w:val="left" w:pos="39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Дрозды вьют гнезда.</w:t>
      </w:r>
    </w:p>
    <w:p>
      <w:pPr>
        <w:pStyle w:val="Normal"/>
        <w:tabs>
          <w:tab w:val="clear" w:pos="708"/>
          <w:tab w:val="left" w:pos="39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Никогда не опаздывай на занятия.</w:t>
      </w:r>
    </w:p>
    <w:p>
      <w:pPr>
        <w:pStyle w:val="Normal"/>
        <w:tabs>
          <w:tab w:val="clear" w:pos="708"/>
          <w:tab w:val="left" w:pos="39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Звонит звонок.</w:t>
      </w:r>
    </w:p>
    <w:p>
      <w:pPr>
        <w:pStyle w:val="Normal"/>
        <w:tabs>
          <w:tab w:val="clear" w:pos="708"/>
          <w:tab w:val="left" w:pos="39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Зою позвали домой.</w:t>
      </w:r>
    </w:p>
    <w:p>
      <w:pPr>
        <w:pStyle w:val="Normal"/>
        <w:tabs>
          <w:tab w:val="clear" w:pos="708"/>
          <w:tab w:val="left" w:pos="396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Картинный материал (стр. 64-6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обавить к словам слог ЗА и произнести слово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онить – зазвонить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учать - …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енеть - …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ать - …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Дома (картинки к словам: знамя, звезда, здания, гнезд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Занятие 6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З'</w:t>
      </w:r>
      <w:r>
        <w:rPr>
          <w:sz w:val="32"/>
          <w:szCs w:val="32"/>
        </w:rPr>
        <w:t xml:space="preserve"> в слоге ЗЯ, ЗИ, ЗЕ, З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Пальчики здороваются»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альцы поочередно соединяются в кольцо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здороваюсь везде –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 и на улиц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, «здравствуй!» говорю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оседской курице.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ить ударением слог З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Я-ЗИ-ЗЕ-ЗЕ                ЗЕ-ЗЮ-ЗИ-З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Ю-ЗЕ-ЗЯ-З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зета           зелень             зерно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ляника    нельзя             зернышко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зелин        магазин           изюм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ина              зима                корзин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бра            резина             зеркало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еобразование предложений по образцу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У Зины газета. – Это Зинина газет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У Зины земляника.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У Зины корзина.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У Зины изюм.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Картинный материал (стр. 66-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Запомни и повтори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азета – земляника – вазелин – изю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Дома картинки к словам (газета, земляника, вазелин, корзина, изюм, зерк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нятие 7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З'</w:t>
      </w:r>
      <w:r>
        <w:rPr>
          <w:sz w:val="32"/>
          <w:szCs w:val="32"/>
        </w:rPr>
        <w:t xml:space="preserve"> в прямых слога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льчиковая гимнастика: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ожно пальчики считать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а другой руке опять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изнеси столько раз слог ЗЯ, сколько палочек на столе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: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еркало – корзина – обезьяна - изю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пражнение в согласовании прилагательных зеленый, зеленая, зеленые с существительными: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ан – зеленый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>Лист - …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>Пальто - …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>Скамейка - …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>Змея - …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>Яблоко - …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>Кузнечик - …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>Земляника - …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>Дерево - …</w:t>
      </w:r>
    </w:p>
    <w:p>
      <w:pPr>
        <w:pStyle w:val="Normal"/>
        <w:ind w:left="510" w:firstLine="930"/>
        <w:rPr>
          <w:sz w:val="28"/>
          <w:szCs w:val="28"/>
        </w:rPr>
      </w:pPr>
      <w:r>
        <w:rPr>
          <w:sz w:val="28"/>
          <w:szCs w:val="28"/>
        </w:rPr>
        <w:t>Листва - …</w:t>
      </w:r>
    </w:p>
    <w:p>
      <w:pPr>
        <w:pStyle w:val="Normal"/>
        <w:ind w:firstLine="9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Звуко – слоговой анализ слов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има, кор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/>
      </w:pPr>
      <w:r>
        <w:rPr>
          <w:sz w:val="28"/>
          <w:szCs w:val="28"/>
        </w:rPr>
        <w:t>7.Дома выучить стихотворение «Зеленая песенка»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зеленом, зеленом, зеленом лесу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еленый листок земляники несу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еленая ветка под елью не спи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еленая музыка где-то звени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еленый кузнечик в зеленой листве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ет он зеленую песенку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Занятие 8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З'</w:t>
      </w:r>
      <w:r>
        <w:rPr>
          <w:sz w:val="32"/>
          <w:szCs w:val="32"/>
        </w:rPr>
        <w:t xml:space="preserve"> в  слогах со стечени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гласных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льчиковая гимнастика: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дворе у брата</w:t>
      </w:r>
    </w:p>
    <w:p>
      <w:pPr>
        <w:pStyle w:val="Normal"/>
        <w:ind w:left="585" w:firstLine="1620"/>
        <w:rPr/>
      </w:pPr>
      <w:r>
        <w:rPr>
          <w:sz w:val="28"/>
          <w:szCs w:val="28"/>
        </w:rPr>
        <w:t>Бегали котята,</w:t>
        <w:br/>
        <w:t xml:space="preserve">                       Испугались щелчка</w:t>
      </w:r>
    </w:p>
    <w:p>
      <w:pPr>
        <w:pStyle w:val="Normal"/>
        <w:ind w:left="585" w:firstLine="1620"/>
        <w:rPr>
          <w:sz w:val="28"/>
          <w:szCs w:val="28"/>
        </w:rPr>
      </w:pPr>
      <w:r>
        <w:rPr>
          <w:sz w:val="28"/>
          <w:szCs w:val="28"/>
        </w:rPr>
        <w:t>Разбежались кто 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полнять щелчки поочередно каждым пальцем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втори слоговые ряды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НЯ-ЗНЕ-ЗНЮ-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лова и фраз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           змея               кузнец              звер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возди         змей               проказник        звене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воздика     Кузьма           болезни            зв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firstLine="180"/>
        <w:rPr>
          <w:sz w:val="28"/>
          <w:szCs w:val="28"/>
        </w:rPr>
      </w:pPr>
      <w:r>
        <w:rPr>
          <w:sz w:val="28"/>
          <w:szCs w:val="28"/>
        </w:rPr>
        <w:t>Зина возьми газету.</w:t>
      </w:r>
    </w:p>
    <w:p>
      <w:pPr>
        <w:pStyle w:val="Normal"/>
        <w:ind w:left="2340" w:firstLine="180"/>
        <w:rPr>
          <w:sz w:val="28"/>
          <w:szCs w:val="28"/>
        </w:rPr>
      </w:pPr>
      <w:r>
        <w:rPr>
          <w:sz w:val="28"/>
          <w:szCs w:val="28"/>
        </w:rPr>
        <w:t>Змея ползет по земле.</w:t>
      </w:r>
    </w:p>
    <w:p>
      <w:pPr>
        <w:pStyle w:val="Normal"/>
        <w:ind w:left="2340" w:firstLine="180"/>
        <w:rPr>
          <w:sz w:val="28"/>
          <w:szCs w:val="28"/>
        </w:rPr>
      </w:pPr>
      <w:r>
        <w:rPr>
          <w:sz w:val="28"/>
          <w:szCs w:val="28"/>
        </w:rPr>
        <w:t>У змеи длинный язык</w:t>
      </w:r>
    </w:p>
    <w:p>
      <w:pPr>
        <w:pStyle w:val="Normal"/>
        <w:ind w:left="2340" w:firstLine="180"/>
        <w:rPr>
          <w:sz w:val="28"/>
          <w:szCs w:val="28"/>
        </w:rPr>
      </w:pPr>
      <w:r>
        <w:rPr>
          <w:sz w:val="28"/>
          <w:szCs w:val="28"/>
        </w:rPr>
        <w:t>Дети запускают змея.</w:t>
      </w:r>
    </w:p>
    <w:p>
      <w:pPr>
        <w:pStyle w:val="Normal"/>
        <w:ind w:left="2340" w:firstLine="180"/>
        <w:rPr>
          <w:sz w:val="28"/>
          <w:szCs w:val="28"/>
        </w:rPr>
      </w:pPr>
      <w:r>
        <w:rPr>
          <w:sz w:val="28"/>
          <w:szCs w:val="28"/>
        </w:rPr>
        <w:t>Зеленеют грозди винограда.</w:t>
      </w:r>
    </w:p>
    <w:p>
      <w:pPr>
        <w:pStyle w:val="Normal"/>
        <w:ind w:left="2340" w:firstLine="180"/>
        <w:rPr>
          <w:sz w:val="28"/>
          <w:szCs w:val="28"/>
        </w:rPr>
      </w:pPr>
      <w:r>
        <w:rPr>
          <w:sz w:val="28"/>
          <w:szCs w:val="28"/>
        </w:rPr>
        <w:t>В зоопарке много зверей.</w:t>
      </w:r>
    </w:p>
    <w:p>
      <w:pPr>
        <w:pStyle w:val="Normal"/>
        <w:ind w:left="2340" w:firstLine="180"/>
        <w:rPr>
          <w:sz w:val="28"/>
          <w:szCs w:val="28"/>
        </w:rPr>
      </w:pPr>
      <w:r>
        <w:rPr>
          <w:sz w:val="28"/>
          <w:szCs w:val="28"/>
        </w:rPr>
        <w:t>Зверей нельзя драз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овторение стихотворения «Зеленая пес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Согласование прилагательных зимний, зимняя, зимнее с существительными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Костюм – зимний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альто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Одежда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День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огода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казка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ебо -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Вьюга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олнце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етель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Ветер - …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69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ма картинки к словам (гвозди, змея, звезда, гвоздики, змей)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ыучить: Зябнет нос, идет зима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зимней сказке лес, дома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поземкой заметет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емлю, степи и завод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Занятие 9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Дифференциация звуков </w:t>
      </w:r>
      <w:r>
        <w:rPr>
          <w:b/>
          <w:sz w:val="32"/>
          <w:szCs w:val="32"/>
        </w:rPr>
        <w:t>С-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а села на цвето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ьет она душистый сок (указательный палец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жи уменье другу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кружись как ты по кругу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большой палец поднять вверх и выполнять круговые движения)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логовые ряд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А-СА-ЗА     ЗА-СА-З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А-ЗА-ЗА      ЗА-СА-С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еобразование слов. Игра «Наоборот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оя – со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уб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оза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иза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йка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75-79)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еобразование предложений с притяжательными прилагательными по образц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Зои зонт. – Это Зоин зон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Сони капуста.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собака, замок, ваза, зонт, сумка, носки, коляска, к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Дома составить предложения из упражнения 6.</w:t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Занятие 10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Дифференциация звуков </w:t>
      </w:r>
      <w:r>
        <w:rPr>
          <w:b/>
          <w:sz w:val="32"/>
          <w:szCs w:val="32"/>
        </w:rPr>
        <w:t>С-З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ыйду на крылечко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ынесу колечко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Я его вместо игрушки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Подарить хочу Ванюшке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единять поочередно пальцы в кольцо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вуки С-З, попеременное произнесение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лова и фразы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суха                         записать                   слез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сов                           сказать                     запис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навеска                   сказка                       застегнут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сыпать                    заставить                  заснуть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Написать записку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Заснуть в саду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исит замок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Замазать замазкой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озить коляску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казать слово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Засыпать песком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изый голубь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а «1,2 – 5» со словосочетаниями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накомая сказка, висячий замок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ма картинки к словам (засов, занавеска, слезы, висит зам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32"/>
          <w:szCs w:val="32"/>
        </w:rPr>
        <w:t>Занятие 11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Дифференциация звуков </w:t>
      </w:r>
      <w:r>
        <w:rPr>
          <w:b/>
          <w:sz w:val="32"/>
          <w:szCs w:val="32"/>
        </w:rPr>
        <w:t>С'-З'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Пальчик, пальчик непоседа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де ты бегал, где обедал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Я с мизинцем ел калинку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 безымянным ел малинку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Ел со средним землянику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 указательным клубнику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3. Слоговые ряд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Я-СЯ-ЗЯ                   ЗЯ-ЗЯ-С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Я-ЗЯ-ЗЯ                    ЗЯ-СЯ-С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гра «Наоборот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Я-ЗЯ-СЯ-СЯ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Е-ЗЕ-СЕ-СЕ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Ю-ЗЮ-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И-ЗИ-…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руппировка картинок – игра «Подарим картинки»</w:t>
      </w:r>
    </w:p>
    <w:p>
      <w:pPr>
        <w:pStyle w:val="Normal"/>
        <w:ind w:left="945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име                    Зине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>(листья, снеговик, апельсин, магазин, газета, василек, гусь, письмо, земляника)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Упражнения в употреблении притяжательных прилагательных:  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имин, Симино, Зинин, Зинина – с картинками из 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пражнения 5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вторение четверостишия «Зима»</w:t>
      </w:r>
    </w:p>
    <w:p>
      <w:pPr>
        <w:pStyle w:val="Normal"/>
        <w:ind w:left="510" w:firstLine="111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ябнет нос, идет зима.</w:t>
      </w:r>
    </w:p>
    <w:p>
      <w:pPr>
        <w:pStyle w:val="Normal"/>
        <w:ind w:left="510" w:firstLine="111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зимней сказке лес, дома,</w:t>
      </w:r>
    </w:p>
    <w:p>
      <w:pPr>
        <w:pStyle w:val="Normal"/>
        <w:ind w:left="510" w:firstLine="111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поземкой заметет</w:t>
      </w:r>
    </w:p>
    <w:p>
      <w:pPr>
        <w:pStyle w:val="Normal"/>
        <w:ind w:left="585" w:firstLine="111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емлю, степи и завод.</w:t>
      </w:r>
    </w:p>
    <w:p>
      <w:pPr>
        <w:pStyle w:val="Normal"/>
        <w:ind w:left="585" w:firstLine="1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Выделение из него слов со звуками С,З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Занятие 12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Дифференциация звуков </w:t>
      </w:r>
      <w:r>
        <w:rPr>
          <w:b/>
          <w:sz w:val="32"/>
          <w:szCs w:val="32"/>
        </w:rPr>
        <w:t xml:space="preserve">З'-З </w:t>
      </w:r>
      <w:r>
        <w:rPr>
          <w:sz w:val="32"/>
          <w:szCs w:val="32"/>
        </w:rPr>
        <w:t>в текст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пальчик дедушка,</w:t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т пальчик бабушка, </w:t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пальчик папа,</w:t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пальчик мама,</w:t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пальчик я,</w:t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и вся моя семья.</w:t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Над заводью зеленой»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ак над заводью зелено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днялась звезд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ил из заводи лосенок –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кусная вода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река весной звенел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олько для него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И звезда не пожалела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вета своего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была лосиха рад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тоя под сосно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ольно веяло прохладой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 заводи речной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55"/>
        </w:tabs>
        <w:ind w:left="1155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49:00Z</dcterms:created>
  <dc:creator>1</dc:creator>
  <dc:description/>
  <cp:keywords/>
  <dc:language>en-US</dc:language>
  <cp:lastModifiedBy>1</cp:lastModifiedBy>
  <cp:lastPrinted>2005-11-03T20:41:00Z</cp:lastPrinted>
  <dcterms:modified xsi:type="dcterms:W3CDTF">2005-11-03T13:42:00Z</dcterms:modified>
  <cp:revision>2</cp:revision>
  <dc:subject/>
  <dc:title>Автоматизация З, З'</dc:title>
</cp:coreProperties>
</file>