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Автоматизаци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Ш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слоге – ША- и словах с н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альчик, пальчик, непос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де ты бегал, где обед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с мизинцем ел калин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 безымянным ел мал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л со средним – земляни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 указательным – клубни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Длительное произношение звука Ш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Произносим ША – ША – ША медленно и длитель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Картинный материал: стр. 99 – 10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Слова и фразы:   шаг          шакал          шар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шагом     шар             шалу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шапка     шаль            шар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ша надевает шап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 картинки к словам:   шапка          ша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шар             шарф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слоге – ША- словах и фразах с ни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Этот пальчик мой танцу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Этот вот кружок рису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Этот пальчик ловко скач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то легкий, легкий мяч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 мизинчик мой, малы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готком скребет, как мы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 большой мой, толстяч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от улегся на боч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роизнеси столько раз слог – ША -, сколько услышишь хлоп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Картинный материал: стр. 100 – 10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Слова и фразы:   лошадь          ваша          Миша          Алеш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аша              каша         крыша          наш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Маша             Катюша    Наташа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Дины шапка – уш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еша покупает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ша вешает шарф на веш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Хороша каша», - говорит М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ша едет на лош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а Даша никогда не ша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гра «Запомни, повтори» со словами: каша, крыша, шапка,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ма картинки к словам:   каша          крыша          лош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слогах – ШУ, ШО - словах и фразах с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анюша Наташе секрет рассказа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таша Марине его прошепта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арина доверила тайну Светлан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ветлана открыла секрет Марианн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А Марианна историю эту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дружке поведала по секр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говые ряды: ШО – ШО – 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ШО – ШУ – Ш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ШУ – ШУ – Ш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лова и фразы:   шов          шорох          мешок          греб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шепот      шорты          петушок      мышон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шелк        пушок          порошок      гор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шум         шуба            шутка           Миш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шутке шьют новую шу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шубе виден ш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ношу новую шубу и ш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петушка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ушок, петушок, выгляни в око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апка да шубка – вот вам и Мишут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ртинный материал: стр. 102 – 1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гра «Телеграф» - деление слов на слоги (см. упр.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бор родственных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ушка – кукушонок, кукуш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ягушка – лягушонок, лягуш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шка – мышонок, мыш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ома картинки к словам:   шорты          мешок          гребе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шуба            порошок     параш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слогах –ШИ, ШЕ - словах и фразах с ним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улачки мы вместе сложи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шим пальчикам помож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огнуться и поднять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альчик к пальчику прижм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нова в кулачки сожм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3. Слоговые ряды: ША – ШО – ШУ – 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ртинный материал: стр. 104 – 1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лова и фразы:   шина          мыши          горошина          горо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шиповник  уши            плюшевый        ш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шило         шалаши       башенка            вермиш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шина     галоши        орешек            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ша моет шею и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ашины новые 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ше, мыши, кот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таша, надень кал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таша сшила на машине кукле ш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шенька, дай баш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гра «1 – 2 – 5» со словами: машина, башенка, горо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ма картинки к словам:   шина          галоши          башен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ашина     горошина       оре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учить скороговорку:   Тише, мыши, тише, м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т сидит и еле ды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обратных слог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 веток ягоды снима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в лукошко собира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год полное лукошк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попробую немнож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гра «Запомни, повтори» со слогами: АШ – ОШ – УШ – ИШ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артинный материал: стр. 1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лова и фразы:   наш          карандаш          финиш          ланды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аш          шалаш               мышь           е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уш          тишь                  малыш         идешь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ша, ешь кашу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Алеши новая книжка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лыш уронил карандаш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иша пойдет в душ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ж шипит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шь шуршит бумагой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алыш нашел ландыш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Заучивание и пересказ рассказа «Кошка и мышка»: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е ушли из дома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дна кошка сидит на окошке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шка видит мышку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шка шмыг на кухню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кошка – с окошка и за мыш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Дома картинки к словам:   шалаш          душ          ланды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Мышь          уши          каранд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словах и фразах со стечением согласных ( - Ш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дворе висит замо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то его открыть бы смог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тянули, покрутили, постуча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откры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логовые ряды: ШКА – ШКО – ШКУ – ШК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 Картинный материал: стр. 107 – 1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лова и фразы:   шкаф          пушка          бабушк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кошка        шишка         дед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мошка       подушка      рома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ои книжки в шкаф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шка убегает от к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Миши шишка на маку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шахматах не хватает пе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шка катает кат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Образование родственных сл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шь – мышка, мышонок, мыш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Игра «Телеграф» - деление слов на слоги (см. упр. 5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Дома картинки к словам:   шкаф          пушка          под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кошка        шишка         рома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учить: Мышонку шепчет мыш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- Ты все шумишь, шуми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шонок шепчет мыш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- Шуршать я буду тиш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словах и фразах со стечением согласных ( - ШКА)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ружат в нашей групп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евочки и мальч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с тобой подружим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аленькие пальч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, два, три, четыре, пя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чинай считать опя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, два, три, четыре, пя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закончили счи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Игра «Запомни, повтори» со слогам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ШКА – ШКО – ШКУ - ШК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Картинный материал: стр. 107 – 11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Слова и фразы:   картошка          школа          кошка          шаш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школьник        ушко            мышки         камуш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кошко            пешком        ши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Звуко – слоговой анализ слова мы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Игра «1 – 2 – 5» со словами: шкаф, шишка, под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Дома картинки к словам:   картошка          школа          ша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камушки          окошко        мы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словах и фразах со стечением согласных ( - ШТ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от играет на бая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йка наш на бараба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у, а Мишка на труб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играть спешит теб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сли станешь помог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ем вместе мы игр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логовые ряды: ШТА – ШТО – ШТУ – Ш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Картинный материал: стр. 112 – 11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Слова и фразы:   штаны          шляпа          шлюпка          шнур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штопка         вишня          башня             душ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шпора           швабра        шпулька         шлан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Швея шьет на швейной маши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шины штаны надо штоп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дома виш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окне широкая шт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иша и Маша ушли в школ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мамы шляпа с широкими пол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Игра «Назови ласково» - употребление уменьшительно-ласкательных суффиксов: зима – зимушка                  хлеб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олнце – солнышко           камень 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изба – избушка                  хозяйка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штаны – штанишки           воля -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: картинки к словам:   штаны          шляпа          шваб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штора          вишня          шну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текс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бухай скорей, бутон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спусти цветок – пион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Игра «У кого кто?», «Кто с кем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 мышки – мышонок                   мышка с мышонк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 лягушки -                                   лягушка 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 кукушки -                                   кукушка 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Выучи стихотворение: Белка с ветки в свой домишк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Перетаскивала шиш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Белка шишку урони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Прямо в мишку угод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Застонал, заохал ми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На носу вскочила ши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Дифференциация звуков С – Ш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тот пальчик - деду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тот пальчик - бабуш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тот пальчик - папоч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тот пальчик - мамоч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тот пальчик – наш малыш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Звуки С – Ш - попеременное произнес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Игра «Наоборот» СА – СА – ША – Ш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СО – СО – ШО – ШО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СУ – СУ – ШУ – ШУ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СЫ – СЫ – ШИ – Ш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Игра «Подарим картинки Соне и Маше» - носки, аист, коляска, шуба, шкаф, мышь, сумка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Игра «Что изменилось?» с этими же картин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Дома: скороговорки: Шашки на столе, шишки - на сос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Шапкой Сашка шишку сши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Картинный материал: стр. 123 – 12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1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Дифференциация звуков С – Ш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идит белка на тележк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родает она орешк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Лисичке – сестричк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оробью, синичк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шке толстопятом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иньке усат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Игра «Наоборот» со слов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ши – усы                      вас – ва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Шутки – сутки               нас – на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шка – каска                басня – баш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ашка – маска               мишка – м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Фразы: Миша носит сап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име шесть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лнышко, солнышко, выгляни в окош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Катюшки на ножках носки и сап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аша едет в больших сан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ти нашли в лесу сырое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дбор признаков и действий к предмет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Большая, пушистая, смешная, ушас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пит, ест, шалит, спеш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ма: Игра «Отгадай слово»: …апка          …умка          …о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…</w:t>
      </w:r>
      <w:r>
        <w:rPr>
          <w:sz w:val="32"/>
          <w:szCs w:val="32"/>
        </w:rPr>
        <w:t>анки          …лем            …ум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…</w:t>
      </w:r>
      <w:r>
        <w:rPr>
          <w:sz w:val="32"/>
          <w:szCs w:val="32"/>
        </w:rPr>
        <w:t>уба             …ова            …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…</w:t>
      </w:r>
      <w:r>
        <w:rPr>
          <w:sz w:val="32"/>
          <w:szCs w:val="32"/>
        </w:rPr>
        <w:t>ом              …айба          …у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ртинный материал: стр. 127 - 1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1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Дифференциация звуков С – Ш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дрожали ветви е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в восторге от кач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летаем вверх и вн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месте с нами веселис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логовые ряды: СА – СА --- СА – СА – 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ША – ША --- ША – ША – Ш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Слова: Саша               шесть                         сумки          шосс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олнышко       шахматист                 пастуш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ашинист       путешественник       пастуш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Игра «Запомни, повтори» со словами: Саша, сушки, солнышко, пастуш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Игра «1 – 2 – 5» со словами: сушка, солнышк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Упражнение в употреблении словосочетания </w:t>
      </w:r>
      <w:r>
        <w:rPr>
          <w:i/>
          <w:sz w:val="32"/>
          <w:szCs w:val="32"/>
        </w:rPr>
        <w:t>пушистый хвос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(собака, кошка, лиса, белка) пушистый хвос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Дома: картинки к словам -   сумки          солнышк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шоссе         ше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Картинный материал: стр. 131 – 13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Н Я Т И Е   №  1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ТЕМА</w:t>
      </w:r>
      <w:r>
        <w:rPr>
          <w:sz w:val="32"/>
          <w:szCs w:val="32"/>
        </w:rPr>
        <w:t>: Автоматизация звука Ш в текст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льчиковая гимнасти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 веток ягоды снима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в лукошко собира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год полное лукошк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попробую немножко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Выучить стихотворение «Бабушка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 бабушки нашей хватает забо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ля Тани с Наташей и вяжет и шь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Читает им книжки, поет перед сн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улять ребятишек ведет вечер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4.  Шла по улице маши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ла машина без бензи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ла машина без мотор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ла машина без шофер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ла – куда сама не зна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ла машина завод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53:00Z</dcterms:created>
  <dc:creator>1</dc:creator>
  <dc:description/>
  <cp:keywords/>
  <dc:language>en-US</dc:language>
  <cp:lastModifiedBy>1</cp:lastModifiedBy>
  <cp:lastPrinted>2005-11-04T12:25:00Z</cp:lastPrinted>
  <dcterms:modified xsi:type="dcterms:W3CDTF">2005-11-04T05:25:00Z</dcterms:modified>
  <cp:revision>2</cp:revision>
  <dc:subject/>
  <dc:title>Автоматизация</dc:title>
</cp:coreProperties>
</file>